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lang w:val="uk-UA"/>
        </w:rPr>
        <w:t>"Кава-брейк" використовується при проведенні семінарів, симпозіумів, конференцій, виставок, презентацій тощо. Для кави-брейк застовують столи з посудом і приборами для кави та чаю, десертні столи з печивом, канапе і фруктами, столи для соку і води. Виникає необхідність у термосах для кави і чаю, бойлерах для швидкого нагріву води, необхідній кількості столового посуду тощ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0:42:00Z</dcterms:created>
  <dc:creator>Admin</dc:creator>
  <dc:description/>
  <cp:keywords/>
  <dc:language>en-US</dc:language>
  <cp:lastModifiedBy>Admin</cp:lastModifiedBy>
  <dcterms:modified xsi:type="dcterms:W3CDTF">2012-11-25T13:26:00Z</dcterms:modified>
  <cp:revision>3</cp:revision>
  <dc:subject/>
  <dc:title>Завдання 1</dc:title>
</cp:coreProperties>
</file>