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0" w:after="200"/>
        <w:ind w:firstLine="709"/>
        <w:jc w:val="left"/>
        <w:rPr/>
      </w:pPr>
      <w:r>
        <w:rPr>
          <w:b/>
          <w:sz w:val="48"/>
          <w:szCs w:val="48"/>
        </w:rPr>
        <w:t xml:space="preserve">Тема14. </w:t>
      </w:r>
      <w:r>
        <w:rPr>
          <w:b/>
          <w:caps/>
          <w:sz w:val="48"/>
          <w:szCs w:val="48"/>
        </w:rPr>
        <w:t>Організація і моделювання процесу обслуговування споживачів за місцем навчання</w:t>
      </w:r>
      <w:r>
        <w:rPr>
          <w:b/>
          <w:sz w:val="48"/>
          <w:szCs w:val="48"/>
        </w:rPr>
        <w:t xml:space="preserve"> </w:t>
      </w:r>
    </w:p>
    <w:p>
      <w:pPr>
        <w:pStyle w:val="TextBody"/>
        <w:spacing w:lineRule="auto" w:line="312" w:before="0" w:after="200"/>
        <w:ind w:firstLine="709"/>
        <w:jc w:val="left"/>
        <w:rPr>
          <w:b/>
          <w:b/>
          <w:sz w:val="28"/>
          <w:szCs w:val="28"/>
        </w:rPr>
      </w:pPr>
      <w:r>
        <w:rPr>
          <w:b/>
          <w:sz w:val="28"/>
          <w:szCs w:val="28"/>
        </w:rPr>
      </w:r>
    </w:p>
    <w:p>
      <w:pPr>
        <w:pStyle w:val="TextBody"/>
        <w:spacing w:lineRule="auto" w:line="312" w:before="0" w:after="200"/>
        <w:ind w:firstLine="709"/>
        <w:jc w:val="left"/>
        <w:rPr>
          <w:b/>
          <w:b/>
          <w:sz w:val="28"/>
          <w:szCs w:val="28"/>
        </w:rPr>
      </w:pPr>
      <w:r>
        <w:rPr>
          <w:b/>
          <w:sz w:val="28"/>
          <w:szCs w:val="28"/>
        </w:rPr>
        <w:t xml:space="preserve">План </w:t>
      </w:r>
    </w:p>
    <w:p>
      <w:pPr>
        <w:pStyle w:val="3"/>
        <w:spacing w:before="0" w:after="200"/>
        <w:ind w:firstLine="709"/>
        <w:jc w:val="left"/>
        <w:rPr>
          <w:sz w:val="32"/>
          <w:szCs w:val="32"/>
        </w:rPr>
      </w:pPr>
      <w:r>
        <w:rPr>
          <w:sz w:val="32"/>
          <w:szCs w:val="32"/>
        </w:rPr>
        <w:t>1. Організація харчування школярів.</w:t>
      </w:r>
    </w:p>
    <w:p>
      <w:pPr>
        <w:pStyle w:val="3"/>
        <w:spacing w:before="0" w:after="200"/>
        <w:ind w:firstLine="709"/>
        <w:rPr/>
      </w:pPr>
      <w:r>
        <w:rPr>
          <w:sz w:val="32"/>
          <w:szCs w:val="32"/>
        </w:rPr>
        <w:t>2. Особливості обслуговування учнів професійно-технічних навчальних закладів (ПТНЗ)</w:t>
      </w:r>
    </w:p>
    <w:p>
      <w:pPr>
        <w:pStyle w:val="3"/>
        <w:spacing w:before="0" w:after="200"/>
        <w:ind w:firstLine="709"/>
        <w:jc w:val="left"/>
        <w:rPr>
          <w:sz w:val="32"/>
          <w:szCs w:val="32"/>
        </w:rPr>
      </w:pPr>
      <w:r>
        <w:rPr>
          <w:sz w:val="32"/>
          <w:szCs w:val="32"/>
        </w:rPr>
        <w:t>3. Організація харчування студентів</w:t>
      </w:r>
    </w:p>
    <w:p>
      <w:pPr>
        <w:pStyle w:val="3"/>
        <w:spacing w:lineRule="auto" w:line="312" w:before="0" w:after="200"/>
        <w:ind w:firstLine="709"/>
        <w:jc w:val="left"/>
        <w:rPr>
          <w:sz w:val="28"/>
          <w:szCs w:val="28"/>
        </w:rPr>
      </w:pPr>
      <w:r>
        <w:rPr>
          <w:sz w:val="28"/>
          <w:szCs w:val="28"/>
        </w:rPr>
      </w:r>
    </w:p>
    <w:p>
      <w:pPr>
        <w:pStyle w:val="3"/>
        <w:jc w:val="left"/>
        <w:rPr>
          <w:sz w:val="28"/>
          <w:szCs w:val="28"/>
        </w:rPr>
      </w:pPr>
      <w:r>
        <w:rPr>
          <w:sz w:val="28"/>
          <w:szCs w:val="28"/>
        </w:rPr>
      </w:r>
    </w:p>
    <w:p>
      <w:pPr>
        <w:pStyle w:val="3"/>
        <w:spacing w:lineRule="auto" w:line="312" w:before="0" w:after="200"/>
        <w:ind w:firstLine="709"/>
        <w:rPr>
          <w:sz w:val="40"/>
          <w:szCs w:val="40"/>
        </w:rPr>
      </w:pPr>
      <w:r>
        <w:rPr>
          <w:b/>
          <w:sz w:val="40"/>
          <w:szCs w:val="40"/>
        </w:rPr>
        <w:t>1. Організація харчування школярів</w:t>
      </w:r>
    </w:p>
    <w:p>
      <w:pPr>
        <w:pStyle w:val="Normal"/>
        <w:spacing w:lineRule="auto" w:line="312" w:before="0" w:after="200"/>
        <w:ind w:firstLine="709"/>
        <w:jc w:val="both"/>
        <w:rPr/>
      </w:pPr>
      <w:r>
        <w:rPr>
          <w:sz w:val="28"/>
          <w:szCs w:val="28"/>
          <w:lang w:val="uk-UA"/>
        </w:rPr>
        <w:t>Підприємства ресторанного господарства при школах, професійно-технічних училищах та вищих навчальних закладах є соціальне орієнтованими підприємствами закритого типу. Головна їх мета - задовольняти потребу учнів та молоді в раціональному харчуванні з тим, щоб сприяти збереженню здоров'я, підвищенню працездатності молоді.</w:t>
      </w:r>
    </w:p>
    <w:p>
      <w:pPr>
        <w:pStyle w:val="Normal"/>
        <w:spacing w:lineRule="auto" w:line="312" w:before="0" w:after="200"/>
        <w:ind w:firstLine="709"/>
        <w:jc w:val="both"/>
        <w:rPr/>
      </w:pPr>
      <w:r>
        <w:rPr>
          <w:sz w:val="28"/>
          <w:szCs w:val="28"/>
          <w:lang w:val="uk-UA"/>
        </w:rPr>
        <w:t>Підприємства соціального харчування сприяють упровадженню багатопланової соціальної політики держави, направленої на підвищення рівня життя в країні. Завдяки їх діяльності підвищуються реальні доходи населення, зберігаються встановлені законодавством і рішенням Уряду соціальні гарантії і пільги для найменш захищених соціальних верств населення.</w:t>
      </w:r>
    </w:p>
    <w:p>
      <w:pPr>
        <w:pStyle w:val="Normal"/>
        <w:spacing w:lineRule="auto" w:line="312" w:before="0" w:after="200"/>
        <w:ind w:firstLine="709"/>
        <w:jc w:val="both"/>
        <w:rPr/>
      </w:pPr>
      <w:r>
        <w:rPr>
          <w:sz w:val="28"/>
          <w:szCs w:val="28"/>
          <w:lang w:val="uk-UA"/>
        </w:rPr>
        <w:t>До соціальної сфери перш за все відносяться підприємства харчування при дошкільних, шкільних, професійно-технічних і вищих навчальних закладах. Їх робота регламентується рядом законодавчих актів і урядових постанов.</w:t>
      </w:r>
    </w:p>
    <w:p>
      <w:pPr>
        <w:pStyle w:val="3"/>
        <w:spacing w:lineRule="auto" w:line="312" w:before="0" w:after="200"/>
        <w:ind w:firstLine="709"/>
        <w:rPr>
          <w:sz w:val="28"/>
          <w:szCs w:val="28"/>
        </w:rPr>
      </w:pPr>
      <w:r>
        <w:rPr>
          <w:sz w:val="28"/>
          <w:szCs w:val="28"/>
        </w:rPr>
        <w:t>Харчування школярів організовується в їдальнях. Кількість місць у шкільній їдальні передбачається із розрахунку 350 на 1000 учнів у максимальну зміну. Розрізняються їдальні, які працюють на сировині; на напівфабрикатах; роздавальні, котрі реалізують сніданки та обіди, які виготовлені на інших підприємствах харчування. Якщо у школах відсутні їдальні, харчування учнів організовується у буфетах, які реалізують сніданки та кулінарну продукцію.</w:t>
      </w:r>
    </w:p>
    <w:p>
      <w:pPr>
        <w:pStyle w:val="3"/>
        <w:spacing w:lineRule="auto" w:line="312" w:before="0" w:after="200"/>
        <w:ind w:firstLine="709"/>
        <w:rPr/>
      </w:pPr>
      <w:r>
        <w:rPr>
          <w:sz w:val="28"/>
          <w:szCs w:val="28"/>
        </w:rPr>
        <w:t>Режим навчання у загальноосвітніх школах обумовлює циклічні інтенсивні потоки відвідувачів у підприємствах харчування. У шкільних їдальнях найбільш доцільними є такі форми обслуговування: самообслуговування з попереднім накриттям столів; самообслуговування з відпусканням комплексних раціонів через механізовані роздавальні лінії або прилавки самообслуговування. Враховуючи циклічність потоків, у шкільних їдальнях необхідно використовувати механізовані лінії «Ефект» або «Слов’янка».</w:t>
      </w:r>
    </w:p>
    <w:p>
      <w:pPr>
        <w:pStyle w:val="3"/>
        <w:spacing w:lineRule="auto" w:line="312" w:before="0" w:after="200"/>
        <w:ind w:firstLine="709"/>
        <w:rPr>
          <w:sz w:val="28"/>
          <w:szCs w:val="28"/>
        </w:rPr>
      </w:pPr>
      <w:r>
        <w:rPr>
          <w:sz w:val="28"/>
          <w:szCs w:val="28"/>
        </w:rPr>
        <w:t>Відповідно до вимог раціонального харчування учні у школах повинні отримувати другий сніданок – 20% добової калорійності раціону – для першої зміни або аналогічний полуденок – для другої зміни. Школярі молодших класів, які навчаються з продовженим днем, отримують другий сніданок (20% добової калорійності раціону), обід (35%) і полуденок (10%). У залежності від віку учні диференціюються на 2 групи: 7-12 і 13-17 років. Для них складається одне меню, але з різним виходом страв. Наприклад, для молодших учнів супи реалізуються у кількості 250 г, для старших – 350 г, салати, гарніри – відповідно 100 г і 150 г.</w:t>
      </w:r>
    </w:p>
    <w:p>
      <w:pPr>
        <w:pStyle w:val="Normal"/>
        <w:spacing w:lineRule="auto" w:line="312" w:before="0" w:after="200"/>
        <w:ind w:firstLine="709"/>
        <w:jc w:val="both"/>
        <w:rPr>
          <w:sz w:val="28"/>
          <w:szCs w:val="28"/>
          <w:lang w:val="uk-UA"/>
        </w:rPr>
      </w:pPr>
      <w:r>
        <w:rPr>
          <w:sz w:val="28"/>
          <w:szCs w:val="28"/>
          <w:lang w:val="uk-UA"/>
        </w:rPr>
        <w:t>При організації харчування слід створити умови для дотримання учнями санітарно-гігієнічних вимог. Перед сніданком (обідом) учні заходять в приміщення для миття рук, в яке підведена тепла і холодна вода, є мило та засоби для сушіння рук (електрорушники, рушники разового використання).</w:t>
      </w:r>
    </w:p>
    <w:p>
      <w:pPr>
        <w:pStyle w:val="Normal"/>
        <w:spacing w:lineRule="auto" w:line="312" w:before="0" w:after="200"/>
        <w:ind w:firstLine="709"/>
        <w:jc w:val="both"/>
        <w:rPr/>
      </w:pPr>
      <w:r>
        <w:rPr>
          <w:sz w:val="28"/>
          <w:szCs w:val="28"/>
          <w:lang w:val="uk-UA"/>
        </w:rPr>
        <w:t>Потім прямують до роздавальні, де одержують готову порціоновану продукцію і на тацях доставляють її до столу. В шкільній їдальні використовують столи на 4-8 місць. Багатомісні столи сприяють більш економному використанню площ залу. Як правило, застосовується повне самообслуговування, тому школярі після прийняття їжі використаний посуд відносять на конвеєр по збиранню посуду або в мийну.</w:t>
      </w:r>
    </w:p>
    <w:p>
      <w:pPr>
        <w:pStyle w:val="3"/>
        <w:spacing w:lineRule="auto" w:line="312" w:before="0" w:after="200"/>
        <w:ind w:firstLine="709"/>
        <w:rPr/>
      </w:pPr>
      <w:r>
        <w:rPr>
          <w:sz w:val="28"/>
          <w:szCs w:val="28"/>
        </w:rPr>
        <w:t>Обслуговування школярів у залах їдалень організовується наступним чином. Класи відвідують їдальню за графіком, затвердженим адміністрацією школи. За кожним учнем закріплюється місце. Школярі 1-4</w:t>
      </w:r>
      <w:r>
        <w:rPr>
          <w:sz w:val="28"/>
          <w:szCs w:val="28"/>
          <w:vertAlign w:val="superscript"/>
        </w:rPr>
        <w:t>х</w:t>
      </w:r>
      <w:r>
        <w:rPr>
          <w:sz w:val="28"/>
          <w:szCs w:val="28"/>
        </w:rPr>
        <w:t xml:space="preserve"> класів приходять в їдальню разом з класним керівником. Столи заздалегідь сервірують столовими приборами, хлібом. За 5-10 хв. до початку перерви чергові старшокласники або батьки подають супи і другі страви. Використаний посуд школярі самі відносять до транспортеру або у мийну. Тривалість сніданку – 12-15 хв. Учні старших класів отримують сніданки з роздавальні. </w:t>
      </w:r>
    </w:p>
    <w:p>
      <w:pPr>
        <w:pStyle w:val="3"/>
        <w:spacing w:lineRule="auto" w:line="312" w:before="0" w:after="200"/>
        <w:ind w:firstLine="709"/>
        <w:rPr>
          <w:sz w:val="28"/>
          <w:szCs w:val="28"/>
        </w:rPr>
      </w:pPr>
      <w:r>
        <w:rPr>
          <w:sz w:val="28"/>
          <w:szCs w:val="28"/>
        </w:rPr>
        <w:t xml:space="preserve">Розрахунок за харчування у шкільних їдальнях може бути готівковим та безготівковим. За рахунок коштів районних відділів народної освіти частина учнів отримує пільгове або безкоштовне харчування. Класні керівники ведуть кожного місяця табель відвідування учнями їдальні, потім передають дані у бухгалтерію. Інші учні купують заздалегідь абонементи і талони на харчування (на день або на тиждень). Талони учні віддають при отриманні комплексних раціонів (при вході у торговельну залу або на роздавальні). </w:t>
      </w:r>
    </w:p>
    <w:p>
      <w:pPr>
        <w:pStyle w:val="Normal"/>
        <w:spacing w:lineRule="auto" w:line="312" w:before="0" w:after="200"/>
        <w:ind w:firstLine="709"/>
        <w:jc w:val="both"/>
        <w:rPr/>
      </w:pPr>
      <w:r>
        <w:rPr>
          <w:sz w:val="28"/>
          <w:szCs w:val="28"/>
          <w:lang w:val="uk-UA"/>
        </w:rPr>
        <w:t>При наявності їдальні і буфету останній виконує допоміжну функцію по реалізації школярам соків, кондитерських виробів, молочнокислих продуктів, фруктів тощо. Обслуговує споживачів буфетниця, яка видає продукцію і здійснює розрахунок. Обов'язком буфетниці може бути і поточна реалізація абонементних талонів на певні раціони харчування учням за власні кошти. В їдальні і буфеті може бути запропонований і вільний вибір страв чи виробів за розрахунком з касиром на роздавальні чи буфетником у буфеті.</w:t>
      </w:r>
    </w:p>
    <w:p>
      <w:pPr>
        <w:pStyle w:val="TextBody"/>
        <w:spacing w:lineRule="auto" w:line="312" w:before="0" w:after="200"/>
        <w:ind w:firstLine="709"/>
        <w:jc w:val="both"/>
        <w:rPr/>
      </w:pPr>
      <w:r>
        <w:rPr>
          <w:sz w:val="28"/>
          <w:szCs w:val="28"/>
        </w:rPr>
        <w:t>Більш прогресивним є організація шкільних базових їдалень та комбінатів шкільного харчування, де виготовляються напівфабрикати різного ступеню готовності, кулінарні та борошняні кондитерські вироби, які постачаються у шкільні їдальні міста, району. Це дозволяє раціонально організовувати виробничий процес, вирішувати організаційні питання із забезпечення учнів якісним харчуванням. Якщо базові шкільні їдальні розміщені при школах, вони мають обідні зали, кількість місць у них розраховується відповідно до прийнятих нормативів. Комбінат шкільного харчування на відміну від базової шкільної їдальні має значно більший обсяг продукції, що випускається, і обслуговує не менш 20-25 шкіл. Комбінати шкільного харчування розміщені, як правило, в окремих будинках і працюють на сировині.</w:t>
      </w:r>
    </w:p>
    <w:p>
      <w:pPr>
        <w:pStyle w:val="3"/>
        <w:spacing w:lineRule="auto" w:line="312" w:before="0" w:after="200"/>
        <w:ind w:firstLine="709"/>
        <w:rPr>
          <w:sz w:val="28"/>
          <w:szCs w:val="28"/>
        </w:rPr>
      </w:pPr>
      <w:r>
        <w:rPr>
          <w:sz w:val="28"/>
          <w:szCs w:val="28"/>
        </w:rPr>
      </w:r>
    </w:p>
    <w:p>
      <w:pPr>
        <w:pStyle w:val="3"/>
        <w:spacing w:lineRule="auto" w:line="312" w:before="0" w:after="200"/>
        <w:ind w:firstLine="709"/>
        <w:rPr>
          <w:sz w:val="28"/>
          <w:szCs w:val="28"/>
        </w:rPr>
      </w:pPr>
      <w:r>
        <w:rPr>
          <w:sz w:val="28"/>
          <w:szCs w:val="28"/>
        </w:rPr>
      </w:r>
    </w:p>
    <w:p>
      <w:pPr>
        <w:pStyle w:val="3"/>
        <w:spacing w:lineRule="auto" w:line="312" w:before="0" w:after="200"/>
        <w:ind w:firstLine="709"/>
        <w:jc w:val="left"/>
        <w:rPr/>
      </w:pPr>
      <w:r>
        <w:rPr>
          <w:b/>
          <w:sz w:val="40"/>
          <w:szCs w:val="40"/>
        </w:rPr>
        <w:t>2. Особливості обслуговування учнів професійно-технічних навчальних закладів (ПТНЗ)</w:t>
      </w:r>
    </w:p>
    <w:p>
      <w:pPr>
        <w:pStyle w:val="Normal"/>
        <w:spacing w:lineRule="auto" w:line="312" w:before="0" w:after="200"/>
        <w:ind w:firstLine="709"/>
        <w:jc w:val="both"/>
        <w:rPr/>
      </w:pPr>
      <w:r>
        <w:rPr>
          <w:sz w:val="28"/>
          <w:szCs w:val="28"/>
        </w:rPr>
        <w:t xml:space="preserve">Обслуговування учнів професійно-технічних навчальних закладів здійснюється в їдальнях при навчальних закладах, промислових підприємствах, в </w:t>
      </w:r>
      <w:r>
        <w:rPr>
          <w:sz w:val="28"/>
          <w:szCs w:val="28"/>
          <w:lang w:val="uk-UA"/>
        </w:rPr>
        <w:t>яких учні проходять практику, або у міських їдальнях, яки спеціально виділені для</w:t>
      </w:r>
      <w:r>
        <w:rPr>
          <w:sz w:val="28"/>
          <w:szCs w:val="28"/>
        </w:rPr>
        <w:t xml:space="preserve"> цього. Кількість місць у їдальнях ПТНЗ згідно з нормативом складає 330 на 1000 учнів. </w:t>
      </w:r>
      <w:r>
        <w:rPr>
          <w:sz w:val="28"/>
          <w:szCs w:val="28"/>
          <w:lang w:val="uk-UA"/>
        </w:rPr>
        <w:t>Учні професійно-технічних навчальних закладів з числа дітей-сиріт, дітей, які залишилися без піклування батьків, дітей, що потребують особливих умов виховання, дітей-напівсиріт, з малозабезпечених сімей та з числа дітей, які проживають з відривом від батьків, - повинні забезпечуватися чотириразовим харчуванням (сніданок, обід, полуденок, вечеря), а учні, що проживають у сім'ях, за винятком перелічених вище, - одноразовим (обід) з урахуванням встановлених норм продуктів</w:t>
      </w:r>
      <w:r>
        <w:rPr>
          <w:sz w:val="28"/>
          <w:szCs w:val="28"/>
        </w:rPr>
        <w:t xml:space="preserve"> харчування і коштів, що виділяються відділом освіти або базовим </w:t>
      </w:r>
      <w:r>
        <w:rPr>
          <w:sz w:val="28"/>
          <w:szCs w:val="28"/>
          <w:lang w:val="uk-UA"/>
        </w:rPr>
        <w:t>підприємством.</w:t>
      </w:r>
    </w:p>
    <w:p>
      <w:pPr>
        <w:pStyle w:val="Normal"/>
        <w:spacing w:lineRule="auto" w:line="312" w:before="0" w:after="200"/>
        <w:ind w:firstLine="709"/>
        <w:jc w:val="both"/>
        <w:rPr/>
      </w:pPr>
      <w:r>
        <w:rPr>
          <w:sz w:val="28"/>
          <w:szCs w:val="28"/>
          <w:lang w:val="uk-UA"/>
        </w:rPr>
        <w:t>Харчування організовується за скомплектованими раціонами на основі тижневого циклічного меню. Меню повинне бути різним по дням тижня, що досягається шляхом використання достатньо широкого асортименту страв, приготовлених з широкого асортименту сировини та готових до споживання товарів. При складанні рекомендованого меню слід керуватися рекомендованим набором продуктів для організації харчування дітей і підлітків. Набір продуктів, використаних за тиждень, приблизно повинен відповідати рекомендованому.</w:t>
      </w:r>
    </w:p>
    <w:p>
      <w:pPr>
        <w:pStyle w:val="Normal"/>
        <w:spacing w:lineRule="auto" w:line="312" w:before="0" w:after="200"/>
        <w:ind w:firstLine="709"/>
        <w:jc w:val="both"/>
        <w:rPr/>
      </w:pPr>
      <w:r>
        <w:rPr>
          <w:sz w:val="28"/>
          <w:szCs w:val="28"/>
          <w:lang w:val="uk-UA"/>
        </w:rPr>
        <w:t>При приготуванні страв і кулінарних виробів не слід використовувати гострі приправи, оцет, гірчицю, майонез, хімічні консерванти, синтетичні барвники і ароматизатори, кулінарний жир, свиняче чи бараняче сало тощо. Солодкі страви або цукристі кондитерські вироби включаються в раціон харчування не частіше одного разу в день. При недостатній кількості в раціоні вітамінів проводиться вітамінізація раціонів з використанням вітамінізованих продуктів чи препаратів вітамінів. Слід використовувати також кухонну йодовану кам'яну сіль.</w:t>
      </w:r>
    </w:p>
    <w:p>
      <w:pPr>
        <w:pStyle w:val="Normal"/>
        <w:spacing w:lineRule="auto" w:line="312" w:before="0" w:after="200"/>
        <w:ind w:firstLine="709"/>
        <w:jc w:val="both"/>
        <w:rPr/>
      </w:pPr>
      <w:r>
        <w:rPr>
          <w:sz w:val="28"/>
          <w:szCs w:val="28"/>
          <w:lang w:val="uk-UA"/>
        </w:rPr>
        <w:t>При організації харчування дітей і підлітків не допускається приготування чи використання таких продуктів і страв: кремових кондитерських виробів, холодців, заливних страв, паштетів, кров'яних і ліверних ковбас, форшмаку з оселедця, млинців з начинками (сиром, м'ясом), борошняних виробів з начинкою з сирого фаршу, кисломолочних продуктів власного приготування; сиру і сметани в натуральному вигляді без теплового оброблення за виключенням промислового виготовлення в однопорційній упаковці (сирки, йогурти тощо), холодних супів, макарони з м'ясним фаршем або рубленим яйцем; яєць і м'яса водоплавної птиці, сирокопчених ковбас, грибів, смажених у фритюрі виробів, кави натуральної.</w:t>
      </w:r>
    </w:p>
    <w:p>
      <w:pPr>
        <w:pStyle w:val="3"/>
        <w:spacing w:lineRule="auto" w:line="312" w:before="0" w:after="200"/>
        <w:ind w:firstLine="709"/>
        <w:rPr>
          <w:sz w:val="28"/>
          <w:szCs w:val="28"/>
        </w:rPr>
      </w:pPr>
      <w:r>
        <w:rPr>
          <w:sz w:val="28"/>
          <w:szCs w:val="28"/>
        </w:rPr>
        <w:t>Години роботи їдальні узгоджуються з адміністрацією навчальних закладів. Учні організовано групами приходять у залу їдальні відповідно до затвердженого графіка. На столи заздалегідь установлюються холодні закуски, хліб, солодкі страви. Супи і другі страви відпускаються з роздавальні. Розрахунок за харчування відбувається за груповими талонами або абонементною книжкою. Використаний посуд учні прибирають самі.</w:t>
      </w:r>
    </w:p>
    <w:p>
      <w:pPr>
        <w:pStyle w:val="3"/>
        <w:spacing w:lineRule="auto" w:line="312" w:before="0" w:after="200"/>
        <w:ind w:firstLine="709"/>
        <w:rPr>
          <w:sz w:val="28"/>
          <w:szCs w:val="28"/>
        </w:rPr>
      </w:pPr>
      <w:r>
        <w:rPr>
          <w:sz w:val="28"/>
          <w:szCs w:val="28"/>
        </w:rPr>
      </w:r>
    </w:p>
    <w:p>
      <w:pPr>
        <w:pStyle w:val="3"/>
        <w:spacing w:lineRule="auto" w:line="312" w:before="0" w:after="200"/>
        <w:ind w:firstLine="709"/>
        <w:rPr>
          <w:sz w:val="28"/>
          <w:szCs w:val="28"/>
        </w:rPr>
      </w:pPr>
      <w:r>
        <w:rPr>
          <w:sz w:val="28"/>
          <w:szCs w:val="28"/>
        </w:rPr>
      </w:r>
    </w:p>
    <w:p>
      <w:pPr>
        <w:pStyle w:val="3"/>
        <w:spacing w:lineRule="auto" w:line="312" w:before="0" w:after="200"/>
        <w:ind w:firstLine="709"/>
        <w:jc w:val="left"/>
        <w:rPr/>
      </w:pPr>
      <w:r>
        <w:rPr>
          <w:b/>
          <w:sz w:val="40"/>
          <w:szCs w:val="40"/>
        </w:rPr>
        <w:t>3. Організація харчування студентів</w:t>
      </w:r>
    </w:p>
    <w:p>
      <w:pPr>
        <w:pStyle w:val="Normal"/>
        <w:spacing w:lineRule="auto" w:line="312" w:before="0" w:after="200"/>
        <w:ind w:firstLine="709"/>
        <w:jc w:val="both"/>
        <w:rPr/>
      </w:pPr>
      <w:r>
        <w:rPr>
          <w:sz w:val="28"/>
          <w:lang w:val="uk-UA"/>
        </w:rPr>
        <w:t>Учні вищих і середніх спеціальних навчальних закладів - це специфічний контингент, відмінними рисами якого є віковий склад, перевага розумової праці, особливий режим праці і відпочинку. Це і визначає обсяг і характер споживання, режим роботи підприємств харчування, вибір форм обслуговування.</w:t>
      </w:r>
    </w:p>
    <w:p>
      <w:pPr>
        <w:pStyle w:val="Normal"/>
        <w:spacing w:lineRule="auto" w:line="312" w:before="0" w:after="200"/>
        <w:ind w:firstLine="709"/>
        <w:jc w:val="both"/>
        <w:rPr/>
      </w:pPr>
      <w:r>
        <w:rPr>
          <w:sz w:val="28"/>
          <w:lang w:val="uk-UA"/>
        </w:rPr>
        <w:t>У вищому і середньому спеціальному навчальному закладах навчальний процес будується з урахуванням їх профілю і характеризується різним ступенем інтенсивності навчальних занять, періодами канікул, виїзду студентів</w:t>
      </w:r>
      <w:r>
        <w:rPr>
          <w:b/>
          <w:sz w:val="28"/>
          <w:lang w:val="uk-UA"/>
        </w:rPr>
        <w:t xml:space="preserve"> </w:t>
      </w:r>
      <w:r>
        <w:rPr>
          <w:sz w:val="28"/>
          <w:lang w:val="uk-UA"/>
        </w:rPr>
        <w:t>на практику чи стажування, числом екзаменаційних сесій. В окремі періоди часу лекційні і практичні заняття на більшості курсів збігаються, у зв'язку з чим у підприємствах харчування за місцем навчання в цей час спостерігається найбільш інтенсивний потік відвідувачів. В інший час студенти одних курсів (груп) знаходяться на заняттях, інших - на практиці, сесії і т.д. Інтенсивність потоку відвідувачів у цей час у підприємствах, розташованих при навчальних закладах, знижується; у підприємствах, розташованих при гуртожитках, зростає. Під час екзаменаційної сесії учні з різних причин у меншому обсязі користуються послугами студентських їдалень, змінюється характер попиту: знижується попит на обідню продукцію, зростає - на бутерброди, кондитерські вироби, соки. Зміна попиту відвідувачів у підприємствах харчування протягом місяця порозумівається також особливостями виплати стипендії (раз на місяць), наявністю святкових і передвихідних днів і ін.</w:t>
      </w:r>
    </w:p>
    <w:p>
      <w:pPr>
        <w:pStyle w:val="Normal"/>
        <w:spacing w:lineRule="auto" w:line="312" w:before="0" w:after="200"/>
        <w:ind w:firstLine="709"/>
        <w:jc w:val="both"/>
        <w:rPr>
          <w:sz w:val="28"/>
          <w:lang w:val="uk-UA"/>
        </w:rPr>
      </w:pPr>
      <w:r>
        <w:rPr>
          <w:sz w:val="28"/>
          <w:lang w:val="uk-UA"/>
        </w:rPr>
        <w:t>Загальна кількість місць на підприємствах харчування, розташованих на території вищого та середнього спеціального навчального закладу, повинна складати 18% розрахункового контингенту студентів, професорсько-викладацького складу й обслуговуючого персоналу. Якщо в навчальному закладі навчається менш 250 чоловік, організують їдальню - роздавальну чи кафе, якщо більш - їдальню. У великих навчальних закладах з чисельністю студентів більш 5 тис. чоловік може бути організована базова їдальня-заготовочна і мережа доготівельних їдалень, кафе, кафе-автоматів, буфетів. Їдальня-заготовочна розміщається в окремому будинку і з'єднується з навчальними корпусами утепленими переходами. При навчальному закладі передбачається магазин кулінарії, де, як правило, організується стіл замовлень, що приймає замовлення на виготовлення напівфабрикатів, кулінарних і кондитерських виробів.</w:t>
      </w:r>
    </w:p>
    <w:p>
      <w:pPr>
        <w:pStyle w:val="Normal"/>
        <w:spacing w:lineRule="auto" w:line="312" w:before="0" w:after="200"/>
        <w:ind w:firstLine="709"/>
        <w:jc w:val="both"/>
        <w:rPr>
          <w:sz w:val="28"/>
          <w:lang w:val="uk-UA"/>
        </w:rPr>
      </w:pPr>
      <w:r>
        <w:rPr>
          <w:sz w:val="28"/>
          <w:lang w:val="uk-UA"/>
        </w:rPr>
        <w:t>Значна частина підприємств, що обслуговують студентів, працює 10 місяців у році, причому режим їхньої роботи повинний мінятися в залежності від того, проводяться заняття в одну, двох чи три зміни. При цьому час роботи підприємств харчування повинний бути відповідно збільшено. Графік навчального процесу є основним документом для розробки режиму роботи студентських підприємств харчування.</w:t>
      </w:r>
    </w:p>
    <w:p>
      <w:pPr>
        <w:pStyle w:val="3"/>
        <w:spacing w:lineRule="auto" w:line="312" w:before="0" w:after="200"/>
        <w:ind w:firstLine="709"/>
        <w:rPr>
          <w:sz w:val="28"/>
          <w:szCs w:val="28"/>
        </w:rPr>
      </w:pPr>
      <w:r>
        <w:rPr>
          <w:sz w:val="28"/>
          <w:szCs w:val="28"/>
        </w:rPr>
        <w:t>Їдальні проектують в окремих будівлях, з’єднаних з навчальним корпусом утепленим переходом, в навчальному корпусі або у гуртожитку. Режим роботи їдалень, кафе, буфетів установлюється адміністрацією підприємства харчування спільно з адміністрацією і профспілковим комітетом навчального закладу. Підприємства харчування повинні бути відкриті за 30 хв. до початку занять першої зміни і закриватися через годину після закінчення занять другої зміни. У період занять на заочному та вечірньому відділеннях підприємства харчування працюють продовжений час. Підприємства харчування у гуртожитках починають роботу за годину до початку занять і закінчують о 21-22 год.</w:t>
      </w:r>
    </w:p>
    <w:p>
      <w:pPr>
        <w:pStyle w:val="Normal"/>
        <w:spacing w:lineRule="auto" w:line="312" w:before="0" w:after="200"/>
        <w:ind w:firstLine="709"/>
        <w:jc w:val="both"/>
        <w:rPr/>
      </w:pPr>
      <w:r>
        <w:rPr>
          <w:sz w:val="28"/>
          <w:lang w:val="uk-UA"/>
        </w:rPr>
        <w:t>У вузах і технікумах проводяться спарені лекції (уроки) загальною тривалістю півтори години. Перерви між ними встановлюються так, щоб забезпечити раціональний режим праці і відпочинку студентів, правильно організувати їхнє харчування. У залежності від конкретних умов розробляються різні варіанти організації харчування студентів.</w:t>
      </w:r>
      <w:r>
        <w:rPr>
          <w:sz w:val="28"/>
          <w:szCs w:val="28"/>
          <w:lang w:val="uk-UA"/>
        </w:rPr>
        <w:t xml:space="preserve"> Для їдалень при вузах і технікумах характерні інтенсивні циклічні потоки відвідувачів</w:t>
      </w:r>
      <w:r>
        <w:rPr>
          <w:sz w:val="28"/>
          <w:lang w:val="uk-UA"/>
        </w:rPr>
        <w:t xml:space="preserve">, обслужити які за невеликий проміжок часу складно. Тому поряд з удосконалюванням форм обслуговування важливе значення має, по-перше, упорядкування потоків відвідувачів, по-друге, раціоналізація режимів праці і відпочинку студентів. У деяких навчальних закладах з цією метою встановлені перерви між заняттями тривалістю 20-25 хв. Харчування груп студентів здійснюється по спеціально складеному графіку, у результаті чого вдається регулювати інтенсивність потоку відвідувачів. </w:t>
      </w:r>
    </w:p>
    <w:p>
      <w:pPr>
        <w:pStyle w:val="3"/>
        <w:spacing w:lineRule="auto" w:line="312" w:before="0" w:after="200"/>
        <w:ind w:firstLine="709"/>
        <w:rPr>
          <w:sz w:val="28"/>
          <w:szCs w:val="28"/>
        </w:rPr>
      </w:pPr>
      <w:r>
        <w:rPr>
          <w:sz w:val="28"/>
          <w:szCs w:val="28"/>
        </w:rPr>
        <w:t>У студентських їдальнях використовується метод самообслуговування. Продукція реалізується за вільним вибором через лінію прилавків самообслуговування з наступним або попереднім розрахунком. При наданні комплексних видів харчування застосовується абонементна система розрахунків. Для забезпечення соціального захисту студентів абонементи може закуповувати профспілковий комітет і видавати їх за пільговими цінами або безкоштовно.</w:t>
      </w:r>
    </w:p>
    <w:p>
      <w:pPr>
        <w:pStyle w:val="3"/>
        <w:spacing w:lineRule="auto" w:line="312" w:before="0" w:after="200"/>
        <w:ind w:firstLine="709"/>
        <w:rPr>
          <w:sz w:val="28"/>
          <w:szCs w:val="28"/>
        </w:rPr>
      </w:pPr>
      <w:r>
        <w:rPr>
          <w:sz w:val="28"/>
          <w:szCs w:val="28"/>
        </w:rPr>
        <w:t>Крім їдалень у навчальних закладах організовуються буфети. У буфетах, які знаходяться у залах їдалень, реалізуються борошняні кондитерські вироби, фруктові і мінеральні води, соки, гарячі напої, солодощі. Такі буфети оснащуються холодильними прилавками-вітринами, буфетними стійками. У буфетах, які розташовані в окремих приміщеннях, установлюється холодильне і теплове обладнання для приготування страв нескладного асортименту (сосисок, яєчні, пельменів).</w:t>
      </w:r>
    </w:p>
    <w:p>
      <w:pPr>
        <w:pStyle w:val="3"/>
        <w:spacing w:lineRule="auto" w:line="312" w:before="0" w:after="200"/>
        <w:ind w:firstLine="709"/>
        <w:rPr>
          <w:sz w:val="28"/>
          <w:szCs w:val="28"/>
        </w:rPr>
      </w:pPr>
      <w:r>
        <w:rPr>
          <w:sz w:val="28"/>
          <w:szCs w:val="28"/>
        </w:rPr>
        <w:t>Для швидкого обслуговування студентів на невеликих перервах організовуються декілька столів-буфетів (у холах, біля лекційних залів). Вони реалізують бутерброди, пиріжки, запечені у тісті сосиски, січені вироби, борошняні кондитерські вироби, соки, напої в одноразовому посуді. Поряд з кожним виробом розміщуються цінники, паперові серветки. Для відпускання продукції використовуються щипці, лопатки, одноразові тарілки, целофанові пакетики.</w:t>
      </w:r>
    </w:p>
    <w:p>
      <w:pPr>
        <w:pStyle w:val="Normal"/>
        <w:spacing w:lineRule="auto" w:line="312" w:before="0" w:after="200"/>
        <w:ind w:firstLine="709"/>
        <w:jc w:val="both"/>
        <w:rPr/>
      </w:pPr>
      <w:r>
        <w:rPr>
          <w:sz w:val="28"/>
          <w:lang w:val="uk-UA"/>
        </w:rPr>
        <w:t>Перспективним є обслуговування студентів у кафе-автоматах за методом самообслуговування з попереднім розрахунком: автомат відпускає вироби по заздалегідь придбаних жетонах чи за розмінну монету. Вони реалізують обмежений асортимент гарячих і холодних напоїв, холодних закусок, хлібобулочних і кондитерських виробів, а також гарячих страв нескладного готування.</w:t>
      </w:r>
    </w:p>
    <w:p>
      <w:pPr>
        <w:pStyle w:val="Normal"/>
        <w:spacing w:lineRule="auto" w:line="312" w:before="0" w:after="200"/>
        <w:ind w:firstLine="709"/>
        <w:jc w:val="both"/>
        <w:rPr>
          <w:sz w:val="28"/>
          <w:lang w:val="uk-UA"/>
        </w:rPr>
      </w:pPr>
      <w:r>
        <w:rPr>
          <w:sz w:val="28"/>
          <w:lang w:val="uk-UA"/>
        </w:rPr>
        <w:t>В основу організації харчування повинні бути покладені фізіологічні норми споживання основних харчових речовин і відповідні їм набори продуктів. Важливим є і правильний розподіл денного раціону на окремі прийоми їжі. При організації харчування повинний бути передбачений широкий асортимент страв з використанням різних продуктів. Раціональною формою обслуговування є реалізація скомплектованих раціонів, що дозволяє прискорити процес обслуговування, забезпечити раціональне планування роботи закладу харчування.</w:t>
      </w:r>
    </w:p>
    <w:p>
      <w:pPr>
        <w:pStyle w:val="Normal"/>
        <w:spacing w:lineRule="auto" w:line="312" w:before="0" w:after="200"/>
        <w:ind w:firstLine="709"/>
        <w:jc w:val="both"/>
        <w:rPr/>
      </w:pPr>
      <w:r>
        <w:rPr>
          <w:sz w:val="28"/>
          <w:lang w:val="uk-UA"/>
        </w:rPr>
        <w:t>У сніданок варто включати закуску, другу гарячу (м'ясну, рибну, яєчну, овочеву, молочну) страву і напій (чай, кава, молоко, сік і т.д.), хліб і хлібобулочні вироби. Обід повинний складатися з закуски, супу, другої страви, напою. Вечеря може бути аналогічною сніданку, але менш калорійною.</w:t>
      </w:r>
    </w:p>
    <w:p>
      <w:pPr>
        <w:pStyle w:val="Normal"/>
        <w:spacing w:lineRule="auto" w:line="312" w:before="0" w:after="200"/>
        <w:ind w:firstLine="709"/>
        <w:jc w:val="both"/>
        <w:rPr/>
      </w:pPr>
      <w:r>
        <w:rPr>
          <w:sz w:val="28"/>
          <w:lang w:val="uk-UA"/>
        </w:rPr>
        <w:t xml:space="preserve">Дієтичне харчування у вузах і технікумах здійснюється в спеціальних дієтичних їдальнях чи диєтзалах. Дієтичні страви можуть відпускатися в загальному залі з окремої роздачі. Їдальні і дієтичні відділення оснащуються спеціальним обладнанням і інвентарем для приготування дієтичних блюд і укомплектовуються кухарями, що мають спеціальну підготовку, у штаті їдальні передбачається посада дієтичної сестри. Частина студентів  одержує дієтичне харчування на пільгових умовах по путівках, що виділяються за рахунок засобів соціального страхування. </w:t>
      </w:r>
    </w:p>
    <w:p>
      <w:pPr>
        <w:pStyle w:val="Normal"/>
        <w:spacing w:lineRule="auto" w:line="312" w:before="0" w:after="200"/>
        <w:ind w:firstLine="709"/>
        <w:jc w:val="both"/>
        <w:rPr/>
      </w:pPr>
      <w:r>
        <w:rPr>
          <w:sz w:val="28"/>
          <w:lang w:val="uk-UA"/>
        </w:rPr>
        <w:t xml:space="preserve">Місце розташування і години роботи підприємств у гуртожитках визначаються з урахуванням створення найбільших зручностей для студентів. </w:t>
      </w:r>
      <w:r>
        <w:rPr>
          <w:sz w:val="28"/>
          <w:szCs w:val="28"/>
          <w:lang w:val="uk-UA"/>
        </w:rPr>
        <w:t>Багато студентів, що проживають у гуртожитках, самі готують собі сніданки і</w:t>
      </w:r>
      <w:r>
        <w:rPr>
          <w:sz w:val="28"/>
          <w:szCs w:val="28"/>
        </w:rPr>
        <w:t xml:space="preserve"> вечері. Підприємства харчування повинні через буфети забезпечувати таких студентів продуктами для приготування їжі, а при великих навчальних закладах - через магазини кулінарії, що реалізують напівфабрикати, кулінарні, кондитерські </w:t>
      </w:r>
      <w:r>
        <w:rPr>
          <w:sz w:val="28"/>
          <w:szCs w:val="28"/>
          <w:lang w:val="uk-UA"/>
        </w:rPr>
        <w:t>вироби, спеції, соуси, приправи. Магазини кулінарії повинні приймати попередні</w:t>
      </w:r>
      <w:r>
        <w:rPr>
          <w:sz w:val="28"/>
          <w:szCs w:val="28"/>
        </w:rPr>
        <w:t xml:space="preserve"> замовлення на різні вироби. Послугами магазинів кулінарії можуть </w:t>
      </w:r>
      <w:r>
        <w:rPr>
          <w:sz w:val="28"/>
          <w:szCs w:val="28"/>
          <w:lang w:val="uk-UA"/>
        </w:rPr>
        <w:t>користуватися також викладачі й обслуговуючий персонал навчального закладу. На базі діючих студентських їдалень можуть бути створені молодіжні кафе.</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b/>
          <w:b/>
          <w:sz w:val="28"/>
          <w:szCs w:val="28"/>
          <w:lang w:val="uk-UA"/>
        </w:rPr>
      </w:pPr>
      <w:r>
        <w:rPr>
          <w:b/>
          <w:sz w:val="28"/>
          <w:szCs w:val="28"/>
          <w:lang w:val="uk-UA"/>
        </w:rPr>
        <w:t>Висновок.</w:t>
      </w:r>
    </w:p>
    <w:p>
      <w:pPr>
        <w:pStyle w:val="Normal"/>
        <w:spacing w:lineRule="auto" w:line="312" w:before="0" w:after="200"/>
        <w:ind w:firstLine="709"/>
        <w:jc w:val="both"/>
        <w:rPr/>
      </w:pPr>
      <w:r>
        <w:rPr>
          <w:sz w:val="28"/>
          <w:lang w:val="uk-UA"/>
        </w:rPr>
        <w:t>Заклади ресторанного господарства при школах, професійно-технічних училищах та вищих навчальних закладах є соціально-орієнтованими підприємствами закритого типу. Головна їх мета – задовольняти потребу дітей та молоді у раціональному харчуванні з тим, щоб сприяти збереженню здоров’я, підвищенню працездатності.</w:t>
      </w:r>
    </w:p>
    <w:p>
      <w:pPr>
        <w:pStyle w:val="Normal"/>
        <w:spacing w:lineRule="auto" w:line="312" w:before="0" w:after="200"/>
        <w:ind w:firstLine="709"/>
        <w:jc w:val="both"/>
        <w:rPr>
          <w:sz w:val="28"/>
          <w:lang w:val="uk-UA"/>
        </w:rPr>
      </w:pPr>
      <w:r>
        <w:rPr>
          <w:sz w:val="28"/>
          <w:lang w:val="uk-UA"/>
        </w:rPr>
        <w:t>Харчування учнів професійно-технічних та загальноосвітніх навчальних закладів, студентів організується за місцем навчання у підприємствах незалежно від форм їх власності. Навчальні заклади повинні здійснювати організаційну роботу з питань харчування дітей та молоді, затверджувати режим (графік) харчування, передбачати для цього продовжені перерви для споживання їжі, надавати заявки на організацію харчування пільгових категорій за рахунок бюджетних коштів.</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4], [8], [9].</w:t>
      </w:r>
    </w:p>
    <w:p>
      <w:pPr>
        <w:pStyle w:val="Normal"/>
        <w:spacing w:lineRule="auto" w:line="312" w:before="0" w:after="200"/>
        <w:ind w:firstLine="709"/>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2"/>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02:00Z</dcterms:created>
  <dc:creator>Admin</dc:creator>
  <dc:description/>
  <cp:keywords/>
  <dc:language>en-US</dc:language>
  <cp:lastModifiedBy>Admin</cp:lastModifiedBy>
  <dcterms:modified xsi:type="dcterms:W3CDTF">2012-11-30T20:37:00Z</dcterms:modified>
  <cp:revision>12</cp:revision>
  <dc:subject/>
  <dc:title>13</dc:title>
</cp:coreProperties>
</file>