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12" w:before="0" w:after="200"/>
        <w:ind w:left="0" w:firstLine="709"/>
        <w:jc w:val="left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Лекція 1. </w:t>
      </w:r>
      <w:r>
        <w:rPr>
          <w:b/>
          <w:caps/>
          <w:sz w:val="48"/>
          <w:szCs w:val="48"/>
        </w:rPr>
        <w:t>Науково-технічний прогрес у галузі ресторанного господарства</w:t>
      </w:r>
    </w:p>
    <w:p>
      <w:pPr>
        <w:pStyle w:val="2"/>
        <w:spacing w:lineRule="auto" w:line="312" w:before="0" w:after="200"/>
        <w:ind w:left="0" w:firstLine="709"/>
        <w:jc w:val="left"/>
        <w:rPr>
          <w:b/>
          <w:b/>
          <w:caps/>
          <w:sz w:val="28"/>
          <w:szCs w:val="48"/>
        </w:rPr>
      </w:pPr>
      <w:r>
        <w:rPr>
          <w:b/>
          <w:caps/>
          <w:sz w:val="28"/>
          <w:szCs w:val="48"/>
        </w:rPr>
      </w:r>
    </w:p>
    <w:p>
      <w:pPr>
        <w:pStyle w:val="2"/>
        <w:spacing w:lineRule="auto" w:line="312" w:before="0" w:after="200"/>
        <w:ind w:left="0" w:firstLine="709"/>
        <w:jc w:val="left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2"/>
        <w:spacing w:before="0" w:after="200"/>
        <w:ind w:left="0" w:firstLine="709"/>
        <w:jc w:val="left"/>
        <w:rPr>
          <w:sz w:val="32"/>
          <w:szCs w:val="32"/>
        </w:rPr>
      </w:pPr>
      <w:r>
        <w:rPr>
          <w:sz w:val="32"/>
          <w:szCs w:val="32"/>
        </w:rPr>
        <w:t>1. Сутність науково-технічного прогресу</w:t>
      </w:r>
    </w:p>
    <w:p>
      <w:pPr>
        <w:pStyle w:val="TextBodyIndent"/>
        <w:spacing w:before="0" w:after="20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Основні напрямки науково-технічного прогресу у галузі</w:t>
      </w:r>
    </w:p>
    <w:p>
      <w:pPr>
        <w:pStyle w:val="2"/>
        <w:spacing w:before="0" w:after="200"/>
        <w:ind w:left="0" w:firstLine="709"/>
        <w:jc w:val="left"/>
        <w:rPr>
          <w:sz w:val="32"/>
          <w:szCs w:val="32"/>
        </w:rPr>
      </w:pPr>
      <w:r>
        <w:rPr>
          <w:sz w:val="32"/>
          <w:szCs w:val="32"/>
        </w:rPr>
        <w:t>3. Основні напрямки розвитку ресторанного господарства</w:t>
      </w:r>
    </w:p>
    <w:p>
      <w:pPr>
        <w:pStyle w:val="2"/>
        <w:spacing w:lineRule="auto" w:line="312" w:before="0" w:after="200"/>
        <w:ind w:left="0" w:firstLine="709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spacing w:lineRule="auto" w:line="312" w:before="0" w:after="200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spacing w:lineRule="auto" w:line="312" w:before="0" w:after="200"/>
        <w:ind w:left="0" w:firstLine="709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Сутність науково-технічного прогресу</w:t>
      </w:r>
    </w:p>
    <w:p>
      <w:pPr>
        <w:pStyle w:val="2"/>
        <w:spacing w:lineRule="auto" w:line="312" w:before="0" w:after="200"/>
        <w:ind w:left="0" w:firstLine="709"/>
        <w:rPr>
          <w:sz w:val="28"/>
        </w:rPr>
      </w:pPr>
      <w:r>
        <w:rPr>
          <w:sz w:val="28"/>
        </w:rPr>
        <w:t>На сучасному етапі розвитку економіки необхідно здійснити ряд заходів, направлених на інтенсифікацію виробництва шляхом впровадження досягнень науково-технічного прогресу.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ий прогрес розглядається як процес неперервного розвитку науки, створення і впровадження високоефективної техніки, прогресивної технології, наукової організації праці, раціональних методів виробництва, економічних видів сировини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ілому в галузях народного господарства впровадження науково-технічного прогресу повинно бути спрямовано на: </w:t>
      </w:r>
    </w:p>
    <w:p>
      <w:pPr>
        <w:pStyle w:val="TextBodyIndent"/>
        <w:tabs>
          <w:tab w:val="clear" w:pos="708"/>
          <w:tab w:val="left" w:pos="-1134" w:leader="none"/>
        </w:tabs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у реконструкцію і на цій основі якісне переоснащення матеріально-технічної бази виробництва;</w:t>
      </w:r>
    </w:p>
    <w:p>
      <w:pPr>
        <w:pStyle w:val="TextBodyIndent"/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виробничої бази шляхом впровадження передової техніки, прогресивних технологій, гнучких виробництв, які дають змогу перейти на виготовлення нової продукції;</w:t>
      </w:r>
    </w:p>
    <w:p>
      <w:pPr>
        <w:pStyle w:val="TextBodyIndent"/>
        <w:tabs>
          <w:tab w:val="clear" w:pos="708"/>
          <w:tab w:val="left" w:pos="-1134" w:leader="none"/>
        </w:tabs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мплексної механізації і автоматизації виробництва з переходом до цехів і підприємств-автоматів, систем автоматизованого управління виробництво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радикальне покращення використання сировини на всіх стадіях виробничого циклу від вирощування і комплексного переробляння до виготовлення і використання кінцевої продукції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е скорочення матеріалоємності і енергоємності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ресурсозберігаючих технологій як додаткового джерела сировини й матеріалі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якісної конкурентоздатної продукції, що відповідає досягненням науки, техніко-економічним, екологічним, естетичним та іншим споживчим вимога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використання основних фондів, збільшення випуску продукції з кожної одиниці обладнання, чи метра виробничої площі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інноваційного процесу, який включає комплекс послідовно пов’язаних наукових, проектно-конструкторських, технологічних та виробничо-господарських робіт із створення та освоєння нових видів продукції, нової техніки і технології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використання науково-технічного потенціалу, перетворення науки в безпосередньо виробничу си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вимоги до загальної і професійної спеціальної освіти, що пов’язано з удосконаленням діючої системи підготовки і підвищення кваліфікації фахівц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В ресторанному господарстві необхідне удосконалення форм розподілу праці та впровадження досягнень науково-технічного прогресу. До суспільних форм розподілу праці в ресторанному господарстві відносяться процеси концентрації, спеціалізації і кооперації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Концентрація виробництва передбачає зосередження засобів виробництва і робочої сили на великих підприємствах, таких як заготівельні для централізованого виробництва напівфабрикатів високого ступеня готовності, кулінарних і кондитерських виробів з подальшим відпуском в інші підприємства. Необхідно враховувати світовий досвід, визначаючи розвиток соціального харчування: централізоване виробництво, використовуючи нові технології для забезпечення готовою продукцією робітників, дітей, школярів, студентів, людей похилого віку, причому відповідно до фізіологічних потреб кожної соціальної груп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Під спеціалізацією виробництва розуміється зосередження діяльності підприємства на випуску і реалізації певного асортименту виробів або на виконанні певних стадій технологічного процесу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Розрізняють два види спеціалізації - предметну і технологічну (стадійну)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i/>
          <w:iCs/>
          <w:sz w:val="28"/>
          <w:szCs w:val="28"/>
          <w:lang w:val="uk-UA" w:eastAsia="uk-UA"/>
        </w:rPr>
        <w:t xml:space="preserve">Предметна спеціалізація </w:t>
      </w:r>
      <w:r>
        <w:rPr>
          <w:sz w:val="28"/>
          <w:szCs w:val="28"/>
          <w:lang w:val="uk-UA" w:eastAsia="uk-UA"/>
        </w:rPr>
        <w:t>підприємств розвивається в таких напрямах: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ганізація харчування окремих контингентів споживачів залежно від їх роботи і навчання: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організація харчування споживачів, які потребують дієтичного та лікувального харчування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обництво страв національної кухні і кухні зарубіжних країн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обництво кулінарних виробів з одного виду сировини (вегетаріанські їдальні, кафе-молочні, рибні підприємства);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виробництво вузького асортименту блюд у вареничних, шашличних, чебуречних та ін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i/>
          <w:iCs/>
          <w:sz w:val="28"/>
          <w:szCs w:val="28"/>
          <w:lang w:val="uk-UA" w:eastAsia="uk-UA"/>
        </w:rPr>
        <w:t xml:space="preserve">Технологічна спеціалізація </w:t>
      </w:r>
      <w:r>
        <w:rPr>
          <w:sz w:val="28"/>
          <w:szCs w:val="28"/>
          <w:lang w:val="uk-UA" w:eastAsia="uk-UA"/>
        </w:rPr>
        <w:t>полягає в розділенні процесу виробництва продукції на дві стадії: механічне обробляння сировини і приготування напівфабрикатів на підприємствах заготівельних і промислових та виготовлення готової продукції на доготівельних підприємствах. Технологічна спеціалізація тісно пов'язана з концентрацією виробництва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операція - форма виробничих зв'язків між підприємствами, які спільно виготовляють певну продукцію. Кооперація може бути </w:t>
      </w:r>
      <w:r>
        <w:rPr>
          <w:i/>
          <w:iCs/>
          <w:sz w:val="28"/>
          <w:szCs w:val="28"/>
          <w:lang w:val="uk-UA" w:eastAsia="uk-UA"/>
        </w:rPr>
        <w:t xml:space="preserve">внутрішньогалузевою, </w:t>
      </w:r>
      <w:r>
        <w:rPr>
          <w:sz w:val="28"/>
          <w:szCs w:val="28"/>
          <w:lang w:val="uk-UA" w:eastAsia="uk-UA"/>
        </w:rPr>
        <w:t>наприклад, між заготівельними і доготівельними підприємствами. Прикладом такої кооперації можуть бути комбінати харчування, фірми шкільного і студентського харчування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Міжгалузева </w:t>
      </w:r>
      <w:r>
        <w:rPr>
          <w:sz w:val="28"/>
          <w:szCs w:val="28"/>
          <w:lang w:val="uk-UA" w:eastAsia="uk-UA"/>
        </w:rPr>
        <w:t>кооперація - це кооперація між підприємствами різних галузей, наприклад, між підприємствами ресторанного господарства і м'ясокомбінатами, молочними комбінатами, птахофабриками та іншими промисловими підприємствами, які поставляють на підприємства харчування напівфабрикати; створення комплексних фірм.</w:t>
      </w:r>
    </w:p>
    <w:p>
      <w:pPr>
        <w:pStyle w:val="TextBodyIndent"/>
        <w:tabs>
          <w:tab w:val="clear" w:pos="708"/>
          <w:tab w:val="left" w:pos="-1843" w:leader="none"/>
        </w:tabs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ий прогрес повинен забезпечити всебічну інтенсифікацію виробництва, переорієнтування підприємств на використання якісних факторів економічного росту, перехід до економіки високої організації і досконалого господарського механізму.</w:t>
      </w:r>
    </w:p>
    <w:p>
      <w:pPr>
        <w:pStyle w:val="TextBodyIndent"/>
        <w:tabs>
          <w:tab w:val="clear" w:pos="708"/>
          <w:tab w:val="left" w:pos="-1843" w:leader="none"/>
        </w:tabs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1843" w:leader="none"/>
        </w:tabs>
        <w:spacing w:lineRule="auto" w:line="312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 w:before="0" w:after="200"/>
        <w:jc w:val="lef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2. Основні напрямки науково-технічного прогресу у галузі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>Специфічні особливості організації виготовлення кулінарної продукції і обслуговування населення, низький рівень механізації виробництва та значна доля ручної праці обумовили наступні основні напрямки науково-технічного прогресу в ресторанному господарстві: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Створення комплексної системи обслуговування населення</w:t>
      </w:r>
      <w:r>
        <w:rPr>
          <w:sz w:val="28"/>
          <w:szCs w:val="28"/>
          <w:lang w:val="uk-UA"/>
        </w:rPr>
        <w:t xml:space="preserve"> передбачає розвиток інфраструктури в межах окремого регіону (району). У формуванні комплексної системи обслуговування основою є стан матеріально-технічної бази, розвиток якої здійснюється виходячи із: системи розселення і перспективи розвитку населених пунктів; загальної чисельності населення; діючих рекомендованих нормативів місць для окремих контингентів населення; наявність підприємств харчової промисловості, заготівельно-переробних господарств, які є джерелами продуктового постачання ресторанного господарства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створення комплексних систем обслуговування населення необхідно вирішити наступні задачі: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розробити раціональні схеми розташування підприємств ресторанного господарства регіону з максимальним використанням діючої мережі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фективне використання діючої мережі підприємств всіх форм власності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багатофункціональні підприємства, які поєднують в собі декілька вузькоспеціалізованих підприємств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сезонні і пересувні підприємства для обслуговування розосереджених контингентів, будівництво підприємств із використанням полегшених збірних конструкцій і модульних елементів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інтеграційні зв’язки з підрозділами агропромислового комплексу, заготівельно-переробними підприємствами;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ти виготовлення і реалізацію кулінарної продукції через відділи і магазини кулінарних виробів, роздрібну торговельну мережу, впровадження попередніх замовлень, доставляння замовлень додому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iCs/>
          <w:sz w:val="28"/>
          <w:szCs w:val="28"/>
          <w:lang w:val="uk-UA" w:eastAsia="uk-UA"/>
        </w:rPr>
        <w:t>М</w:t>
      </w:r>
      <w:r>
        <w:rPr>
          <w:b/>
          <w:i/>
          <w:sz w:val="28"/>
          <w:szCs w:val="28"/>
          <w:lang w:val="uk-UA" w:eastAsia="uk-UA"/>
        </w:rPr>
        <w:t>еханізація процесів, застосування сучасного обладнання</w:t>
      </w:r>
      <w:r>
        <w:rPr>
          <w:sz w:val="28"/>
          <w:szCs w:val="28"/>
          <w:lang w:val="uk-UA" w:eastAsia="uk-UA"/>
        </w:rPr>
        <w:t xml:space="preserve"> (механічного, теплового, холодильного). При централізованому виробництві напівфабрикатів і кулінарних виробів необхідне впровадження механізмів і машин високої продуктивності, автоматизації виробництва; впровадження потокових механізованих ліній для оброблення овочів, приготування м'ясних і рибних напівфабрикатів. Одночасно необхідно механізувати і малі підприємства, де частка ручної праці дуже велика. Зараз випускається багато видів обладнання невеликої продуктивності - настільне механічне устаткування, малогабаритне теплове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провадження прогресивних технологій виробництва.</w:t>
      </w:r>
      <w:r>
        <w:rPr>
          <w:sz w:val="28"/>
          <w:szCs w:val="28"/>
          <w:lang w:val="uk-UA"/>
        </w:rPr>
        <w:t xml:space="preserve"> Однією з функцій ресторанного господарства є виробництво кулінарної продукції, прогресивність якої в значній мірі залежить від впровадження нових ресурсозберігаючих технологій. Технологія розглядається як засіб переробляння продуктової сировини, в результаті чого змінюються її якісні і споживчі властивості. Традиційним технологіям виробництва кулінарної продукції притаманні високий рівень ручної праці, не досить раціональне використання ресурсів. Такі технології, як правило, є праце - і витратомісткими та малоефективними, стримують впровадження нової техніки, використання нетрадиційних і нових видів сировини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Прогресивні технології повинні базуватися на досягненнях науки про раціональне використання продуктової сировини за рахунок скорочення жиро-, цукромісткості, калорійності, витрат при механічному кулінарному і тепловому оброблянні продукції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Сучасна технологія виробництва кулінарної продукції повинна передбачати: розробляння науково обґрунтованих раціонів харчування для основних контингентів і груп населення з урахуванням професійних, вікових і національних особливостей; перегляд діючих нормативно-технічних документів, у тому числі збірників рецептур страв, кулінарних і кондитерських виробів; перехід на ресурсозберігаючі, мало відхідні і безвідходні технології;  удосконалення системи оцінки якості продукції за рахунок впровадження експрес-методів, спеціальних приладів з об’єктивної оцінки вмісту шкідливих речовин (нітрити, нітрати, радіоактивні речовини, тощо); впровадження нових технологій і продуктів на основі комбінованих компонентів (риба – овочі, м’ясо – овочі, сир – овочі та ін.); розширення асортименту і обсягу виробництва заморожених напівфабрикатів із плодів, фруктів, овочів, других видів сировини, а також готових страв і вироб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провадження прогресивних форм і методів обслуговування населення.</w:t>
      </w:r>
      <w:r>
        <w:rPr>
          <w:sz w:val="28"/>
          <w:szCs w:val="28"/>
          <w:lang w:val="uk-UA"/>
        </w:rPr>
        <w:t xml:space="preserve"> У ресторанному господарстві застосовується такі методи обслуговування як обслуговування офіціантами, самообслуговування, комбіноване обслуговування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На удосконалення системи обслуговування в ресторанному господарстві в деякій мірі впливають стримуючі фактори, до яких можна віднести: відсутність належної маркетингової роботи; недостатнє вивчення попиту споживачів; мала ефективність рекламних засобів; недостатньо висока якість продукції і культура обслуговування; незначне використання технічних засобів на основних етапах обслуговування населення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/>
        </w:rPr>
        <w:t>Впровадження прогресивних методів обслуговування повинно бути спрямоване на: удосконалення діючих форм самообслуговування з урахуванням впровадження нових технічних засобів; створення багатофункціональних підприємств на умовах комбінування вузькоспеціалізованих підприємств; удосконалення методів маркетингової роботи, вивчення споживчого попиту, впровадження ефективних рекламних засобів; розширення обсягу додаткових платних послуг; збільшення питомої ваги обсягу реалізації кулінарної продукції «на винос», через основні типи підприємств харчування і роздрібної торгівлі; формування нових типів вузькоспеціалізованих підприємств на модульній основі з використанням автоматів для виробництва і реалізації стабільного асортименту кулінарної продукції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ехнічне переоснащення закладів ресторанного господарства</w:t>
      </w:r>
      <w:r>
        <w:rPr>
          <w:sz w:val="28"/>
          <w:szCs w:val="28"/>
          <w:lang w:val="uk-UA"/>
        </w:rPr>
        <w:t xml:space="preserve"> – важливий напрямок інтенсифікації виробництва, яке включає наступні форми: реконструкцію, модернізацію, комплексну раціоналізацію і автоматизацію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м переоснащенням є комплекс заходів, мета і завдання яких – забезпечити планомірний ріст техніко-технологічного рівня діючих підприємств шляхом впровадження високопродуктивної техніки, а саме:  менш енергоємного обладнання з використанням надвисокочастотного, інфрачервоного, індукційного нагріву; прогресивної технології; раціональних методів і форм організації виробництва, праці і управління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Застосування електронно-обчислювальної техніки</w:t>
      </w:r>
      <w:r>
        <w:rPr>
          <w:sz w:val="28"/>
          <w:szCs w:val="28"/>
          <w:lang w:val="uk-UA" w:eastAsia="uk-UA"/>
        </w:rPr>
        <w:t>, комп'ютеризації, автоматизованих систем управління пов’язане з обробленням різних видів інформації. Цього вимагає наявність множинних господарських зв'язків усередині галузі, а також з постачальниками сировини і товарів, транспортними та іншими організаціями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12" w:before="0" w:after="200"/>
        <w:ind w:left="0" w:firstLine="709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Основні напрямки розвитку ресторанного господарства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Ресторанне господарство є галуззю основу якої складають підприємства, що характеризуються єдністю форм організації виробництва і обслуговування споживачів і розрізняються за типами і спеціалізацією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Розвиток ресторанного господарства: дає істотну економію суспільної праці завдяки більш раціональному використанню техніки, сировини, матеріалів; надає робітникам і службовцям протягом робочого дня гарячу їжу, що підвищує їх працездатність, зберігає здоров'я; дає можливість організації збалансованого раціонального харчування в дитячих і навчальних закладах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Ресторанне господарство однією з перших господарчих галузей України перейшло на ринкові відносини. Після приватизації підприємств змінилася організаційно-правова форма системи ресторанного господарства, з'явилася велика кількість приватних підприємст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Підприємства ресторанного господарства є чисто комерційними (ресторани, шашличні, вареничні, піццерії, бістро та ін.), але разом з тим розвиваються їдальні при виробничих підприємствах, студентські, шкільні. З'являються комбінати, фірми, які беруть на себе завдання організації  харчування організованих контингент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Конкуренція</w:t>
      </w:r>
      <w:r>
        <w:rPr>
          <w:sz w:val="28"/>
          <w:szCs w:val="28"/>
          <w:lang w:val="uk-UA" w:eastAsia="uk-UA"/>
        </w:rPr>
        <w:t xml:space="preserve"> - невід'ємна складова ринкової економіки, оскільки у відвідувачів з'являється можливість вибору. Основне завдання кожного підприємства - підвищення якості продукції та послуг, що надаються. Успішна діяльність підприємства (фірми) визначається якістю наданих послуг, які повинні: чітко відповідати певним потребам; задовольняти вимоги споживача; відповідати прийнятим стандартам і технічним умовам; відповідати чинному законодавству та іншим вимогам суспільства; надаватися споживачу за конкурентоспроможними цінами; забезпечувати отримання прибутку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Для досягнення поставлених цілей підприємство має враховувати всі технічні, адміністративні і людські чинники, які впливають на якість продукції та її безпеку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За ситуації, коли пропозиції перевищують попит, необхідний маркетинговий підхід до організації роботи і конкурентоспроможності послуг харчування та обслуговування, повинні забезпечуватися основні критерії конкурентоспроможності - безпека, якість, асортимент, ціна, сервісні послуги. Важливо проводити маркетингові дослідження якості послуг. Об'єкт дослідження - споживачі, їх ставлення до послуг, вимоги до якості та асортименту продукції і послуг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Результати дослідження визначають систему якості. Така система має багато сегментів. Вона включає відповідальність керівництва, закупівлю сировини і продуктів, розробку нових видів продукції, управління виробництвом, контроль, ідентифікацію послуги і продукції, попередження неправильних дій, керування процесами обслуговування, статистичні методи, безпека продукції, маркетинг, підготовка кадрів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ефективності ресторанного господарства ґрунтується на загальних для всієї підприємницької сфери принципах інтенсифікації виробництва - досягнення високих результатів при найменших витратах матеріальних і трудових ресурсів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Прийняті Закони України, покликані захистити інтереси громадян: «Про захист прав споживачів», «Про стандартизацію», «Про безпечність і якість харчових продуктів», «Про підтвердження відповідності», Правила роботи закладів (підприємств) ресторанного господарства. Ці Закони і нормативні акти захищають права споживачів на безпечну, якісну продукцію і послуги, які повинні бути також безпечними для навколишнього середовища. Ними мають керуватися в своїй роботі і підприємства ресторанного господарства.</w:t>
      </w:r>
    </w:p>
    <w:p>
      <w:pPr>
        <w:pStyle w:val="Normal"/>
        <w:spacing w:lineRule="auto" w:line="312" w:before="0" w:after="200"/>
        <w:ind w:firstLine="709"/>
        <w:jc w:val="both"/>
        <w:rPr/>
      </w:pPr>
      <w:r>
        <w:rPr>
          <w:sz w:val="28"/>
          <w:szCs w:val="28"/>
          <w:lang w:val="uk-UA" w:eastAsia="uk-UA"/>
        </w:rPr>
        <w:t>Відповідно до Переліку продукції, яка підлягає обов'язковій сертифікації в Україні, затвердженого наказом Державного комітету стандартизації, метрології і сертифікації України, вимагають підтвердження відповідності «Готельні послуги і послуги харчування, що надаються суб'єктам туристичної діяльності». Третя сторона (орган по сертифікації) дає письмову гарантію того, що процес, продукція або послуга під повідають встановленим вимогам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TextBodyIndent"/>
        <w:spacing w:lineRule="auto" w:line="312" w:before="0" w:after="200"/>
        <w:rPr/>
      </w:pPr>
      <w:r>
        <w:rPr>
          <w:sz w:val="28"/>
          <w:szCs w:val="28"/>
          <w:lang w:val="uk-UA"/>
        </w:rPr>
        <w:t xml:space="preserve">Науково-технічний прогрес - це процес неперервного розвитку науки, створення і впровадження високоефективної техніки, прогресивної технології, наукової організації праці, раціональних методів виробництва, економічних видів сировини. </w:t>
      </w:r>
      <w:r>
        <w:rPr>
          <w:sz w:val="28"/>
          <w:szCs w:val="28"/>
          <w:lang w:val="uk-UA" w:eastAsia="uk-UA"/>
        </w:rPr>
        <w:t>Основні напрями науково-технічного прогресу в ресторанному господарстві пов’язані з механізацією процесів, застосування сучасного технологічного обладнання; розробленням прогресивної технології виробництва продукції на базі нової техніки; впровадженням наукової організації праці, норм праці, вивчення і застосування передового досвіду; обробленням різних видів інформації.</w:t>
      </w:r>
    </w:p>
    <w:p>
      <w:pPr>
        <w:pStyle w:val="Normal"/>
        <w:spacing w:lineRule="auto" w:line="312" w:before="0" w:after="2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икористані </w:t>
      </w:r>
      <w:r>
        <w:rPr>
          <w:sz w:val="28"/>
          <w:szCs w:val="28"/>
          <w:lang w:val="uk-UA"/>
        </w:rPr>
        <w:t>літературні джерела  [2], [4]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12" w:before="0" w:after="2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1:00Z</dcterms:created>
  <dc:creator>Admin</dc:creator>
  <dc:description/>
  <cp:keywords/>
  <dc:language>en-US</dc:language>
  <cp:lastModifiedBy>Admin</cp:lastModifiedBy>
  <dcterms:modified xsi:type="dcterms:W3CDTF">2012-11-25T20:43:00Z</dcterms:modified>
  <cp:revision>7</cp:revision>
  <dc:subject/>
  <dc:title>РОЗДІЛ 3</dc:title>
</cp:coreProperties>
</file>