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акладів відкритої мереж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віднося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сторани, кафе, закусочні, їдаль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ресторани, закусочні, кафе, бари, шкільні їдаль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ресторани, закусочні, кафе, бари,  заготівельні підприємс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кафе молодіжного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 асортименту страв і напоїв, само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ворення умов для відпочинку та організація розважальних програ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ал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 асортименту страв і напоїв,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афе-кондитерська</w:t>
      </w:r>
      <w:r>
        <w:rPr>
          <w:sz w:val="28"/>
          <w:szCs w:val="28"/>
          <w:lang w:val="uk-UA" w:eastAsia="uk-UA"/>
        </w:rPr>
        <w:t xml:space="preserve"> -</w:t>
      </w: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різновид кафе, в якому</w:t>
      </w:r>
      <w:r>
        <w:rPr>
          <w:b/>
          <w:sz w:val="28"/>
          <w:szCs w:val="28"/>
          <w:lang w:val="uk-UA"/>
        </w:rPr>
        <w:t xml:space="preserve"> пропон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ий вибір десертів, гарячих напоїв, комбіноване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широкий вибір борошняних кондитерських та булочних виробів, комбіноване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 широкий вибір десертів, гарячих напоїв,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ню дитячих кафе включ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 овочеві, молочні, круп’яні, м’ясні, рибні гарячі страви з зменшеним виходом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тільки </w:t>
      </w:r>
      <w:r>
        <w:rPr>
          <w:sz w:val="28"/>
          <w:szCs w:val="28"/>
          <w:lang w:val="uk-UA" w:eastAsia="uk-UA"/>
        </w:rPr>
        <w:t>борошняні кондитерські та булочні вироб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холодні закуски і десер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дитячих каф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явність в закладі барної стійк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вичайний посуд з яскравим малюнком, меблі різної висот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. посуд меншого розміру з яскравим малюнком, меблі різної висоти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закладах швидкого обслуговування використовують </w:t>
      </w:r>
      <w:r>
        <w:rPr>
          <w:sz w:val="28"/>
          <w:szCs w:val="28"/>
          <w:lang w:val="uk-UA"/>
        </w:rPr>
        <w:t>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амо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омбіноване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закладах швидкого обслуговування використовують </w:t>
      </w:r>
      <w:r>
        <w:rPr>
          <w:sz w:val="28"/>
          <w:szCs w:val="28"/>
          <w:lang w:val="uk-UA"/>
        </w:rPr>
        <w:t>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амо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омбіноване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 – заклад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реалізує алкогольні і безалкогольні напої, закуски, покупні това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з барною стійкою, який реалізує алкогольні і безалкогольні напо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з барною стійкою, який реалізує алкогольні і безалкогольні напої, закуски, покупні това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и класифікуються з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приміщен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асортиментом продукції, що реалізу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ількістю місц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и класу «люкс» характеризуютьс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фортністю, невеликим обсягом напоїв, коктейлів нескладного приготування, у т. ч. на замовле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вишуканістю інтер'єра, високим рівнем комфортності, широким вибором напоїв та коктейлів на замовлення та фірмови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вишуканістю інтер'єра, комфортністю нешироким вибором напоїв та коктейлів на замовлення та фірмови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ек-бари реалізу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шані напої на основі соків, відварів фруктів, ягід, страви з ягід, фрукт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марочні вина, коктейлі, спеціальні закуски до ни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січені або натуральні біфштекси, лангети, охолоджувальні напої, кав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lang w:val="uk-UA"/>
        </w:rPr>
        <w:t>Вітамінні бари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алізую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змішані напої на основі соків, відварів фруктів, ягід, страви з ягід, фрук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марочні вина, коктейлі, спеціальні закуски до ни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січені або натуральні біфштекси, лангети, охолоджувальні напої, кав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бі бари розміщую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басейн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у залі ресторан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у вестибюлі готел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ні стійки оснащу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холодильною шафою, кавоваркою, міксером, НВЧ-піччю, соковижималкою, касовим апарато</w:t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льодогенератором, кавоваркою, міксером, сковородою, соковижималкою, касовим апарат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холодильною шафою, кавоваркою, міксером, електричною шафою, сковородою, касовим апарат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та барної стійки складає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8-0,9 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1,1-1,2 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1,3-1,4 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мен обов’язкові повинний зна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ю приготування страв і борошняних кондитерських вироб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асортимент коктейлів і інших змішаних напоїв, їх рецепту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дну - дві іноземних мови у межах розмовного мінімум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нтар барної стійк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b/>
          <w:sz w:val="28"/>
          <w:szCs w:val="28"/>
          <w:lang w:val="uk-UA"/>
        </w:rPr>
        <w:t xml:space="preserve"> склянки мірні, мензурки, змішувальні ложки, щипці для льо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клянки мірні, ножі кухарської трійки, ложки, посуд, щипці для льоду, шейкер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шейкер, сковорода чавунна, тертка для шоколаду, штопор, ключі для банок</w:t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нкет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обід або вечеря у ресторані, каф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вяткові обід або вечеря у ресторані, каф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святкові обід або вечеря на честь будь-кого чи будь-чог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нкет за столом з повним обслуговуванням офіціантами – це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. урочистий прийом їжі з розміщенням гостей за столом і подаванням страв в “обнос”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урочистий прийом їжі з розміщенням гостей за столом і подаванням на стіл широкого асортименту страв і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урочистий прийом їжі без розміщення гостей за столом, під час якого їдять стояч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нкет за столом з частковим обслуговуванням офіціантами – </w:t>
      </w:r>
      <w:r>
        <w:rPr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урочистий прийом їжі  з розміщенням гостей за столом і подаванням страв в “обнос”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урочистий прийом їжі з розміщенням гостей за столом і подаванням на стіл широкого асортименту страв і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урочистий прийом їжі без розміщення гостей за столом, під час якого їдять стояч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нкет фуршет – </w:t>
      </w:r>
      <w:r>
        <w:rPr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урочистий прийом їжі  з розміщенням гостей за столом і подаванням страв в “обнос”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урочистий прийом їжі з розміщенням гостей за столом і подаванням на стіл широкого асортименту страв і напої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урочистий прийом їжі без розміщення гостей за столом, під час якого їдять стояч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ритиви – .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напої, які вживають до їжі для збудження апети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алкогольні напої, які подають у рестора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алкогольні і безалкогольні напої, які подають у ресторані</w:t>
      </w:r>
    </w:p>
    <w:p>
      <w:pPr>
        <w:pStyle w:val="TextBodyIndent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мовлення на обслуговування банкетів приймає 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а. директор, старший кухар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б. </w:t>
      </w:r>
      <w:r>
        <w:rPr>
          <w:b/>
          <w:szCs w:val="28"/>
          <w:lang w:val="uk-UA"/>
        </w:rPr>
        <w:t>директор, метрдотель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. адміністратор зали, кухар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ню банкету включає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а. всі страви з меню ресторану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б. широкий асортимент холодних, гарячих, солодких страв</w:t>
      </w:r>
    </w:p>
    <w:p>
      <w:pPr>
        <w:pStyle w:val="TextBodyIndent"/>
        <w:spacing w:lineRule="auto" w:line="312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</w:t>
      </w:r>
      <w:r>
        <w:rPr>
          <w:b/>
          <w:szCs w:val="28"/>
          <w:lang w:val="uk-UA"/>
        </w:rPr>
        <w:t>. широкий асортимент холодних страв ½ порцій, гарячу, солодку страви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гальна довжина банкетного столу не повинна перевищувати 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а. </w:t>
      </w:r>
      <w:r>
        <w:rPr>
          <w:b/>
          <w:szCs w:val="28"/>
          <w:lang w:val="uk-UA"/>
        </w:rPr>
        <w:t>10 м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б. 15 м</w:t>
      </w:r>
    </w:p>
    <w:p>
      <w:pPr>
        <w:pStyle w:val="TextBodyIndent"/>
        <w:spacing w:lineRule="auto" w:line="312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. 20 м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ількість гостей на 1 офіціанта для банкету з повним обслуговуванням 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. 6-8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б. 9-12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. 20 -25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олодні закуски ставлять на стіл для банкету з частковим обслуговуванням офіціантами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а. після розсаджування гостей</w:t>
      </w:r>
    </w:p>
    <w:p>
      <w:pPr>
        <w:pStyle w:val="TextBodyIndent"/>
        <w:spacing w:lineRule="auto" w:line="312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. за 0,5-1,5 год. до початку бенкету</w:t>
      </w:r>
    </w:p>
    <w:p>
      <w:pPr>
        <w:pStyle w:val="TextBodyIndent"/>
        <w:spacing w:lineRule="auto" w:line="312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. на передодні банке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ен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нкету-фурше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ключа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широкий асортимент страв і закусок нескладного приго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широкий асортимент страв і закусок дрібними порція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широкий асортимент страв і закусок складного приго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ню банкету-чаю включає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чай, каву, цукерк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>. чай, каву, солодкі страви, борошняні кондитерські вироби, цукерк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чай, каву, цукерки, коньяк, лікер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нкеті-коктейл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ості споживають переважно коктейлі і закуски нескладного приго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 продукцію подають офіціанти, гості їдять стояч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ості беруть продукцію із столу, їдять стояч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ийом-обід включає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lang w:val="uk-UA"/>
        </w:rPr>
        <w:t>широкий асортимент холодних закусок; гарячу закуску; суп; гарячу страву; десерт; каву, чай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lang w:val="uk-UA"/>
        </w:rPr>
        <w:t>одну-дві холодні закуски; гарячу закуску; гарячу страву; десерт; каву, чай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lang w:val="uk-UA"/>
        </w:rPr>
        <w:t>одну-дві холодні закуски; гарячу закуску; суп; гарячу страву; десерт; каву, чай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йтеринг -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слуговування споживачів за межами закладу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святкове обслуговування в закладі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бслуговування на літній площадці закладу ха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йтерингові послуги класифікую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за контингентом, місцем проведення, повнотою сервісних послуг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 контингентом, місцем проведення, типом закладу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 контингентом, повнотою сервісних послуг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ингент замовників для кейтерингового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відвідувачі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отенційні відвідувачі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рпоративні організації, приватні особи, громадські організа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анкетний або приватний кейтеринг - це</w:t>
      </w:r>
      <w:r>
        <w:rPr>
          <w:sz w:val="28"/>
          <w:szCs w:val="28"/>
          <w:lang w:val="uk-UA"/>
        </w:rPr>
        <w:t xml:space="preserve">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приміщенні </w:t>
      </w:r>
      <w:r>
        <w:rPr>
          <w:b/>
          <w:sz w:val="28"/>
          <w:lang w:val="uk-UA"/>
        </w:rPr>
        <w:t>тільки за попереднім замовлення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 у</w:t>
      </w:r>
      <w:r>
        <w:rPr>
          <w:sz w:val="28"/>
          <w:szCs w:val="28"/>
          <w:lang w:val="uk-UA"/>
        </w:rPr>
        <w:t xml:space="preserve"> спеціальних залах  закладу харч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 приміщенні, в якому крім основного обслуговування надаються і кейтерингові послуг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ивідуальний кейтеринг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дійснюється одною особою - фахівц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надання послуги у приміщенні замовник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готування продукції у приміщенні замовника під його контролем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рібний кейтерінг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 доставляння готової продукції дрібним оптом на місце спожи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ставляння готової продукції, упакованої в спеціальному посуді на місце спожи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бслуговування поза закладом декількох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кейтерингові послуг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приготування та доставляння продукції ресторанного господарства, послуги офіціант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риготування та доставляння продукції ресторанного господарства, послуги офіціантів, організація культурного дозвілл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рганізація культурного дозвілля та дизайнерська робота при оформленні приміщень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і кейтерингові послуг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иготування та доставляння продукції ресторанного господарства, послуги офіціантів 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риготування та доставляння продукції ресторанного господарства, послуги офіціантів, організація культурного дозвілл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рганізація культурного дозвілля та дизайнерська робота при оформленні приміщен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банкетного обслуговування - </w:t>
      </w:r>
      <w:r>
        <w:rPr>
          <w:b/>
          <w:sz w:val="28"/>
          <w:lang w:val="uk-UA"/>
        </w:rPr>
        <w:t>барбек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иготування і подача смажених м’ясних страв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риготування м’ясних страв, смажених на мангал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готування смажених м’ясних страв на  відкритому простор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харчування учасників з’їздів, конференцій здійснюється 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алі проведення засідан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кладі, що розташований поруч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у буфетах фойє залу засідан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обслуговування учасників конференції у ресторані при готел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надання одного варіанту комплексного сніданку або обі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еалізація страв за вільним вибор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ння двох варіантів комплексних сніданків або обід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ередньо сервірування до сніданку для обслуговування учасників конференції у ресторані при готел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закусочна і пиріжкова тарілка, закусочні прибори, ніж для масла, келих для води, чайні або кавові чашк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кусочна і пиріжкова тарілка, закусочні і столові прибори, ніж для масла, келихи для води і вина, чайні або кавові чашк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кусочна і пиріжкова тарілка, закусочні і столові прибори, келих для вод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и закладів ресторанного господарства в місцях масового відпочинк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кафе, ресторани, закусочні, ба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афе, ресторани, закусочні, їдальні, бар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афе, закусочні, їдальні, буфе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обслуговування відвідувачів театрів, кінотеатр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еал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  асортименту страв і напоїв через  буфет або бар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еалізація нескладних закусок, бутербродів, борошняних, кондитерських виробів через  буфет або бар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еалізація обмеженого асортименту бутербродів, борошняних, кондитерських виробів та напоїв через  буфет або бар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кладах ресторанного господарства театрів застосовує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само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мбінований метод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У буфетах театр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дозволяється реалізація алкогольних напої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озволяється реалізація тільки слабоалкогольних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дозволяється реалізація алкогольних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глядачів спортивних змагань на відкритих стадіонах здійсню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у пересувних та стаціонарних закладах ресторанного господарства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шляхом розносної торгівлі скомплектованими раціон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шляхом розносної торгівлі бутербродами, пиріжками, напоя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чування спортсменів під час змагань здійсню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у пересувних та стаціонарних закладах ресторанного господарства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у ресторанах і буфетах готел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шляхом розносної торгівлі скомплектованими раціон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У буфетах спортивних комплекс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дозволяється реалізація алкогольних напої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озволяється реалізація тільки слабоалкогольних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 дозволяється реалізація алкогольних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пи закладів ресторанного господарства на залізничних вокзал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кафе, ресторани, закусочні, бари, буфет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афе, ресторани, закусочні, їдальні, бар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афе, закусочні, їдальні, буфе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буфетах на вокзалах реалізують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гарячі і холодні напої, холодні і гарячі страви у широкому асортименті, борошняні кондитерські вироб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арячі і холодні напої, бутерброди, борошняні кондитерські вироби, продукти у дрібному розфасуван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гарячі і холодні напої, холодні і гарячі страви, борошняні кондитерські вироб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кладу потягу входить вагон-ресторан при тривалості поїздк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о 12 год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 більше доб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більше 1,5 діб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кладу вагону-ресторан входи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ла, кухня, мийна столового посуд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ла, заготівельний і доготівельний цеха, мийна столового посуд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ла, кухня, мийні столового і кухонного посуду, складські приміще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гони-ресторани працюют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цілодобово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 6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24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9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до 22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год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плоходах, призначених для обслуговування туристів, передбачаю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есторани, кафе, буфети, бари, закусоч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 ресторани, кафе, буфети, бар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ресторани, бар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У залах ресторанів на теплоходах використовую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столи, які прикріплені до підлоги, одноразовий посуд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вичайні столи, спеціальний, більш важкий посуд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оли, які прикріплені до підлоги, більш важкий посу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літаках надається одноразове гаряче харчування пасажирів при рейсах триваліст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1,0 год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 понад 1,5 год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онад 2,5 год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харчування пасажирів на  борту літак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ускання скомплектованих раціон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надання страв за вільним вибор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дання декількох варіантів скомплектованих раціонів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Цехи бортового харчування </w:t>
      </w:r>
      <w:r>
        <w:rPr>
          <w:sz w:val="28"/>
          <w:lang w:val="uk-UA"/>
        </w:rPr>
        <w:t>виконують наступні функції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иготування продукції; реалізація її представникам авіакомпаній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иготування продукції; реалізація її представникам авіакомпаній, обслуговування повітряного суд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прийняття замовлення на харчування від представників авіакомпаній; приготування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торани при готелі працю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 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23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з 7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до 10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 12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до 23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 xml:space="preserve">  год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цілодобо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ьких готелях проекту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ресторани, бари, буфе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кафе, закусочні, буфе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нічні клуби, їдальні, ба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місць у ЗРГ при міських готелях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кладає 100% від кількості номерів у готел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кладає 100% від кількості місць у готел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залежить від категорії готел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>оббі-бар</w:t>
      </w:r>
      <w:r>
        <w:rPr>
          <w:b/>
          <w:sz w:val="28"/>
          <w:szCs w:val="28"/>
          <w:lang w:val="uk-UA"/>
        </w:rPr>
        <w:t xml:space="preserve"> розташовується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у номері готел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при вході у ресторан при готел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у вестибюлі готел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-бар розташовуєтьс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у номері готел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при вході у ресторан при готел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у вестибюлі готел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сортиментом сніданок у ресторані при готелі може бу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європейськ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експрес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комплекс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асом прийняття їжі сніданок у ресторані при готелі може бу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європейськи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експрес</w:t>
      </w:r>
    </w:p>
    <w:tbl>
      <w:tblPr>
        <w:tblW w:w="4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312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омплексний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ранч</w:t>
      </w:r>
      <w:r>
        <w:rPr>
          <w:b/>
          <w:sz w:val="28"/>
          <w:szCs w:val="28"/>
          <w:lang w:val="uk-UA"/>
        </w:rPr>
        <w:t xml:space="preserve"> –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iCs/>
          <w:sz w:val="28"/>
          <w:szCs w:val="28"/>
          <w:lang w:val="uk-UA"/>
        </w:rPr>
        <w:t>сніданок з шампанськи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подача сніданку у номер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. пізній снідан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ню континентального (європейського) сніданку включає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lang w:val="uk-UA"/>
        </w:rPr>
        <w:t>страви з яєць, рибні страви, вівсяна каша, кава, чай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хлібобулочні вироби, масл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lang w:val="uk-UA"/>
        </w:rPr>
        <w:t>кава, чай гарячий шоколад, лимон, джем, хлібобулочні вироби, масло, апельсиновий фреш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lang w:val="uk-UA"/>
        </w:rPr>
        <w:t>питна вода з льодом, фруктовий сік, кукурудзяні пластівці, чай, ка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обслуговування по типу «шведський стіл»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iCs/>
          <w:sz w:val="28"/>
          <w:szCs w:val="28"/>
          <w:lang w:val="uk-UA"/>
        </w:rPr>
        <w:t>реалізація комплексного раціон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офіціант подає споживачеві будь які страви у довільній кількост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споживач бере будь які страви у кількості за власним бажанням з роздач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лення на обслуговування у номері приймає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адміністратор</w:t>
      </w:r>
      <w:r>
        <w:rPr>
          <w:iCs/>
          <w:sz w:val="28"/>
          <w:szCs w:val="28"/>
          <w:lang w:val="uk-UA"/>
        </w:rPr>
        <w:t xml:space="preserve"> готел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черговий офіціант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окоївк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номер готелю можна замовити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тільки комплексний раціо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страви з меню ресторан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будь яку страву за власним бажання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Характерна риса зосереджених колектив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lang w:val="uk-UA"/>
        </w:rPr>
        <w:t>мала концентрація на виробничих ділянк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sz w:val="28"/>
          <w:lang w:val="uk-UA"/>
        </w:rPr>
        <w:t>значне віддалення місць роботи від закладів ха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lang w:val="uk-UA"/>
        </w:rPr>
        <w:t>концентрація робочих місць у стаціонарних підприємств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промислових підприємствах передбачають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їдальні, кафе, закусоч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їдальні, буфети, магазини кулінар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їдальні, бари, магазини кулінар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айбільш раціональною формою організації харчування в їдальнях при промислових підприємствах є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 реалізація скомплектованих раціон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реалізація скомплектованих раціонів за абонементною системою розрахунк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реалізація меню із вибором стра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ежим роботи закладів харчування </w:t>
      </w:r>
      <w:r>
        <w:rPr>
          <w:b/>
          <w:sz w:val="28"/>
          <w:szCs w:val="28"/>
          <w:lang w:val="uk-UA"/>
        </w:rPr>
        <w:t>при промислових підприємств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алежить від сезон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встановлюється адміністрацією їдаль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lang w:val="uk-UA"/>
        </w:rPr>
        <w:t>відповідає режиму роботи</w:t>
      </w:r>
      <w:r>
        <w:rPr>
          <w:b/>
          <w:sz w:val="28"/>
          <w:szCs w:val="28"/>
          <w:lang w:val="uk-UA"/>
        </w:rPr>
        <w:t xml:space="preserve"> промислових підприємст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обслуговуванні безперервних потоків робочих промислових підприємств доцільно використовува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лінії прилавків само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механізовані лінії комплектації і накопичування комплексних обідів ЛКН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 xml:space="preserve">механізовані лінії комплектації і відпускання комплексних обідів ЛККО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При обслуговуванні періодичних потоків робочих промислових підприємств доцільно використовува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лінії прилавків само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механізовані лінії комплектації і накопичування комплексних обідів ЛКНО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. механізовані лінії комплектації і відпускання комплексних обідів ЛКК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працюючих у першу зміну пропоную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ніданок, обі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обід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бід, полуден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працюючих у другу зміну пропоную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обі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полуденок, вечер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вечер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робітників нічних змін пропоную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аву, чай з бутерброд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відмовитись від споживання їж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закуску, гарячу страву і чай або кав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труктуру дієтичних їдалень входять додатково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. кімната для відпочинку, кабінет дієтолог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кімната для відпочинку, кабінет замісника директора з дієтолог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імната для відпочинку, кабінет дієтолога, приміщення для приготування дієтичних стра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ню складається на діє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1, 2, 3, 5, 7/10,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1, 2, 5, 7/10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1, 2, 5, 7/10, 8/9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чування будівельників здійснюється 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есторанах, розташованих поруч з об’єктом будівництв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пересувних пунктах ха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адміністративних заклад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Для організації харчування шахтарів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роблять перерву, піднімають їх на поверхню і обслуговують у їдальні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надають сухий пай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b/>
          <w:sz w:val="28"/>
          <w:lang w:val="uk-UA"/>
        </w:rPr>
        <w:t>їжу в термоконтейнерах подають у підземну їдальню-роздавальн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ідприємств соціального харчування віднося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їдальні при навчальних закладах і загальнодоступ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їдальні при школах, професійно-технічних закладах і загальнодоступ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їдальні при середніх і вищих навчальних заклад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місць у шкільній їдальні передбачається із розрахунку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. 350 на 1000 учнів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350 на 1000 учнів у максимальну змін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 500 на 1000 учнів у максимальну змін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о до вимог раціонального харчування учні першої зміни у школах повинні отримува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ерший і другий сніданк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 другий сніданок, обі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другий сніданок, обід, полуденок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айбільш раціональною формою організації харчування у шкільних їдальнях є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реалізація скомплектованих раціон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реалізація скомплектованих раціонів за абонементною системою розрахунк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реалізація меню із вибором стра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шкільних їдальнях реалізують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три раціони в залежності від віку діте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два звичайних раціони і один дієтичн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алежності від віку діте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один раціон з різним виходом страв в залежності від віку дітей і один дієтич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бонемент (талон) на харчування -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попередньо оплачений чек на отримання раціону харчування у їдальнях при навчальних заклад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чек на отримання раціону харчування, який видає касир у їдальнях при навчальних заклад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. чек за отриману продукцію, який видає касир у їдальнях при навчальних заклад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обслуговування молодших школярів у їдальня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</w:t>
      </w:r>
      <w:r>
        <w:rPr>
          <w:b/>
          <w:sz w:val="28"/>
          <w:szCs w:val="28"/>
          <w:lang w:val="uk-UA"/>
        </w:rPr>
        <w:t>а 5-10 хв. до початку перерви чергові старшокласники подають супи і другі страви, учні са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бирають використаний посу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за 5-10 хв. до початку перерви чергові старшокласники подають супи і другі страви, потім прибирають використаний посу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учні отримують сніданки з роздавальні, відносять використаний посуд на транспортер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азовий комбінат шкільного харчування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заклад, призначений дл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. виготовлення напівфабрикатів для постачання шкільних їдалень район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виготовлення готової кулінарної продукції у шкільних їдальня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виготовлення напівфабрикатів і готової кулінарної продукції для централізованого постачання шкільних їдалень міст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луговування харчуванням учнів професійно-технічних навчальних закладів здійснюється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. в їдальнях при навчальних закладах, промислових підприємствах, де учні проходять практику, у міських їдальня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в їдальнях при навчальних закладах, промислових підприємствах, де учні проходять практику, у міських ресторан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в їдальнях при навчальних закладах, промислових підприємствах, які розташовані поруч, у міських їдальня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чування учнів професійно-технічних навчальних закладів організовує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 вільним вибором страв на основі тижневого мен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за скомплектованими раціонами на основі тижневого циклічного мен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частково з вільним вибором страв, частково – за комплекс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Харчування студентів вищих навчальних заклад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рганізовуєтьс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їдальнях, кафе</w:t>
      </w:r>
      <w:r>
        <w:rPr>
          <w:b/>
          <w:sz w:val="28"/>
          <w:szCs w:val="28"/>
        </w:rPr>
        <w:t>, буфет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їдальнях, закусочних, бар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. їдальнях, кафе, барах, закусочни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тудентських їдальнях використовую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самообслугов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змішаний метод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жим роботи студентських  їдален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відкривається за 30 хв. до початку занять, закриватися через годину після їх закінчення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працює тільки підчас перерв між заняття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відкривається за 30 хв. до початку занять першої зміни, закриватися через годину після закінчення занять другої змін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айбільш розповсюдженою формою організації харчування у студентських їдальнях є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реалізація скомплектованих раціон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реалізація скомплектованих раціонів за абонементною системою розрахунк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/>
        </w:rPr>
        <w:t>реалізація меню із вибором стра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Style14">
    <w:name w:val="ооооооооооооо"/>
    <w:basedOn w:val="Normal"/>
    <w:qFormat/>
    <w:pPr>
      <w:spacing w:lineRule="auto" w:line="360"/>
      <w:ind w:firstLine="851"/>
      <w:jc w:val="both"/>
    </w:pPr>
    <w:rPr>
      <w:sz w:val="28"/>
      <w:szCs w:val="20"/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27:00Z</dcterms:created>
  <dc:creator>Admin</dc:creator>
  <dc:description/>
  <cp:keywords/>
  <dc:language>en-US</dc:language>
  <cp:lastModifiedBy>Admin</cp:lastModifiedBy>
  <dcterms:modified xsi:type="dcterms:W3CDTF">2012-12-02T15:38:00Z</dcterms:modified>
  <cp:revision>25</cp:revision>
  <dc:subject/>
  <dc:title>ОБСЛУГОВУВАННЯ БАНКЕТІВ</dc:title>
</cp:coreProperties>
</file>