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ське господарство у закладах харчування призначене дл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забезпечення закладів ресторанного господарства сировиною, предметами матеріально-технічного оснащення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творення необхідних умов для приймання, зберігання запасів сировини і предметів матеріально-технічного оснащен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забезпечення закладів ресторанного господарства сировиною, предметами матеріально-технічного оснащення, створення необхідних умов для їх зберіган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 складських операцій включає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доставляння товару, приймання товару, розміщення на зберігання, відпускання на виробництво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приймання товару, розміщення на зберігання, відпускання на виробництво, спостерігання за використанням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. </w:t>
      </w:r>
      <w:r>
        <w:rPr>
          <w:b/>
          <w:sz w:val="28"/>
          <w:szCs w:val="28"/>
          <w:lang w:val="uk-UA"/>
        </w:rPr>
        <w:t>приймання товару, розміщення на зберігання, відпускання на виробництво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складських приміщень належать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t>комора сипучих, охолоджувальні камери, комора добового запасу, овочевий цех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ори сипучих, напоїв, овочів, м’ясо-рибна, молочно-жирова камери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комори сипучих, напоїв, овочів, охолоджувальні камери, машинне відділення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кладських приміщень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зміщуються єдиним блоком у підвальних приміщеннях, мають зручний зв’язок з господарським подвір’ям, виробничими цехами 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визначення кількості технологічного обладнання, розміщуються єдиним блоком на першому поверсі, мають зручний зв’язок з  виробничими цехами і торговельною групою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розміщуються єдиним блоком у підвальних приміщеннях, мають зручний зв’язок з  виробничими цехами і торговельною групою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 складських приміщень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стелажі, столи, підтоварники, ваги товарні, візо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нтажний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телажі, підтоварники, ваги товарні, візок вантажний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стелажі, підтоварники, ваги товарні, візок, шафи для одяг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родне освітлення допускається у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коморі овочів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коморі сипучих продуктів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олочно-жировій камері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рмовані втрати товарів - це втрати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межах природного збитку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у межах природного збитку, незадовільних умов зберігання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внаслідок незадовільних умов перевезення і зберігання продуктів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Тара призначена для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забезпечення </w:t>
      </w:r>
      <w:r>
        <w:rPr>
          <w:spacing w:val="1"/>
          <w:sz w:val="28"/>
          <w:szCs w:val="28"/>
          <w:lang w:val="uk-UA"/>
        </w:rPr>
        <w:t>збереження кількості та якості товарів, зручності у використанні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-1"/>
          <w:sz w:val="28"/>
          <w:szCs w:val="28"/>
          <w:lang w:val="uk-UA"/>
        </w:rPr>
        <w:t xml:space="preserve">забезпечення </w:t>
      </w:r>
      <w:r>
        <w:rPr>
          <w:b/>
          <w:spacing w:val="1"/>
          <w:sz w:val="28"/>
          <w:szCs w:val="28"/>
          <w:lang w:val="uk-UA"/>
        </w:rPr>
        <w:t xml:space="preserve">збереження кількості та якості товарів, захищення їх від зовнішніх </w:t>
      </w:r>
      <w:r>
        <w:rPr>
          <w:b/>
          <w:spacing w:val="-5"/>
          <w:sz w:val="28"/>
          <w:szCs w:val="28"/>
          <w:lang w:val="uk-UA"/>
        </w:rPr>
        <w:t>впливів, втрат і псування</w:t>
      </w:r>
    </w:p>
    <w:p>
      <w:pPr>
        <w:pStyle w:val="Normal"/>
        <w:ind w:firstLine="720"/>
        <w:rPr>
          <w:spacing w:val="-5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забезпечення </w:t>
      </w:r>
      <w:r>
        <w:rPr>
          <w:spacing w:val="1"/>
          <w:sz w:val="28"/>
          <w:szCs w:val="28"/>
          <w:lang w:val="uk-UA"/>
        </w:rPr>
        <w:t xml:space="preserve">збереження кількості та якості товарів, захищення їх від зовнішніх </w:t>
      </w:r>
      <w:r>
        <w:rPr>
          <w:spacing w:val="-5"/>
          <w:sz w:val="28"/>
          <w:szCs w:val="28"/>
          <w:lang w:val="uk-UA"/>
        </w:rPr>
        <w:t>впливів, втрат і псування, проведення кулінарного обробляння</w:t>
      </w:r>
    </w:p>
    <w:p>
      <w:pPr>
        <w:pStyle w:val="Normal"/>
        <w:ind w:firstLine="720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За ступенем спеціалізації тара класифікується на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дерев'яну, скляну, </w:t>
      </w:r>
      <w:r>
        <w:rPr>
          <w:sz w:val="28"/>
          <w:szCs w:val="28"/>
          <w:lang w:val="uk-UA"/>
        </w:rPr>
        <w:t>металев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жорстку, напівжорстку, м'яку</w:t>
      </w:r>
    </w:p>
    <w:p>
      <w:pPr>
        <w:pStyle w:val="Normal"/>
        <w:ind w:firstLine="720"/>
        <w:rPr>
          <w:b/>
          <w:b/>
          <w:spacing w:val="-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-6"/>
          <w:sz w:val="28"/>
          <w:szCs w:val="28"/>
          <w:lang w:val="uk-UA"/>
        </w:rPr>
        <w:t>універсальну і спеціалізовану</w:t>
      </w:r>
    </w:p>
    <w:p>
      <w:pPr>
        <w:pStyle w:val="Normal"/>
        <w:ind w:firstLine="720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  <w:t>Експлуатаційні вимоги до тари передбачають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-5"/>
          <w:sz w:val="28"/>
          <w:szCs w:val="28"/>
          <w:lang w:val="uk-UA"/>
        </w:rPr>
        <w:t>зручність упа</w:t>
      </w:r>
      <w:r>
        <w:rPr>
          <w:b/>
          <w:spacing w:val="-6"/>
          <w:sz w:val="28"/>
          <w:szCs w:val="28"/>
          <w:lang w:val="uk-UA"/>
        </w:rPr>
        <w:t>кування, розпакування, приймання, перевезення, зберігання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забезпечення мож</w:t>
      </w:r>
      <w:r>
        <w:rPr>
          <w:sz w:val="28"/>
          <w:szCs w:val="28"/>
          <w:lang w:val="uk-UA"/>
        </w:rPr>
        <w:t>ливості швидкої санітарної обробки і дезінфекції</w:t>
      </w:r>
    </w:p>
    <w:p>
      <w:pPr>
        <w:pStyle w:val="Normal"/>
        <w:ind w:firstLine="720"/>
        <w:rPr>
          <w:spacing w:val="-5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ешкідливість, можливість при утилізації уникнути за</w:t>
      </w:r>
      <w:r>
        <w:rPr>
          <w:spacing w:val="-5"/>
          <w:sz w:val="28"/>
          <w:szCs w:val="28"/>
          <w:lang w:val="uk-UA"/>
        </w:rPr>
        <w:t>бруднення навколишнього середовища</w:t>
      </w:r>
    </w:p>
    <w:p>
      <w:pPr>
        <w:pStyle w:val="Normal"/>
        <w:ind w:firstLine="720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8:07:00Z</dcterms:created>
  <dc:creator>Admin</dc:creator>
  <dc:description/>
  <cp:keywords/>
  <dc:language>en-US</dc:language>
  <cp:lastModifiedBy>Admin</cp:lastModifiedBy>
  <dcterms:modified xsi:type="dcterms:W3CDTF">2012-12-02T13:13:00Z</dcterms:modified>
  <cp:revision>4</cp:revision>
  <dc:subject/>
  <dc:title>Організація роботи складського, тарного господарства</dc:title>
</cp:coreProperties>
</file>