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firstLine="709"/>
        <w:rPr>
          <w:szCs w:val="28"/>
        </w:rPr>
      </w:pPr>
      <w:r>
        <w:rPr>
          <w:szCs w:val="28"/>
        </w:rPr>
        <w:t>Особливості виробничо-торговельної діяльності закладів ресторанного господарств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наявність виробництва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явність реалізації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явність виробництва і реалізації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</w:t>
      </w:r>
      <w:r>
        <w:rPr>
          <w:b/>
          <w:sz w:val="28"/>
          <w:szCs w:val="28"/>
          <w:lang w:val="uk-UA"/>
        </w:rPr>
        <w:t>наявність виробництва, реалізації продукції, організації спожи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ерційними закладами вважаються </w:t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загальнодоступна їдаль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шкільна їдаль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 рестора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їдальня при промисловому підприємств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рганізаційно-економічних особливостей виробничо-торговельної діяльності підприємств відносятьс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ежність асортименту продукції від особливостей контингенту, що обслуговується,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міни попиту на кулінарну продукцію в залежності від часу доб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нерівномірне завантаження залів в окремі години роботи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виробництво продукції, яка має обмежений термін реалізації</w:t>
      </w:r>
    </w:p>
    <w:p>
      <w:pPr>
        <w:pStyle w:val="TextBody"/>
        <w:spacing w:lineRule="auto" w:line="312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До особливостей діяльності підприємств соціального характеру відносяться: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залежність асортименту продукції від особливостей контингенту, що обслуговується,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зміни попиту на кулінарну продукцію в залежності від часу доб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рівномірне завантаження залів в окремі години роботи заклад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робництво продукції, яка має обмежений термін реалізації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До заготівельних закладів відноситьс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агони-ресторани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5"/>
          <w:sz w:val="28"/>
          <w:szCs w:val="28"/>
          <w:lang w:val="uk-UA"/>
        </w:rPr>
        <w:t xml:space="preserve">спеціалізований кулінарний </w:t>
      </w:r>
      <w:r>
        <w:rPr>
          <w:b/>
          <w:sz w:val="28"/>
          <w:szCs w:val="28"/>
          <w:lang w:val="uk-UA"/>
        </w:rPr>
        <w:t>це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5"/>
          <w:sz w:val="28"/>
          <w:szCs w:val="28"/>
          <w:lang w:val="uk-UA"/>
        </w:rPr>
        <w:t>комбінат напівфабрикатів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мбінат ха</w:t>
      </w:r>
      <w:r>
        <w:rPr>
          <w:spacing w:val="-5"/>
          <w:sz w:val="28"/>
          <w:szCs w:val="28"/>
          <w:lang w:val="uk-UA"/>
        </w:rPr>
        <w:t>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Універсальним закладом ресторанного господарства вважаєтьс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рестора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pacing w:val="-5"/>
          <w:sz w:val="28"/>
          <w:szCs w:val="28"/>
          <w:lang w:val="uk-UA"/>
        </w:rPr>
        <w:t>кафе кондитерська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бар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pacing w:val="-5"/>
          <w:sz w:val="28"/>
          <w:szCs w:val="28"/>
          <w:lang w:val="uk-UA"/>
        </w:rPr>
        <w:t xml:space="preserve">Заклади ресторанного господарства, які </w:t>
      </w:r>
      <w:r>
        <w:rPr>
          <w:b/>
          <w:spacing w:val="-4"/>
          <w:sz w:val="28"/>
          <w:szCs w:val="28"/>
          <w:lang w:val="uk-UA"/>
        </w:rPr>
        <w:t xml:space="preserve">поділяються на класи 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) ресторани, </w:t>
      </w:r>
      <w:r>
        <w:rPr>
          <w:b/>
          <w:spacing w:val="-5"/>
          <w:sz w:val="28"/>
          <w:szCs w:val="28"/>
          <w:lang w:val="uk-UA"/>
        </w:rPr>
        <w:t>бари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</w:t>
      </w:r>
      <w:r>
        <w:rPr>
          <w:spacing w:val="-5"/>
          <w:sz w:val="28"/>
          <w:szCs w:val="28"/>
          <w:lang w:val="uk-UA"/>
        </w:rPr>
        <w:t>кафе з самообслуговуванням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pacing w:val="-5"/>
          <w:sz w:val="28"/>
          <w:szCs w:val="28"/>
          <w:lang w:val="uk-UA"/>
        </w:rPr>
        <w:t>кафе з обслуговуванням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 підприємства ресторанного господарства - ц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ознаки підприємства за асортиментом, зовнішнім виглядом, кваліфікацією персонал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ознаки підприємства, які визначаються рівнем послуг з реалізації продук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сукупність відмінних ознак, яка визначає інтер’єр, екстер’єр, оснащеність, кваліфікацію персонал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сукупність відмінних ознак, яка визначається асортиментом продукції, інтер’єром, екстер’єром, оснащеністю, кваліфікацією персонал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підприємств ресторанного господарства -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вид підприємства з характерними особливостями асортименту продукції, організації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укупність відмінних ознак, які визначають зовнішній вигляд і оформлення, кваліфікацію персонал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підприємства, призначені для виробництва кулінарної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підприємства, призначені для виробництва кулінарної продукції та обслуговування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знакою комплексу продукції та послуг розрізняють заклад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акритого типу, комплексні, спеціалізован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основного типу, сезонні, постійно діюч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основного типу, комплексні, комбіновані, спеціалізова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основного типу, закриті та відкрит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  <w:r>
        <w:rPr>
          <w:b/>
          <w:spacing w:val="-5"/>
          <w:sz w:val="28"/>
          <w:szCs w:val="28"/>
          <w:lang w:val="uk-UA"/>
        </w:rPr>
        <w:t>есторан це заклад</w:t>
      </w:r>
      <w:r>
        <w:rPr>
          <w:b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різноманітним асортиментом продукції власного виробництва і покупних товар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 різноманітним асортиментом продукції власного виробництва і покупних товарів, високим рівнем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різноманітним асортиментом продукції власного виробництва і покупних товарів, високим рівнем обслуговування і комфор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з різноманітним асортиментом продукції власного виробництва, високим рівнем обслуговування з організацією відпочинку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54:00Z</dcterms:created>
  <dc:creator>Admin</dc:creator>
  <dc:description/>
  <cp:keywords/>
  <dc:language>en-US</dc:language>
  <cp:lastModifiedBy>Admin</cp:lastModifiedBy>
  <dcterms:modified xsi:type="dcterms:W3CDTF">2012-11-30T20:47:00Z</dcterms:modified>
  <cp:revision>4</cp:revision>
  <dc:subject/>
  <dc:title>1</dc:title>
</cp:coreProperties>
</file>