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ля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завдання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уденти використовують матеріал методичних рекомендацій для проведення ділової гри на тему «Раціональна організація праці у закладах ресторанного господарства»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ють карту індивідуальної фотографії робочого дня (форма 1, 2); проводять обробляння і аналіз результатів спостережень після встановлення тривалості та індексу кожної операції і об’єднання окремих елементів роботи в групі відповідно до установленої класифікації витрат часу за формою 3 «Вибірка з фотографії робочого дня». 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На підставі вибірки складається фактичний і проектований баланс робочого часу, визначається питома вага кожної статті витрат часу (у %) до загальних витрат. У плановому балансі всі витрати часу, пов'язані з непродуктивною роботою, порушенням трудової дисципліни, організаційно-технічними причинами додаються до основної роботи. Нормативний (плановий) баланс складається після дослідження можливостей покращення структури витрат робочого часу за рахунок усунення непродуктивних витрат праці, механізації процесів і операцій, удосконалення організації праці і виробництва.</w:t>
      </w:r>
    </w:p>
    <w:p>
      <w:pPr>
        <w:pStyle w:val="2"/>
        <w:tabs>
          <w:tab w:val="clear" w:pos="708"/>
          <w:tab w:val="left" w:pos="567" w:leader="none"/>
        </w:tabs>
        <w:spacing w:lineRule="auto" w:line="312" w:before="0" w:after="200"/>
        <w:ind w:firstLine="709"/>
        <w:jc w:val="both"/>
        <w:rPr/>
      </w:pPr>
      <w:r>
        <w:rPr>
          <w:b w:val="false"/>
          <w:sz w:val="28"/>
          <w:szCs w:val="28"/>
        </w:rPr>
        <w:t>На основі результатів спостережень за даними фактичного і планового балансу робочого часу, з урахуванням організаційно-технічних заходів визначаються такі показни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80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итома вага оперативного часу (основного і допоміжного) до загальної тривалості робочого д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80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итома вага втрат часу, які залежать від робітника.</w:t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1080" w:leader="none"/>
        </w:tabs>
        <w:spacing w:lineRule="auto" w:line="312" w:before="0" w:after="2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итома вага втрат часу, які не залежать від робітн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4. Відсоток можливого підвищення продуктивності праці (П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), за рахунок усунення втрат часу, які залежать від робітник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соток можливого підвищення продуктивності праці (П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за рахунок ліквідації втрат часу, пов’язаних з організаційно-технічними причинами.</w:t>
      </w:r>
    </w:p>
    <w:p>
      <w:pPr>
        <w:pStyle w:val="21"/>
        <w:tabs>
          <w:tab w:val="clear" w:pos="708"/>
          <w:tab w:val="left" w:pos="567" w:leader="none"/>
        </w:tabs>
        <w:spacing w:lineRule="auto" w:line="312" w:before="0" w:after="200"/>
        <w:ind w:left="0" w:firstLine="709"/>
        <w:jc w:val="both"/>
        <w:rPr/>
      </w:pPr>
      <w:r>
        <w:rPr>
          <w:sz w:val="28"/>
          <w:szCs w:val="28"/>
          <w:lang w:val="uk-UA"/>
        </w:rPr>
        <w:t>6. Загальний відсоток можливого (П) підвищення продуктивності праці при дотриманні проектованого (нормативного) балансу робочого часу робітн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50:00Z</dcterms:created>
  <dc:creator>Admin</dc:creator>
  <dc:description/>
  <cp:keywords/>
  <dc:language>en-US</dc:language>
  <cp:lastModifiedBy>Admin</cp:lastModifiedBy>
  <dcterms:modified xsi:type="dcterms:W3CDTF">2012-11-25T20:50:00Z</dcterms:modified>
  <cp:revision>6</cp:revision>
  <dc:subject/>
  <dc:title>Завдання 1</dc:title>
</cp:coreProperties>
</file>