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уково-технічний прогрес розглядається як процес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b/>
          <w:sz w:val="28"/>
          <w:szCs w:val="28"/>
          <w:lang w:val="uk-UA"/>
        </w:rPr>
        <w:t>неперервного розвитку науки, створення і впровадження високоефективної техніки, прогресивної технології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. покращення соціально-економічних показників діяльності закладів ресторанного господарств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окращення методів і якості обслуговування споживач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До суспільних форм розподілу праці в ресторанному господарстві відносяться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виконання робіт відповідно до кваліфікації працівник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комплексна механізація та раціональне використання трудових ресурс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 w:eastAsia="uk-UA"/>
        </w:rPr>
        <w:t>процеси концентрації, спеціалізації і коопера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Концентрація виробництва передбачає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b/>
          <w:sz w:val="28"/>
          <w:szCs w:val="28"/>
          <w:lang w:val="uk-UA" w:eastAsia="uk-UA"/>
        </w:rPr>
        <w:t>зосередження засобів виробництва і робочої сили на великих підприємства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. технічне переоснащення виробництва та впровадження прогресивних технологій виробництва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зосередження діяльності підприємства на випуску і реалізації певного асортименту вироб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основних напрямків раціональної організації праці відносяться: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етипізація підприємст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удосконалення форм розподілу і кооперації прац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централізація виробництва продукції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г)</w:t>
      </w:r>
      <w:r>
        <w:rPr>
          <w:b/>
          <w:sz w:val="28"/>
          <w:szCs w:val="28"/>
          <w:lang w:val="uk-UA"/>
        </w:rPr>
        <w:t>підготовка і підвищення кваліфікації фахівц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ункціональний розподіл прац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виробництво кулінарної продукції, реалізація, організація її спожи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докремлення різних робіт у залежності від характеру технологічного процес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оботи певної складності закріплюються за робітниками в залежності від кваліфіка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озподіл процесу приготування продукції на окремі операції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Удосконалення нормування прац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лягає у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розробленні науково обґрунтованих норм прац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провадженні нової техніки, передових технологі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t>підготовці і підвищенні кваліфікації робітник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удова дисципліна передбачає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тримання технологічних процесів приготування стра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використання робочого часу для виконання виробничої прогр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тримання робітниками вимог з охорони праці, виробничої санітар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 Лінійний графік передбачає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хід на роботу в різний час невеликими груп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ідсумовування робочого часу робітник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одночасний початок і закінчення робот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ормування праці у ресторанному господарстві передбачає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становлення необхідних витрат час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готовлення одиниці проду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 виготовлення  партії продукції за конкретних організаційно-технічних умо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на виготовлення одиниці продукції за конкретних організаційно-технічних умо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Норма виробіт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– 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об’єм роботи, який необхідно виконати протягом певного проміжку час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ількість часу, необхідного для виконання даного об’єму робот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ількість місць та одиниць обладнання, які повинен обслуговувати робітник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03:00Z</dcterms:created>
  <dc:creator>Admin</dc:creator>
  <dc:description/>
  <cp:keywords/>
  <dc:language>en-US</dc:language>
  <cp:lastModifiedBy>Admin</cp:lastModifiedBy>
  <dcterms:modified xsi:type="dcterms:W3CDTF">2012-11-30T21:17:00Z</dcterms:modified>
  <cp:revision>6</cp:revision>
  <dc:subject/>
  <dc:title>Науково-технічний прогрес в ресторанному господарстві</dc:title>
</cp:coreProperties>
</file>