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зак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ісц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стора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 риб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 національної кух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 пив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 загального типу з обслуговуванням офіціан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 швидкого обслугов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 дитяч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фе молодіж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лу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енич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льменн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ет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шлич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ц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left="20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ццер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Їдальня загальнодоступ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8"/>
                <w:szCs w:val="28"/>
              </w:rPr>
              <w:t>Їдальня при промисловому підприємст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31:00Z</dcterms:created>
  <dc:creator>Admin</dc:creator>
  <dc:description/>
  <cp:keywords/>
  <dc:language>en-US</dc:language>
  <cp:lastModifiedBy>Admin</cp:lastModifiedBy>
  <dcterms:modified xsi:type="dcterms:W3CDTF">2012-11-23T13:24:00Z</dcterms:modified>
  <cp:revision>8</cp:revision>
  <dc:subject/>
  <dc:title>Завдання 1</dc:title>
</cp:coreProperties>
</file>