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а - це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д економічної діяльності суб’єктів господарювання щодо задоволення потреб споживач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результат безпосередньої взаємодії виконавця і споживача щодо задоволення потреб споживач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результат безпосередньої взаємодії виконавця і споживача та внутрішньої діяльності виконавця щодо задоволення потреб споживач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одаткових послуг закладів ресторанного господарства належа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готовлення продукції власного виробниц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алізація продукції власного виробництв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організація виставок-продажу кулінарної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а ергономічності послуги характериз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гармонійністю архітектурно-планувального рішення приміщен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дотриманням нормативних вимог до мікроклімат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відповідністю фізіологічним можливостям спожи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внутрішньої якості обслуговування, непомітної споживача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якість технічного обслуговування обладн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дизайн приміщень, мебл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якість організації виробництв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обслугов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обслуговування офіціантами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 xml:space="preserve">зі споживанням продукції безпосередньо у ЗРГ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комбіноване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самообслуговування з наступним розрахунком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аморозрахунок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ісля споживання продук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харчування за абонемент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ове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фіціанти одержують продукцію, доставляють її в зал, подають страви в обнос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офіціанти доставляють продукцію з роздавальні в зал, ставлять страви на стіл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фіціанти попередньо сервірують столи, ставлять продукцію і уходять відпочива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а форма обслуговування офіціантами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за кожним офіціантом закріплюють декілька столів, він виконує всі елементи обслуговува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кожним столом закріплюють декілька офіціантів різної кваліфікації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) за кожним споживачем закріплюють одного офіціанта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іціант повинен зна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хнологію і рецептуру страв меню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технологію і основні компоненти страв мен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характеристику столового і кухонного посуду і прибор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авальна в ресторані  -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місце в торговельній зал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місце в гарячому та холодному цехах, де організована реалізація страв споживача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місце в гарячому та холодному цехах, де організована реалізація страв офіціанта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15:00Z</dcterms:created>
  <dc:creator>Admin</dc:creator>
  <dc:description/>
  <cp:keywords/>
  <dc:language>en-US</dc:language>
  <cp:lastModifiedBy>Admin</cp:lastModifiedBy>
  <dcterms:modified xsi:type="dcterms:W3CDTF">2012-12-02T14:29:00Z</dcterms:modified>
  <cp:revision>10</cp:revision>
  <dc:subject/>
  <dc:title>1</dc:title>
</cp:coreProperties>
</file>