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виробничо-торговельної діяльності підприємств ресторанного господар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-економічне значення ресторанного господарства і перспективи розвитку галузі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закладів ресторанного господар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ипів закладів ресторанного господар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 і завдання раціональної організації праці у ресторанному господарстві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напрями раціональної організації праці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ність і завдання нормування праці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 нормування праці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обничий процес і його структу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витрат робочого час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ня фотографії робочого д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ий і проектний баланс робочого час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іки виходу на робот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 організації постач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родовольчого постач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Організація матеріально-технічного постач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складського господар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, принципи та форми організації виробниц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робництва. Загальні вимоги до виробничих приміщень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і принципи організації виробниц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е планування виробництва та технологічна документаці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меню. Порядок складання мен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овочев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м’яс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риб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м’ясо-риб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агальнозаготівель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гаряч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холод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кулінар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кондитерськ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борошняного цех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мийних столового і кухонного посуд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послуг закладів ресторанного господар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моги до послуг закладів ресторанного господарства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ит на продукцію та послуги як економічна категорі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попиту та методи його вивче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 реклами у формуванні попит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екламних засоб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і характеристика методів і форм обслуговув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і характеристика торговельних приміщен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Обладнання залів. Вимоги до меблів, їх характеристи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столового посуд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арфоро-фаянсового і керамічного посуд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Характеристика скляного і металевого посуд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Види столових приборів, білизн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Організація процесу обслуговування офіціант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ервірування столу до сніданку, обіду, вечері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пособів подачі страв (французький, англійський, російський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іка подачі холодних закусок, супів, гарячих, солодких стра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іка подачі гарячих, алкогольних напої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кафе, організація їх робо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послуг, що надає кафе молодіжне, особливості обслуговув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обслуговування у кафе дитячих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акладів швидкого обслуговув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Бари, їх призначення, класифікаці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Характеристика типів бар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банкетів. Прийом замовлень на банкет. Вимоги до меню банкет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 за столом з повним обслуговуванням офіціант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 за столом з частковим обслуговуванням офіціант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 чай, банкет фуршет, банкет коктейл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прийомів за дипломатичним протокол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організації проведення святкових вечер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овно сервісного кейтерінгового обслуговува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закладів ресторанного господарства при готеля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</w:rPr>
        <w:t>Організація обслуговування по типу «шведський стіл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обслуговування споживачів у номерах готел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обслуговування у місцях масового відпочин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учасників з’їздів, конференцій, нар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харчування глядачів спортивних змаг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бслуговування пасажирів на залізничному транспор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пасажирів на теплоходах, </w:t>
      </w:r>
      <w:r>
        <w:rPr>
          <w:sz w:val="28"/>
          <w:lang w:val="uk-UA"/>
        </w:rPr>
        <w:t>в аеропортах і літа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харчування робочих промислових підприєм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обслуговування студен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00" w:leader="none"/>
          <w:tab w:val="left" w:pos="993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харчування у загальноосвітніх школ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50" w:firstLine="17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35"/>
        </w:tabs>
        <w:ind w:left="1735" w:hanging="360"/>
      </w:pPr>
    </w:lvl>
    <w:lvl w:ilvl="2">
      <w:start w:val="1"/>
      <w:numFmt w:val="lowerRoman"/>
      <w:lvlText w:val="%3."/>
      <w:lvlJc w:val="right"/>
      <w:pPr>
        <w:tabs>
          <w:tab w:val="num" w:pos="2455"/>
        </w:tabs>
        <w:ind w:left="2455" w:hanging="180"/>
      </w:pPr>
    </w:lvl>
    <w:lvl w:ilvl="3">
      <w:start w:val="1"/>
      <w:numFmt w:val="decimal"/>
      <w:lvlText w:val="%4."/>
      <w:lvlJc w:val="left"/>
      <w:pPr>
        <w:tabs>
          <w:tab w:val="num" w:pos="3175"/>
        </w:tabs>
        <w:ind w:left="3175" w:hanging="360"/>
      </w:pPr>
    </w:lvl>
    <w:lvl w:ilvl="4">
      <w:start w:val="1"/>
      <w:numFmt w:val="lowerLetter"/>
      <w:lvlText w:val="%5."/>
      <w:lvlJc w:val="left"/>
      <w:pPr>
        <w:tabs>
          <w:tab w:val="num" w:pos="3895"/>
        </w:tabs>
        <w:ind w:left="3895" w:hanging="360"/>
      </w:pPr>
    </w:lvl>
    <w:lvl w:ilvl="5">
      <w:start w:val="1"/>
      <w:numFmt w:val="lowerRoman"/>
      <w:lvlText w:val="%6."/>
      <w:lvlJc w:val="right"/>
      <w:pPr>
        <w:tabs>
          <w:tab w:val="num" w:pos="4615"/>
        </w:tabs>
        <w:ind w:left="4615" w:hanging="180"/>
      </w:pPr>
    </w:lvl>
    <w:lvl w:ilvl="6">
      <w:start w:val="1"/>
      <w:numFmt w:val="decimal"/>
      <w:lvlText w:val="%7."/>
      <w:lvlJc w:val="left"/>
      <w:pPr>
        <w:tabs>
          <w:tab w:val="num" w:pos="5335"/>
        </w:tabs>
        <w:ind w:left="5335" w:hanging="360"/>
      </w:pPr>
    </w:lvl>
    <w:lvl w:ilvl="7">
      <w:start w:val="1"/>
      <w:numFmt w:val="lowerLetter"/>
      <w:lvlText w:val="%8."/>
      <w:lvlJc w:val="left"/>
      <w:pPr>
        <w:tabs>
          <w:tab w:val="num" w:pos="6055"/>
        </w:tabs>
        <w:ind w:left="6055" w:hanging="360"/>
      </w:pPr>
    </w:lvl>
    <w:lvl w:ilvl="8">
      <w:start w:val="1"/>
      <w:numFmt w:val="lowerRoman"/>
      <w:lvlText w:val="%9."/>
      <w:lvlJc w:val="right"/>
      <w:pPr>
        <w:tabs>
          <w:tab w:val="num" w:pos="6775"/>
        </w:tabs>
        <w:ind w:left="677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51:00Z</dcterms:created>
  <dc:creator>Admin</dc:creator>
  <dc:description/>
  <cp:keywords/>
  <dc:language>en-US</dc:language>
  <cp:lastModifiedBy>Admin</cp:lastModifiedBy>
  <dcterms:modified xsi:type="dcterms:W3CDTF">2012-12-02T19:43:00Z</dcterms:modified>
  <cp:revision>5</cp:revision>
  <dc:subject/>
  <dc:title/>
</cp:coreProperties>
</file>