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організації виробництва є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ворення необхідних умов для приймання, зберігання запасів сировини і предметів матеріально-технічного оснащ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ворення передумов правильного ведення технологічних процесів та організації робочих місц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х –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иділена площа приміщення, що укомплектована засобами праці для виконана відповідних операці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астина підприємства із закінченим виробничим цикло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частина підприємства, виділена перегородкою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система робочих місць, розташованих відповідно до технологічного процесу з виготовлення напівфабрикатів або кулінарних  вироб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лінії обробляння картоплі та коренеплодів виділяють наступні технологічні опер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ортування, миття, чищення, розфас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миття, чищення, нарізання, зберіг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ртування, миття, чищення, доочищення, наріз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Технологічна лінія приготування напівфабрикатів з риби мороженої включає облад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елаж, ванна мийна, стіл виробничий, рибочистка, м’ясорубка, шафа холодиль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нна мийна, стіл виробничий, рибочистка, м’ясорубка, шафа холодильн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шафа холодильна, стелаж, ванна мийна, стіл виробничий, м’ясорубк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арячому цеху здійснюються процес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еплового оброблення продуктів для холодного і борошняного цех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плового оброблення продуктів для холодного цеху, приготування супів, других страв, гарячих напої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еплового оброблення продуктів для холодного цеху, приготування супів, других страв, гарячих напоїв, реалізації страв споживача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е місце для приготування супів оснащують обладн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іл виробничий, шафа жарочна, котел, плита електрич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стіл виробничий,  котел, плита електричн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тіл виробничий, шафа жарочна, котел, плита електрична, ванна мий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е місце для приготування дріжджового тіста оснащ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бивальною машиною, виробничими стол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істомісильною машиною, виробничими столами, стелажам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істомісильною машиною, виробничими столами, стелажами, пекарною шаф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12"/>
        <w:ind w:firstLine="709"/>
        <w:rPr/>
      </w:pPr>
      <w:r>
        <w:rPr/>
        <w:t>Наряд-замовлення – це документ для</w:t>
      </w:r>
    </w:p>
    <w:p>
      <w:pPr>
        <w:pStyle w:val="TextBody"/>
        <w:spacing w:lineRule="auto" w:line="312"/>
        <w:ind w:firstLine="709"/>
        <w:rPr/>
      </w:pPr>
      <w:r>
        <w:rPr>
          <w:b w:val="false"/>
        </w:rPr>
        <w:t>а) розроблення виробничої програми підприємства, визначення потреби у сировині</w:t>
      </w:r>
    </w:p>
    <w:p>
      <w:pPr>
        <w:pStyle w:val="TextBody"/>
        <w:spacing w:lineRule="auto" w:line="312"/>
        <w:ind w:firstLine="709"/>
        <w:rPr>
          <w:b w:val="false"/>
          <w:b w:val="false"/>
        </w:rPr>
      </w:pPr>
      <w:r>
        <w:rPr/>
        <w:t>б) розрахунку виробничого завдання з виготовлення кулінарних виробів, визначення потреби у сировині</w:t>
      </w:r>
    </w:p>
    <w:p>
      <w:pPr>
        <w:pStyle w:val="TextBody"/>
        <w:spacing w:lineRule="auto" w:line="312"/>
        <w:ind w:firstLine="709"/>
        <w:rPr/>
      </w:pPr>
      <w:r>
        <w:rPr>
          <w:b w:val="false"/>
        </w:rPr>
        <w:t>в) контролю за якістю кулінарної продукції</w:t>
      </w:r>
    </w:p>
    <w:p>
      <w:pPr>
        <w:pStyle w:val="TextBody"/>
        <w:spacing w:lineRule="auto" w:line="31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  <w:t>Виробнича програма підприємства – це</w:t>
      </w:r>
    </w:p>
    <w:p>
      <w:pPr>
        <w:pStyle w:val="TextBody"/>
        <w:spacing w:lineRule="auto" w:line="31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) перелік закусок, страв, напоїв, які виробляє підприємство</w:t>
      </w:r>
    </w:p>
    <w:p>
      <w:pPr>
        <w:pStyle w:val="TextBody"/>
        <w:spacing w:lineRule="auto" w:line="31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б) перелік закусок, страв, напоїв з зазначенням виходу</w:t>
      </w:r>
    </w:p>
    <w:p>
      <w:pPr>
        <w:pStyle w:val="TextBody"/>
        <w:spacing w:lineRule="auto" w:line="31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) перелік закусок, страв, напоїв з зазначенням виходу і ціни</w:t>
      </w:r>
    </w:p>
    <w:p>
      <w:pPr>
        <w:pStyle w:val="TextBody"/>
        <w:spacing w:lineRule="auto" w:line="312"/>
        <w:ind w:firstLine="709"/>
        <w:rPr/>
      </w:pPr>
      <w:r>
        <w:rPr>
          <w:szCs w:val="28"/>
        </w:rPr>
        <w:t>г)</w:t>
      </w:r>
      <w:r>
        <w:rPr>
          <w:b w:val="false"/>
          <w:szCs w:val="28"/>
        </w:rPr>
        <w:t xml:space="preserve"> </w:t>
      </w:r>
      <w:r>
        <w:rPr>
          <w:szCs w:val="28"/>
        </w:rPr>
        <w:t>перелік закусок, страв, напоїв з зазначенням виходу і кількості порці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 нормативно-технологічним документом для закладу ресторанного господарства 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галузевий стандарт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збірник рецептур страв і кулінарних вироб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технологічна інструкці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г) технологічні карт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8:00Z</dcterms:created>
  <dc:creator>Admin</dc:creator>
  <dc:description/>
  <cp:keywords/>
  <dc:language>en-US</dc:language>
  <cp:lastModifiedBy>Admin</cp:lastModifiedBy>
  <dcterms:modified xsi:type="dcterms:W3CDTF">2012-12-02T13:24:00Z</dcterms:modified>
  <cp:revision>3</cp:revision>
  <dc:subject/>
  <dc:title>1</dc:title>
</cp:coreProperties>
</file>