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Характерна риса зосереджених колектив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мала концентрація на виробничих ділянк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sz w:val="28"/>
          <w:lang w:val="uk-UA"/>
        </w:rPr>
        <w:t>значне віддалення місць роботи від закладів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концентрація робочих місць у стаціонарних підприємств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left="708" w:firstLine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промислових підприємствах передбачають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їдальні, кафе, закусоч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їдальні, буфети, магазини кулінар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їдальні, бари, магазини кулінар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аціональною формою організації харчування в їдальнях при промислових підприємствах є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ежим роботи закладів харчування </w:t>
      </w:r>
      <w:r>
        <w:rPr>
          <w:b/>
          <w:sz w:val="28"/>
          <w:szCs w:val="28"/>
          <w:lang w:val="uk-UA"/>
        </w:rPr>
        <w:t>при промислових підприємств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лежить від сезон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становлюється адміністрацією їдаль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відповідає режиму роботи</w:t>
      </w:r>
      <w:r>
        <w:rPr>
          <w:b/>
          <w:sz w:val="28"/>
          <w:szCs w:val="28"/>
          <w:lang w:val="uk-UA"/>
        </w:rPr>
        <w:t xml:space="preserve"> промислових підприємст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обслуговуванні безперервних потоків робочих промислових підприємств доцільно використовув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лінії прилавків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еханізовані лінії комплектації і накопичування комплексних обідів ЛКН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 xml:space="preserve">механізовані лінії комплектації і відпускання комплексних обідів ЛККО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При обслуговуванні періодичних потоків робочих промислових підприємств доцільно використовув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лінії прилавків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механізовані лінії комплектації і накопичування комплексних обідів ЛКН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механізовані лінії комплектації і відпускання комплексних обідів ЛКК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працюючих у першу зміну пропон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ніданок, обі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обід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бід, полуден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робітників нічних змін пропон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аву, чай з бутерброд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ідмовитись від споживання їж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закуску, гарячу страву і чай або кав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труктуру дієтичних їдалень входять додатково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. кімната для відпочинку, кабінет дієтолог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імната для відпочинку, кабінет замісника директора з дієтолог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імната для відпочинку, кабінет дієтолога, приміщення для приготування дієтичних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будівельників здійснюється 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есторанах, розташованих поруч з об’єктом будівниц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пересувних пунктах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адміністративних заклад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49:00Z</dcterms:created>
  <dc:creator>Admin</dc:creator>
  <dc:description/>
  <cp:keywords/>
  <dc:language>en-US</dc:language>
  <cp:lastModifiedBy>Admin</cp:lastModifiedBy>
  <dcterms:modified xsi:type="dcterms:W3CDTF">2012-12-02T15:39:00Z</dcterms:modified>
  <cp:revision>15</cp:revision>
  <dc:subject/>
  <dc:title>В1</dc:title>
</cp:coreProperties>
</file>