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закладів відкритої мереж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відносятьс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есторани, кафе, закусочні, їдальні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ресторани, закусочні, кафе, бари, шкільні їдальн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ресторани, закусочні, кафе, бари,  заготівельні підприємств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обливості кафе молодіжного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ирокого асортименту страв і напоїв, самообслуговув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творення умов для відпочинку та організація розважальних програ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алізаці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ирокого асортименту страв і напоїв, обслуговування офіціантам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Кафе-кондитерська</w:t>
      </w:r>
      <w:r>
        <w:rPr>
          <w:sz w:val="28"/>
          <w:szCs w:val="28"/>
          <w:lang w:val="uk-UA" w:eastAsia="uk-UA"/>
        </w:rPr>
        <w:t xml:space="preserve"> -</w:t>
      </w:r>
      <w:r>
        <w:rPr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>різновид кафе, в якому</w:t>
      </w:r>
      <w:r>
        <w:rPr>
          <w:b/>
          <w:sz w:val="28"/>
          <w:szCs w:val="28"/>
          <w:lang w:val="uk-UA"/>
        </w:rPr>
        <w:t xml:space="preserve"> пропонуєтьс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ирокий вибір десертів, гарячих напоїв, комбіноване обслуговув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 w:eastAsia="uk-UA"/>
        </w:rPr>
        <w:t>широкий вибір борошняних кондитерських та булочних виробів, комбіноване обслуговув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широкий вибір десертів, гарячих напоїв, обслуговування офіціантам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ню дитячих кафе включає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. овочеві, молочні, круп’яні, м’ясні, рибні гарячі страви з зменшеним виходом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 xml:space="preserve">тільки </w:t>
      </w:r>
      <w:r>
        <w:rPr>
          <w:sz w:val="28"/>
          <w:szCs w:val="28"/>
          <w:lang w:val="uk-UA" w:eastAsia="uk-UA"/>
        </w:rPr>
        <w:t>борошняні кондитерські та булочні вироби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холодні закуски і десерт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закладах швидкого обслуговування використовують </w:t>
      </w:r>
      <w:r>
        <w:rPr>
          <w:sz w:val="28"/>
          <w:szCs w:val="28"/>
          <w:lang w:val="uk-UA"/>
        </w:rPr>
        <w:t>обслуговув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слуговування офіціантам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амообслугов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комбіноване обслугов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р – заклад ресторанного господарств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реалізує алкогольні і безалкогольні напої, закуски, покупні товар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з барною стійкою, який реалізує алкогольні і безалкогольні напої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szCs w:val="28"/>
          <w:lang w:val="uk-UA"/>
        </w:rPr>
        <w:t>з барною стійкою, який реалізує алкогольні і безалкогольні напої, закуски, покупні товар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ри класу «люкс» характеризуютьс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фортністю, невеликим обсягом напоїв, коктейлів нескладного приготування, у т. ч. на замовле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вишуканістю інтер'єра, високим рівнем комфортності, широким вибором напоїв та коктейлів на замовлення та фірмових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вишуканістю інтер'єра, комфортністю нешироким вибором напоїв та коктейлів на замовлення та фірмових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lang w:val="uk-UA"/>
        </w:rPr>
        <w:t>Вітамінні бари</w:t>
      </w:r>
      <w:r>
        <w:rPr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еалізують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.</w:t>
      </w:r>
      <w:r>
        <w:rPr>
          <w:b/>
          <w:sz w:val="28"/>
          <w:szCs w:val="28"/>
          <w:lang w:val="uk-UA"/>
        </w:rPr>
        <w:t xml:space="preserve"> змішані напої на основі соків, відварів фруктів, ягід, страви з ягід, фрукт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марочні вина, коктейлі, спеціальні закуски до них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січені або натуральні біфштекси, лангети, охолоджувальні напої, кав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обі бари розміщують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басейнах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у залі ресторану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szCs w:val="28"/>
          <w:lang w:val="uk-UA"/>
        </w:rPr>
        <w:t>у вестибюлі готел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ота барної стійки складає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,8-0,9 м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1,1-1,2 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1,3-1,4 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9:47:00Z</dcterms:created>
  <dc:creator>Admin</dc:creator>
  <dc:description/>
  <cp:keywords/>
  <dc:language>en-US</dc:language>
  <cp:lastModifiedBy>Admin</cp:lastModifiedBy>
  <dcterms:modified xsi:type="dcterms:W3CDTF">2012-12-02T15:40:00Z</dcterms:modified>
  <cp:revision>4</cp:revision>
  <dc:subject/>
  <dc:title>Обслуговування споживачів у відкритій мережі</dc:title>
</cp:coreProperties>
</file>