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країни на ринкові умови господарювання обумовив кардинальні зміни у ресторанному господарстві: змінилася форма власності, розширилася мережа загальнодоступних закладів, у тому числі ресторанів, закладів швидкого обслуговування різних типів. Це супроводжувалося певними змінами в організації їх роботи, трансформацією вимог до приготування та оформлення страв, посиленням уваги до потреб споживачів з урахуванням їх платоспроможності.</w:t>
      </w:r>
    </w:p>
    <w:p>
      <w:pPr>
        <w:pStyle w:val="Normal"/>
        <w:spacing w:lineRule="auto" w:line="312" w:before="0" w:after="2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урсі вивчаються класифікація і організація роботи закладів ресторанного господарства, організація постачання і зберігання сировини, виробництва кулінарної продукції, характеристика видів, методів і форм обслуговування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матеріально-технічної бази, організація обслуговування банкетів і прийомів, а також різних контингентів споживачів. Особлива увага приділяється організації роботи ресторанів, барів, закладів при готелях, за місцем роботи і навчання.</w:t>
      </w:r>
    </w:p>
    <w:p>
      <w:pPr>
        <w:pStyle w:val="Normal"/>
        <w:spacing w:lineRule="auto" w:line="312" w:before="0" w:after="2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ець у галузі ресторанного господарства, згідно з вимогами освітньо-кваліфікаційної характеристики, на основі отриманих теоретичних знань і практичних навиків повинен стати професійним організатором роботи трудового колективу і керувати ним. В процесі виконання своїх функцій він повинен приймати організаційні, господарські і управлінські рішення, метою яких є досягнення рентабельної роботи закладу ресторанного господарства в умовах високої конкуренції.</w:t>
      </w:r>
    </w:p>
    <w:p>
      <w:pPr>
        <w:pStyle w:val="TextBody"/>
        <w:spacing w:lineRule="auto" w:line="312" w:before="0" w:after="200"/>
        <w:ind w:firstLine="720"/>
        <w:jc w:val="both"/>
        <w:rPr/>
      </w:pPr>
      <w:r>
        <w:rPr>
          <w:sz w:val="28"/>
          <w:szCs w:val="28"/>
        </w:rPr>
        <w:t>Базовими дисциплінами для вивчення курсу є: "Культура гостинності", "Організація туризму", "Спеціальний туризм (зелений)", "Основи охорони праці", "Основи підприємницької діяльності", "Організація готельного господарства"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нання, отримані при вивченні дисципліни, закріплюються при виконанні курсової роботи. </w:t>
      </w:r>
    </w:p>
    <w:p>
      <w:pPr>
        <w:pStyle w:val="Normal"/>
        <w:spacing w:lineRule="auto" w:line="312" w:before="0" w:after="2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09:00Z</dcterms:created>
  <dc:creator>Admin</dc:creator>
  <dc:description/>
  <cp:keywords/>
  <dc:language>en-US</dc:language>
  <cp:lastModifiedBy>Admin</cp:lastModifiedBy>
  <dcterms:modified xsi:type="dcterms:W3CDTF">2015-11-17T18:44:00Z</dcterms:modified>
  <cp:revision>10</cp:revision>
  <dc:subject/>
  <dc:title/>
</cp:coreProperties>
</file>