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пит - це 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економічні потреби населення</w:t>
      </w:r>
    </w:p>
    <w:p>
      <w:pPr>
        <w:pStyle w:val="TextBodyIndent"/>
        <w:spacing w:lineRule="auto" w:line="312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частина економічних потреб, обмежених бажанням населення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астина економічних потреб, обмежених наявністю грошей у населення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економічних факторів, що впливають на попит населення, відносяться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оціальна і професійна структура населення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вень доходів населе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б) рівень розвитку мережі закладів харчування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312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соціально-демографічних факторів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що впливають на попит населення, відносяться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соціальна і професійна структура населення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б) рівень доходів населення </w:t>
      </w:r>
    </w:p>
    <w:p>
      <w:pPr>
        <w:pStyle w:val="TextBodyIndent"/>
        <w:spacing w:lineRule="auto" w:line="312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</w:t>
      </w:r>
      <w:r>
        <w:rPr>
          <w:b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рівень розвитку мережі закладів харчування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специфічних галузевих факторів, що впливають на попит населення, відносяться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ціальна і професійна структура населення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б) рівень доходів населення 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б) рівень розвитку мережі закладів харчування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ит на продукцію та послуги ресторанного господарства обумовлений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а) віком, статтю населення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б) кліматичними особливостями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частотою споживання їжі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кропопит – це попит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на окремі групи або види кулінарної продукц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) на продукцію всередині групи продукц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який був задоволений</w:t>
      </w:r>
    </w:p>
    <w:p>
      <w:pPr>
        <w:pStyle w:val="Normal"/>
        <w:spacing w:lineRule="auto" w:line="312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Реалізован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пит це попит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а) на окремі групи або види кулінарної продукції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) на продукцію всередині групи продукції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 який був задоволени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ит враховується</w:t>
      </w:r>
    </w:p>
    <w:p>
      <w:pPr>
        <w:pStyle w:val="Normal"/>
        <w:spacing w:lineRule="auto" w:line="312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) </w:t>
      </w:r>
      <w:r>
        <w:rPr>
          <w:b/>
          <w:sz w:val="28"/>
          <w:lang w:val="uk-UA"/>
        </w:rPr>
        <w:t>для визначенні типу та потужності закладу, що проектується;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ля визначення місця будівництва заклад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в) для вибору джерел постач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Метод вивчення реалізованого попиту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нкетне опитуванн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облік вартості покупки одним відвідувачем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иси у книзі скарг і пропозиці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тод вивчення попиту, що формується,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анкетне опит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блік вартості покупки одним відвідуваче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в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лансови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анкеті необхідно вказуват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ізвище, ім’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машню адрес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мету опит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тимальна кількість запитань в анкет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2-3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 5-8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22-25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клама – це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актор вивчення попиту на продукцію та послуг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</w:t>
      </w:r>
      <w:r>
        <w:rPr>
          <w:b/>
          <w:sz w:val="28"/>
          <w:szCs w:val="28"/>
          <w:lang w:val="uk-UA"/>
        </w:rPr>
        <w:t>) форма подання інформації про товари, послуг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спертна оцінка попит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і задачі рекла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ворення позитивної репутації заклад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дання інформації про години праці заклад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збільшення обсягів реалізації продукц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иси реклам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збільшення обсягів реалізації продукції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ормування культури харч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конкретність і дохідливіст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312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лама необхідна</w:t>
      </w:r>
    </w:p>
    <w:p>
      <w:pPr>
        <w:pStyle w:val="TextBodyIndent"/>
        <w:spacing w:lineRule="auto" w:line="312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стійно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при відкритті нового закладу</w:t>
      </w:r>
    </w:p>
    <w:p>
      <w:pPr>
        <w:pStyle w:val="TextBodyIndent"/>
        <w:spacing w:lineRule="auto" w:line="312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закритті заклад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уб'єктом реклами є </w:t>
      </w:r>
    </w:p>
    <w:p>
      <w:pPr>
        <w:pStyle w:val="TextBodyIndent"/>
        <w:spacing w:lineRule="auto" w:line="312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lang w:val="uk-UA"/>
        </w:rPr>
        <w:t>те, що рекламується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людина та її зв'язки з оточуючим середовищем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</w:t>
      </w:r>
      <w:r>
        <w:rPr>
          <w:b/>
          <w:sz w:val="28"/>
          <w:szCs w:val="28"/>
          <w:lang w:val="uk-UA"/>
        </w:rPr>
        <w:t xml:space="preserve"> підприємство - замовник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'єкт реклами - це</w:t>
      </w:r>
    </w:p>
    <w:p>
      <w:pPr>
        <w:pStyle w:val="TextBodyIndent"/>
        <w:spacing w:lineRule="auto" w:line="312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lang w:val="uk-UA"/>
        </w:rPr>
        <w:t>те, що рекламується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людина та її зв'язки з оточуючим середовищем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о - замовник</w:t>
      </w:r>
    </w:p>
    <w:p>
      <w:pPr>
        <w:pStyle w:val="Normal"/>
        <w:spacing w:lineRule="auto" w:line="312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а - це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д економічної діяльності суб’єктів господарювання щодо задоволення потреб споживачі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) результат безпосередньої взаємодії виконавця і споживача щодо задоволення потреб споживач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результат безпосередньої взаємодії виконавця і споживача та внутрішньої діяльності виконавця щодо задоволення потреб споживач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ми вважаються послуг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з приготування продукції, її реалізації та організації споживання у залах підприємства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) з виготовлення кулінарної продукції і на замовлення споживач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ля більш повного задоволення попиту населення на різні види обслугов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додаткових послуг закладів ресторанного господарства належат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готовлення продукції власного виробництв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еалізація продукції власного виробництв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організація виставок-продажу кулінарної продук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о-консультативні послуги: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ронювання місць у залі закладу ресторанного господарств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консультації фахівців з виготовлення і оформлення кулінарної продукції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в) надання газет, журналів, настільних ігор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послуг ЗРГ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) задоволення всіх потреб відвідувачі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</w:t>
      </w:r>
      <w:r>
        <w:rPr>
          <w:b/>
          <w:sz w:val="28"/>
          <w:szCs w:val="28"/>
          <w:lang w:val="uk-UA"/>
        </w:rPr>
        <w:t>) цільове призначе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забезпечення прибутку підприємств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а ергономічності послуги характеризує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) гармонійністю архітектурно-планувального рішення приміщен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) дотриманням нормативних вимог до мікроклімат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відповідністю фізіологічним можливостям спожи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сть послуги - це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) якість організації виробництва, технічного обслуговування обладнання, роботи роздач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якість продукції, праці обслуговуючого персонал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сукупність характеристик послуги, що визначає її здатність задовольнити встановлені або можливі потреби споживач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тори,  які характеризують якість обслуговування,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швидкість обслуговування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б) рівень рекламно-інформаційної роботи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) перелік додаткових послуг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внутрішньої якості обслуговування, непомітної споживача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якість технічного обслуговування обладнанн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) дизайн приміщень, мебл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якість організації виробництва</w:t>
      </w:r>
    </w:p>
    <w:p>
      <w:pPr>
        <w:pStyle w:val="Normal"/>
        <w:spacing w:lineRule="auto" w:line="312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якості праці обслуговуючого персонал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) якість посуду, скла, білизни, оздоблення стра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дотримання  правил торгівлі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в) якість організації роботи буфету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 обслугов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обслуговування офіціантами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 xml:space="preserve">зі споживанням продукції безпосередньо у ЗРГ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комбіноване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луговування офіціантами застосовується 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ресторанах, каф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їдальнях, кафе, закусочних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шашличних, піцеріях, барах, їдальнях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обслуговування застосовується 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есторанах, кафе, барах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їдальнях, кафе, закусочних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шашличних, піцеріях, барах, їдальнях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а самообслуговування з наступним розрахунком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аморозрахунок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після споживання продук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харчування за абонемента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обслуговування з безпосереднім розрахунко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поживачі вибирають страви на роздавальні, наприкінці оплачують їх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один робітник відпускає продукцію і розраховує споживач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харчування за абонемента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сткове обслуговування офіціанта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фіціанти одержують продукцію, доставляють її в зал, подають страви в обнос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офіціанти доставляють продукцію з роздавальні в зал, ставлять страви на стіл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в) офіціанти попередньо сервірують столи, ставлять продукцію і уходять відпочиват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ивідуальна форма обслуговування офіціантами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за кожним офіціантом закріплюють декілька столів, він виконує всі елементи обслуговування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 кожним столом закріплюють декілька офіціантів різної кваліфікації</w:t>
      </w:r>
    </w:p>
    <w:p>
      <w:pPr>
        <w:pStyle w:val="TextBodyIndent"/>
        <w:spacing w:lineRule="auto" w:line="312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 кожним споживачем закріплюють одного офіціанта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и обслуговування офіціантами з попереднім розрахунком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придбання чеків на комплексне харчування у касі</w:t>
      </w:r>
    </w:p>
    <w:p>
      <w:pPr>
        <w:pStyle w:val="Normal"/>
        <w:spacing w:lineRule="auto" w:line="312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идбання чеків після отримання продукції</w:t>
      </w:r>
    </w:p>
    <w:p>
      <w:pPr>
        <w:pStyle w:val="Normal"/>
        <w:spacing w:lineRule="auto" w:line="312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плата за кредитною карткою</w:t>
      </w:r>
    </w:p>
    <w:p>
      <w:pPr>
        <w:pStyle w:val="Normal"/>
        <w:spacing w:lineRule="auto" w:line="312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фіціант повинен знат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ехнологію і рецептуру страв мен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технологію і основні компоненти страв мен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характеристику столового і кухонного посуду і прибор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фіціанту рекомендуєтьс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дотримуватися правил особистої гігієн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осити ручник на плеч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довольняти будь які прохання споживач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Роздавальна в ресторані  - це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місце в торговельній зал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t>місце в гарячому та холодному цехах, де організована реалізація страв споживачам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місце в гарячому та холодному цехах, де організована реалізація страв офіціанта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авальна в закладі ресторанного господарства працює</w:t>
      </w:r>
    </w:p>
    <w:p>
      <w:pPr>
        <w:pStyle w:val="Normal"/>
        <w:spacing w:lineRule="auto" w:line="312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від початку до кінця роботи заклад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t>в залежності від потоку відвідувачів</w:t>
      </w:r>
    </w:p>
    <w:p>
      <w:pPr>
        <w:pStyle w:val="Normal"/>
        <w:spacing w:lineRule="auto" w:line="312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залежності від роботи торговельної зал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матеріально-технічної бази закладів ресторанного господарства характеризує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) формами і методами обслугов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ереліком додаткових послуг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caps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lang w:val="uk-UA"/>
        </w:rPr>
        <w:t>рівнем оснащення обладнання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складу торгівельних приміщень належат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) зали, вестибюль, мийна столового посуду, мийна кухонного посуд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) зали, вестибюль, аванзала, мийна кухонного посуд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caps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lang w:val="uk-UA"/>
        </w:rPr>
        <w:t>зали, вестибюль, роздача, буфет, мийна столового посуд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значення аванзал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) приміщення для прийому їжі влітк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приміщення для відпочинку споживачів і очікування процесу обслуговуванн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cap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приміщення для відпочинку споживач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овими інтер’єру залів є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планувальне рішення, освітлення, колір стін, декоративні елемент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ланувальне рішення, освітлення, колір стін, декоративні елементи, одяг кухар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cap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зовнішнє опорядження будівлі, освітлення, колір стін, декоративні елементи 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загальному освітленні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) використовуються підвісні світильники і бр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світильники розташовуються на стелі рівномірно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caps/>
          <w:sz w:val="28"/>
          <w:szCs w:val="28"/>
          <w:lang w:val="uk-UA"/>
        </w:rPr>
        <w:t>)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осовуються настільні ламп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обладнання торговельної і банкетної зал використовую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столи; крісла, стільці, підсобні столи для офіціантів, сервант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) столи; крісла, стільці, підсобні столи для офіціантів, візки для сервірування, раковин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cap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столи, стільці, підсобні столи для офіціантів, серванти, холодильні шаф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ота фуршетного столу складає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) 600-700 мм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) 750-850 мм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caps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lang w:val="uk-UA"/>
        </w:rPr>
        <w:t>950-1000 м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значення підсобного столику для офіціанті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) зберігання столового посуду, приборів, приготування гарячих напої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берігання кухонного посуду, інвентарю, підготовки страв до подавання, відкупорювання пляшок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caps/>
          <w:sz w:val="28"/>
          <w:szCs w:val="28"/>
          <w:lang w:val="uk-UA"/>
        </w:rPr>
        <w:t>)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берігання столового посуду, приборів, підготовки страв до подавання, відкупорювання пляшок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йна столового посуду повинна мати зручне сполучення із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лою, гарячим, холодним цехами, коморою інвентарю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лою, гарячим, холодним цехами, коморою інвентарю, сервізно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b/>
          <w:caps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lang w:val="uk-UA"/>
        </w:rPr>
        <w:t>залою, роздавальною, гарячим та холодним цехами, сервізно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йна столового посуду повинна мати обладн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іл для збору залишків їжі, 3 ванни, посудомийна машина, шафи для посуд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</w:t>
      </w:r>
      <w:r>
        <w:rPr>
          <w:b/>
          <w:sz w:val="28"/>
          <w:szCs w:val="28"/>
          <w:lang w:val="uk-UA"/>
        </w:rPr>
        <w:t xml:space="preserve"> стіл для збору залишків їжі, 5 ванн, посудомийна машина, шафи для посуд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cap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стіл для збору залишків їжі, 3 ванни, посудомийна машина, кип’ятильник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візна призначена дл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зберігання столового посуду і приборі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) миття та зберігання столового посуду і прибор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caps/>
          <w:sz w:val="28"/>
          <w:szCs w:val="28"/>
          <w:lang w:val="uk-UA"/>
        </w:rPr>
        <w:t>)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ерігання столового посуду і приборів, кухонного посуд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критерії вибору столового посуду і прибор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ага, міцність і довговічність, можливість миття у посудомийній машин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безпека користування, міцність, довговічність, можливість миття у посудомийній машин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езпека користування, міцність і довговічність, зручність для споживач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функціональним призначенням столовий посуд класифікуют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ервізи, набори;  одиничний посуд</w:t>
      </w:r>
      <w:r>
        <w:rPr/>
        <w:t>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для сервірування столу, подачі страв, приготування і подачі страв, прийняття їжі і напоїв, допоміжний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ля приготування страв, прийняття їжі і напої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тивості порцелянового (фарфорового) посуд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легкість, прозорість, гігієнічність, довго зберігає тепло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легкість, непрозорість, гігієнічність, довго зберігає тепло, підвищена міцність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товсті стінки, пористі на зломі, непрозорість, гігієнічність, довго зберігає тепло, підвищена міцніст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сортимент посуду для подачі їж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арілки глибокі столові, мілкі столові, закусочні, пиріжкові, десертн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блюда (круглі і овальні), соусники, супниці, салатники, вази для фрукт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ибори для спецій, вази для серветок, вази для квітів, тарілки підставн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сортимент посуду для сервірування стол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арілки глибокі столові, мілкі столові, закусочні, пиріжкові, десертн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люда (круглі і овальні), соусники, супниці, салатники, вази для фрукт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прибори для спецій, вази для серветок, вази для квітів, тарілки підставн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сортимент посуду для прийняття їж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тарілки глибокі столові, мілкі столові, закусочні, пиріжкові, десертн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люда (круглі і овальні), соусники, супниці, салатники, вази для фрукт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ибори для спецій, вази для серветок, вази для квітів, тарілки підставні</w:t>
      </w:r>
    </w:p>
    <w:p>
      <w:pPr>
        <w:pStyle w:val="Normal"/>
        <w:spacing w:lineRule="auto" w:line="312"/>
        <w:ind w:firstLine="709"/>
        <w:jc w:val="both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iCs/>
          <w:sz w:val="28"/>
          <w:szCs w:val="28"/>
          <w:lang w:val="uk-UA" w:eastAsia="uk-UA"/>
        </w:rPr>
        <w:t xml:space="preserve">Кокотниця </w:t>
      </w:r>
      <w:r>
        <w:rPr>
          <w:b/>
          <w:sz w:val="28"/>
          <w:szCs w:val="28"/>
          <w:lang w:val="uk-UA" w:eastAsia="uk-UA"/>
        </w:rPr>
        <w:t>використовується для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lang w:val="uk-UA"/>
        </w:rPr>
        <w:t>приготування кави по східном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 w:eastAsia="uk-UA"/>
        </w:rPr>
        <w:t>приготування і подачі гарячих закусок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 w:eastAsia="uk-UA"/>
        </w:rPr>
        <w:t>приготування і подачі других гарячих страв</w:t>
      </w:r>
    </w:p>
    <w:p>
      <w:pPr>
        <w:pStyle w:val="Normal"/>
        <w:spacing w:lineRule="auto" w:line="312"/>
        <w:ind w:firstLine="709"/>
        <w:jc w:val="both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рка для горілки має об’є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50см</w:t>
      </w:r>
      <w:r>
        <w:rPr>
          <w:b/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100с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125с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рка для червоного вина має об’є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50с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100с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</w:t>
      </w:r>
      <w:r>
        <w:rPr>
          <w:b/>
          <w:sz w:val="28"/>
          <w:szCs w:val="28"/>
          <w:lang w:val="uk-UA"/>
        </w:rPr>
        <w:t xml:space="preserve"> 125см</w:t>
      </w:r>
      <w:r>
        <w:rPr>
          <w:b/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основних столових приборів віднося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ніж і виделка закусочні, рибні, столові, десертні, фруктови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іж для масла, сиру, ложки для салатів, щипці кондитерськ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іж і виделка закусочні, ніж для масла, сиру, столові, десертні, фруктови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учники </w:t>
      </w:r>
      <w:r>
        <w:rPr>
          <w:b/>
          <w:sz w:val="28"/>
          <w:szCs w:val="28"/>
          <w:lang w:val="uk-UA"/>
        </w:rPr>
        <w:t xml:space="preserve">призначені </w:t>
      </w:r>
      <w:r>
        <w:rPr>
          <w:b/>
          <w:sz w:val="28"/>
          <w:szCs w:val="28"/>
        </w:rPr>
        <w:t>дл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тирання рук офіціанто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отирання, полірування посуду і прибор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подачі страв, запобігання забруднення манжетів офіціантів</w:t>
      </w:r>
    </w:p>
    <w:p>
      <w:pPr>
        <w:pStyle w:val="Normal"/>
        <w:spacing w:lineRule="auto" w:line="312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ереднє сервірування столу для сніданку включає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кусочна, пиріжкова тарілки, закусочні прибори, чарки для вина, фужер для вод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кусочна, пиріжкова тарілки, столові прибори, ложка, фужер для вод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закусочна, пиріжкова тарілки, закусочні прибори, фужер для води, серветк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ї скатертини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якою накривають стіл для обіду,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винні не доставати до підлоги 5-10 с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повинні звисати не менше, ніж на 25-35 см від кришки стол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винні бути до підлог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сервіруванні відстань від підставної тарілки до краю столу повинна складати приблизно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1 с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2 с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5 с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ріжкова тарілка ставитьс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 лівого боку від мілкої столової або закусочної на відстані 2-5 см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з лівого боку від мілкої столової або закусочної на відстані 5-10 с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 правого боку від мілкої столової або закусочної на відстані 5-10 с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англійському способі обслуговування офіціант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авить холодні і гарячі страви на стіл перед споживаче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розкладає страви на підсобному столику і ставить перед споживаче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ерекладає страви безпосередньо на тарілку споживач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французькому способі обслуговування офіціант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авить холодні і гарячі страви на стіл перед споживаче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озкладає страви на підсобному столику і ставить перед споживаче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перекладає страви безпосередньо на тарілку споживач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російському способі обслуговування офіціант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ставить холодні і гарячі страви на стіл перед споживаче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озкладає страви на підсобному столику і ставить перед споживаче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ерекладає страви безпосередньо на тарілку споживач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ави у порційному посуді подають відвідувача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з правого боку правою руко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 лівого боку правою рукою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 правого боку лівою руко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подачі в “обнос” страви подают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 правого боку правою руко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з лівого боку правою рукою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 правого боку лівою руко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рки, фужери наповнюють алкогольними напоя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 вінц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 половин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на дві третин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35" w:leader="none"/>
        </w:tabs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зорі бульйони відпускають у</w:t>
      </w:r>
    </w:p>
    <w:p>
      <w:pPr>
        <w:pStyle w:val="Normal"/>
        <w:tabs>
          <w:tab w:val="clear" w:pos="708"/>
          <w:tab w:val="left" w:pos="4935" w:leader="none"/>
        </w:tabs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ульйонних чашках з десертною ложкою</w:t>
      </w:r>
    </w:p>
    <w:p>
      <w:pPr>
        <w:pStyle w:val="Normal"/>
        <w:tabs>
          <w:tab w:val="clear" w:pos="708"/>
          <w:tab w:val="left" w:pos="4935" w:leader="none"/>
        </w:tabs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бульйонних чашках з блюдцем і  десертною ложко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либоких тарілках з десертною ложко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о подачі риби, запеченої у порційній сковорідц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ерекласти на мілку столову тарілк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color w:val="000000"/>
          <w:sz w:val="28"/>
          <w:szCs w:val="28"/>
          <w:lang w:val="uk-UA"/>
        </w:rPr>
        <w:t>поставити сковорідку на підставну тарілку, накриту паперовою серветкою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color w:val="000000"/>
          <w:sz w:val="28"/>
          <w:szCs w:val="28"/>
          <w:lang w:val="uk-UA"/>
        </w:rPr>
        <w:t>поставити сковорідку на підставну тарілку</w:t>
      </w:r>
    </w:p>
    <w:p>
      <w:pPr>
        <w:pStyle w:val="Normal"/>
        <w:spacing w:lineRule="auto" w:line="312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лодні страви і закуски подають при температур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5-7</w:t>
      </w:r>
      <w:r>
        <w:rPr>
          <w:color w:val="000000"/>
          <w:sz w:val="28"/>
          <w:szCs w:val="28"/>
          <w:lang w:val="uk-UA"/>
        </w:rPr>
        <w:t>°С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color w:val="000000"/>
          <w:sz w:val="28"/>
          <w:szCs w:val="28"/>
          <w:lang w:val="uk-UA"/>
        </w:rPr>
        <w:t>10-14°С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16-18</w:t>
      </w:r>
      <w:r>
        <w:rPr>
          <w:color w:val="000000"/>
          <w:sz w:val="28"/>
          <w:szCs w:val="28"/>
          <w:lang w:val="uk-UA"/>
        </w:rPr>
        <w:t>°С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ибу заливну подають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 фарфоровому круглому блюд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</w:t>
      </w:r>
      <w:r>
        <w:rPr>
          <w:b/>
          <w:sz w:val="28"/>
          <w:szCs w:val="28"/>
          <w:lang w:val="uk-UA"/>
        </w:rPr>
        <w:t>) у фарфоровому овальному блюд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 закусочній тарілц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усник з соусом подають н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lang w:val="uk-UA"/>
        </w:rPr>
        <w:t>пиріжковій тарілці з паперовою серветкою, ручкою вправо, ручка ложки - вліво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пиріжковій тарілці з паперовою серветкою, ручкою вліво, ручка ложки - вправо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) </w:t>
      </w:r>
      <w:r>
        <w:rPr>
          <w:sz w:val="28"/>
          <w:lang w:val="uk-UA"/>
        </w:rPr>
        <w:t>блюдці з паперовою серветкою, ручкою вправо, ручка ложки - вліво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ульєн з птиці або грибів подають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у кокільниці </w:t>
      </w:r>
      <w:r>
        <w:rPr>
          <w:color w:val="000000"/>
          <w:sz w:val="28"/>
          <w:szCs w:val="28"/>
          <w:lang w:val="uk-UA"/>
        </w:rPr>
        <w:t>на блюдці з чайною ложко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color w:val="000000"/>
          <w:sz w:val="28"/>
          <w:szCs w:val="28"/>
          <w:lang w:val="uk-UA"/>
        </w:rPr>
        <w:t>у кокотниці на блюдці з чайною ложкою</w:t>
      </w:r>
    </w:p>
    <w:p>
      <w:pPr>
        <w:pStyle w:val="Normal"/>
        <w:spacing w:lineRule="auto" w:line="312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color w:val="000000"/>
          <w:sz w:val="28"/>
          <w:szCs w:val="28"/>
          <w:lang w:val="uk-UA"/>
        </w:rPr>
        <w:t>у кокотниці на блюдці з паперовою серветкою і чайною ложкою</w:t>
      </w:r>
    </w:p>
    <w:p>
      <w:pPr>
        <w:pStyle w:val="Normal"/>
        <w:spacing w:lineRule="auto" w:line="312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а подачі печені по-домашньом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b/>
          <w:color w:val="000000"/>
          <w:sz w:val="28"/>
          <w:szCs w:val="28"/>
          <w:lang w:val="uk-UA"/>
        </w:rPr>
        <w:t>керамічний горщик на підставній тарілці з паперовою серветкою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ерекласти на мілку столову тарілку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color w:val="000000"/>
          <w:sz w:val="28"/>
          <w:szCs w:val="28"/>
          <w:lang w:val="uk-UA"/>
        </w:rPr>
        <w:t>керамічний горщик на підставній тарілці</w:t>
      </w:r>
    </w:p>
    <w:p>
      <w:pPr>
        <w:pStyle w:val="Normal"/>
        <w:spacing w:lineRule="auto" w:line="312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еле, муси, самбуки подают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у креманці </w:t>
      </w:r>
      <w:r>
        <w:rPr>
          <w:color w:val="000000"/>
          <w:sz w:val="28"/>
          <w:szCs w:val="28"/>
          <w:lang w:val="uk-UA"/>
        </w:rPr>
        <w:t>на блюдці з чайною ложко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color w:val="000000"/>
          <w:sz w:val="28"/>
          <w:szCs w:val="28"/>
          <w:lang w:val="uk-UA"/>
        </w:rPr>
        <w:t>на десертній тарілці з чайною ложко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b/>
          <w:color w:val="000000"/>
          <w:sz w:val="28"/>
          <w:szCs w:val="28"/>
          <w:lang w:val="uk-UA"/>
        </w:rPr>
        <w:t>у креманці на блюдці з паперовою серветкою і чайною ложко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й подають 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чайних чашках </w:t>
      </w:r>
      <w:r>
        <w:rPr>
          <w:color w:val="000000"/>
          <w:sz w:val="28"/>
          <w:szCs w:val="28"/>
          <w:lang w:val="uk-UA"/>
        </w:rPr>
        <w:t>на блюдці з паперовою серветкою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учка чашки - вліво, ручка ложки - вправо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 xml:space="preserve">чайних чашках </w:t>
      </w:r>
      <w:r>
        <w:rPr>
          <w:b/>
          <w:color w:val="000000"/>
          <w:sz w:val="28"/>
          <w:szCs w:val="28"/>
          <w:lang w:val="uk-UA"/>
        </w:rPr>
        <w:t>на блюдці, ручка чашки - вліво, ручка ложки - вправо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чайних чашках </w:t>
      </w:r>
      <w:r>
        <w:rPr>
          <w:color w:val="000000"/>
          <w:sz w:val="28"/>
          <w:szCs w:val="28"/>
          <w:lang w:val="uk-UA"/>
        </w:rPr>
        <w:t>на блюдці, ручка чашки - вправо, ручка ложки - вліво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lang w:val="uk-UA"/>
        </w:rPr>
        <w:t>Червоні вина подають при температур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5-8</w:t>
      </w:r>
      <w:r>
        <w:rPr>
          <w:color w:val="000000"/>
          <w:sz w:val="28"/>
          <w:szCs w:val="28"/>
          <w:lang w:val="uk-UA"/>
        </w:rPr>
        <w:t>°С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color w:val="000000"/>
          <w:sz w:val="28"/>
          <w:szCs w:val="28"/>
          <w:lang w:val="uk-UA"/>
        </w:rPr>
        <w:t>10-12</w:t>
      </w:r>
      <w:r>
        <w:rPr>
          <w:b/>
          <w:color w:val="000000"/>
          <w:sz w:val="28"/>
          <w:szCs w:val="28"/>
          <w:lang w:val="uk-UA"/>
        </w:rPr>
        <w:t>°С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20-22</w:t>
      </w:r>
      <w:r>
        <w:rPr>
          <w:b/>
          <w:color w:val="000000"/>
          <w:sz w:val="28"/>
          <w:szCs w:val="28"/>
          <w:lang w:val="uk-UA"/>
        </w:rPr>
        <w:t>°С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lang w:val="uk-UA"/>
        </w:rPr>
        <w:t>Шампанське подають при температур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>) 5-8</w:t>
      </w:r>
      <w:r>
        <w:rPr>
          <w:b/>
          <w:color w:val="000000"/>
          <w:sz w:val="28"/>
          <w:szCs w:val="28"/>
          <w:lang w:val="uk-UA"/>
        </w:rPr>
        <w:t>°С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color w:val="000000"/>
          <w:sz w:val="28"/>
          <w:szCs w:val="28"/>
          <w:lang w:val="uk-UA"/>
        </w:rPr>
        <w:t>10-12</w:t>
      </w:r>
      <w:r>
        <w:rPr>
          <w:b/>
          <w:color w:val="000000"/>
          <w:sz w:val="28"/>
          <w:szCs w:val="28"/>
          <w:lang w:val="uk-UA"/>
        </w:rPr>
        <w:t>°С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20-22</w:t>
      </w:r>
      <w:r>
        <w:rPr>
          <w:color w:val="000000"/>
          <w:sz w:val="28"/>
          <w:szCs w:val="28"/>
          <w:lang w:val="uk-UA"/>
        </w:rPr>
        <w:t>°С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 w:eastAsia="uk-UA"/>
        </w:rPr>
        <w:t>До гарячих рибних страв подают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червоні сухі вин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 w:eastAsia="uk-UA"/>
        </w:rPr>
        <w:t>білі сухі виноградні вина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в) горілку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9:38:00Z</dcterms:created>
  <dc:creator>Admin</dc:creator>
  <dc:description/>
  <cp:keywords/>
  <dc:language>en-US</dc:language>
  <cp:lastModifiedBy>Admin</cp:lastModifiedBy>
  <dcterms:modified xsi:type="dcterms:W3CDTF">2012-12-02T14:40:00Z</dcterms:modified>
  <cp:revision>25</cp:revision>
  <dc:subject/>
  <dc:title>Т</dc:title>
</cp:coreProperties>
</file>