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  <w:lang w:val="uk-UA"/>
        </w:rPr>
        <w:t>1. Соціально-економічне значення ресторанного господарства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. Ознаки класифікації закладів ресторанного господарства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. Основні напрямки та перспективи розвитку закладів ресторанного господарства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4. Принципи  формування мережі закладів ресторанного господарства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5. Зміст і завдання раціональної організації прац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6. Основні задачі з раціональної організації праці у ресторанному господарств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7. Розроблення раціональних форм розподілу і кооперації прац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8. Суть та задачі нормування прац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9. Поліпшення організації та обслуговування робочих місць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0. Раціоналізація режимів праці та відпочинку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1. Характеристика графіків виходу на роботу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2. Завдання нормування прац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3. Принципи нормування праці.</w:t>
      </w:r>
    </w:p>
    <w:p>
      <w:pPr>
        <w:pStyle w:val="2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4. Критерії атестації робочих місць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5. Методика і техніка проведення фотографії робочого дня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6. Класифікація витрат робочого час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7. Особливість складання фактичного та проектованого балан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чого час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8. Види норм, порядок їх розроблення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19. Хронометраж: суть, методика проведення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0. Сучасні вимоги до організації постачання продуктами і матеріально-технічними засобами ЗРГ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1. Джерела постачання закладів ресторанного господарства продуктами. Вибір постачальників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Організація матеріально-технічного постачання закладів ресторанного господар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3. Структура складських приміщень залежно від потужності закладу, їх оснащен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4. Санітарно-гігієнічні вимоги до складських приміщень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5. Організація зберігання продуктів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6. Види втрат товарів при зберіганні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7. Організація тарного господар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8. Організація ваговимірювального господар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29. Виробнича інфраструктура закладів ресторанного господар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0. Характеристика закладів з цеховою і безцеховою структурою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1. Основні вимоги до створення оптимальних умов праці у цехах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2. Значення оперативного планування виробництва у ресторанному господарстві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3. Дати характеристику видам меню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4. Види збірників рецептур, які використовуються у закладах ресторанного господар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5. Оперативний контроль за роботою виробниц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6. Організація роботи овочевого цеху: час роботи, технологічні лінії, оснащення робочих місць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7. Організація роботи м’ясного цеху: режим роботи, технологічні лінії, оснащення робочих місць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8. Організація роботи рибного цеху: режим роботи, технологічні лінії, оснащення робочих місць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39. Організація роботи м’ясо-рибного цеху: режим роботи, технологічні лінії, оснащення місць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40. Організація роботи гарячого цеху: режим роботи, відділен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41. Організація роботи холодного цеху: режим роботи, технологічні лінії, оснащен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42. Організація роботи борошняного цеху: режим роботи, технологічні лінії, оснащен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Організація робочих місць у окремих відділеннях кондитерського цех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12" w:before="0" w:after="200"/>
        <w:ind w:left="709" w:hanging="0"/>
        <w:jc w:val="both"/>
        <w:rPr/>
      </w:pPr>
      <w:r>
        <w:rPr>
          <w:sz w:val="28"/>
          <w:szCs w:val="28"/>
          <w:lang w:val="uk-UA"/>
        </w:rPr>
        <w:t>44. Функції експедиції та диспетчерської служб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51:00Z</dcterms:created>
  <dc:creator>Admin</dc:creator>
  <dc:description/>
  <cp:keywords/>
  <dc:language>en-US</dc:language>
  <cp:lastModifiedBy>Admin</cp:lastModifiedBy>
  <dcterms:modified xsi:type="dcterms:W3CDTF">2012-12-02T19:19:00Z</dcterms:modified>
  <cp:revision>4</cp:revision>
  <dc:subject/>
  <dc:title/>
</cp:coreProperties>
</file>