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пит - це 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економічні потреби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астина економічних потреб, обмежених бажанням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частина економічних потреб, обмежених наявністю грошей у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економічних факторів, що впливають на попит населення, відносятьс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ціальна і професійна структура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рівень доходів насел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ельність, вік, стать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на продукцію та послуги ресторанного господарства обумовлений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а) віком, статтю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б) кліматичними особливостями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частотою споживання їжі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кропопит – це попит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на окремі групи або види кулінарної продук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на продукцію всередині групи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який був задоволений</w:t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од вивчення реалізованого попиту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нкетне опит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облік вартості покупки одним відвідуваче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си у книзі скарг і пропозиці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анкеті необхідно вказува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ізвище, ім’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машню адрес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мету опи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лама – це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актор вивчення попиту на продукцію та послуг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) форма подання інформації про товари, послуг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ертна оцінка попи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і задачі рекл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ворення позитивної репутації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дання інформації про години праці заклад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 збільшення обсягів реалізації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и рекл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збільшення обсягів реалізації продукції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ормування культури харч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конкретність і дохідливіс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лама необхідна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ійно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ри відкритті нового закладу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закритті закладу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14:00Z</dcterms:created>
  <dc:creator>Admin</dc:creator>
  <dc:description/>
  <cp:keywords/>
  <dc:language>en-US</dc:language>
  <cp:lastModifiedBy>Admin</cp:lastModifiedBy>
  <dcterms:modified xsi:type="dcterms:W3CDTF">2012-12-02T14:15:00Z</dcterms:modified>
  <cp:revision>5</cp:revision>
  <dc:subject/>
  <dc:title>1</dc:title>
</cp:coreProperties>
</file>