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12" w:before="0" w:after="200"/>
        <w:ind w:firstLine="709"/>
        <w:jc w:val="left"/>
        <w:rPr/>
      </w:pPr>
      <w:r>
        <w:rPr>
          <w:sz w:val="48"/>
          <w:szCs w:val="48"/>
        </w:rPr>
        <w:t xml:space="preserve">Тема 4. Організація роботи складського, тарного господарства </w:t>
      </w:r>
    </w:p>
    <w:p>
      <w:pPr>
        <w:pStyle w:val="21"/>
        <w:spacing w:lineRule="auto" w:line="312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12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21"/>
        <w:spacing w:before="0" w:after="200"/>
        <w:ind w:firstLine="709"/>
        <w:jc w:val="left"/>
        <w:rPr/>
      </w:pPr>
      <w:r>
        <w:rPr>
          <w:b w:val="false"/>
          <w:sz w:val="32"/>
          <w:szCs w:val="32"/>
        </w:rPr>
        <w:t>1.Організація роботи складського господарства</w:t>
      </w:r>
    </w:p>
    <w:p>
      <w:pPr>
        <w:pStyle w:val="TextBodyIndent"/>
        <w:spacing w:before="0" w:after="20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Організація тарного господарства</w:t>
      </w:r>
    </w:p>
    <w:p>
      <w:pPr>
        <w:pStyle w:val="21"/>
        <w:spacing w:before="0" w:after="200"/>
        <w:ind w:firstLine="709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3. Організація ваговимірювального господарства</w:t>
      </w:r>
    </w:p>
    <w:p>
      <w:pPr>
        <w:pStyle w:val="21"/>
        <w:spacing w:lineRule="auto" w:line="312" w:before="0" w:after="20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12" w:before="0" w:after="20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12" w:before="0" w:after="200"/>
        <w:ind w:firstLine="709"/>
        <w:jc w:val="left"/>
        <w:rPr/>
      </w:pPr>
      <w:r>
        <w:rPr>
          <w:sz w:val="40"/>
          <w:szCs w:val="40"/>
        </w:rPr>
        <w:t>1.Організація роботи складського господарства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Складське господарство у закладах ресторанного господарства призначено для створення нормальних умов з приймання, зберігання і видавання запасів сировини, напівфабрикатів і предметів матеріально-технічного забезпечення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Складські приміщення поділяються на такі, що не опалюються (зовнішні складські приміщення), опалюються (комори для сухих продуктів, тари, інвентарю, білизни, сервізна) і які охолоджуються (холодильні і морозильні камери). Складські приміщення та їх площі визначаються типом і потужністю закладів ресторанного господарства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У заготівельних закладах, закладах, які працюють на сировині, до групи складських приміщень входять охолоджувальні камери для зберігання молочних продуктів, жирів та гастрономічних товарів, замороженого і охолодженого м’яса, птиці, субпродуктів, риби, фруктів, зелені, напоїв, камера харчових відходів і комори для зберігання картоплі і овочів, сухих продуктів, тари, інвентарю, пакувальних матеріалів, приміщення  комірника, завантажувальний майданчик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У доготівельних закладах, що працюють на напівфабрикатах, виділяють камери для зберігання м’ясних, рибних, овочевих напівфабрикатів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До складських приміщень заготівельних закладів належить експедиція, яка призначена для приймання, короткочасного зберігання і відпускання доготівельним закладам напівфабрикатів, кулінарних та кондитерських виробів. У функції експедиції входять приймання, миття і зберігання експедиційної тари і засобів її пересування. Експедиція повинна мати такі приміщення: охолоджувальні камери для зберігання напівфабрикатів, кулінарних та кондитерських виробів, комору для борошняних виробів, приміщення комплектування замовлень, приймання та миття експедиційної тари, комору чистої тари, приміщення експедитора, завантажувальний майданчик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У невеликих закладах ресторанного господарства (менше 50 місць) дозволяється сумісне збереження продуктів, які швидко псуються, в 1-2 камерах за умов обов’язкового розділення місць зберігання. Сухі продукти зберігаються у 2-3 коморах. У великих закладах передбачаються приміщення для окремого зберігання м’ясних, рибних, молочних та гастрономічних товарів, сухих продуктів, овочів та фруктів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Складські приміщення розміщуються єдиним блоком у підвальних або напівпідвальних (цокольних) приміщеннях, а деякі з них (для зберігання хліба, добового запасу продуктів та ін.) – на одному поверсі з виробничими цехами і залою. Складська група приміщень повинна мати зручний зв’язок з господарським подвір’ям, виробничими цехами, умови для механізації завантажувально-розвантажувальних робіт. У складських приміщеннях підтримується певний температурний режим, вологість та повітряний обмін за допомогою природної або штучної систем вентилювання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Висота складських приміщень повинна бути не менше 2,8 м. Розміри дверних отворів залежать від призначення приміщення і транспортних засобів, що застосовуються. Ширина дверей складає 0,85-2,2 м, висота 2,2-3 м. Підлога в складських приміщеннях повинна бути міцною, рівною без шпарин, порогів, легко митися і не пропускати вологу. Стіни повинні бути захищені від проникнення гризунів, мати гладку поверхню які можна легко очищувати від пилу, а стіни холодильних камер – обкладені глазурованими кахлями. Ширина коридорів для складських приміщень приймається від 1,3 до 1,5 м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Холодильні камери розміщуються єдиним блоком. Підлога, стеля, зовнішні стіни покриваються тепло- і гідроізоляційними матеріалами. Розміри камери у плані повинні бути не менш 2,1 х 2,4 м. З метою зниження втрат холоду перед входом до камер робиться тамбур з найменшою глибиною 1,6 м. Двері камер і тамбуру покриваються теплоізоляційними матеріалами і обладнуються затвором, який добре притискує двері. Холодильні агрегати розміщують окремо від холодильних камер у спеціальному приміщенні - машинному відділенні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Складські приміщення не повинні розташовуватися під мийними, санітарними вузлами, виробничими приміщеннями з трапами, поряд з котельними і душовим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Холодильні камери, комори овочів і напоїв повинні мати тільки штучне освітлення. В інших складських приміщеннях може бути як штучне, так і природне освітлення. У холодильних камерах установлюються підтоварники, пересувні стелажі, полки у вигляді решіток, металеві гачки; у коморах для зберігання картоплі і овочів – підтоварники, пересувні контейнери. Сухі продукти зберігаються на підтоварниках, стелажах, у шафах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З метою полегшення праці робітників, підвищення її продуктивності, прискорення внутрішньо-складського переміщення вантажів застосовують різні підйомно-транспортні механізми: вантажні візки, нахили, пандуси, підвісні колії, у великих закладах ресторанного господарства використовують вантажні ліфти, підйомник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Ручні вантажні візки бувають двох-, трьох-, чотирьохколісними. Вони мають вантажопідйомність 100-1000 кг.  Для завантаження овочів, картоплі або вантажів у тарі в складські приміщення, що розташовані в підвалах або напівпідвалах застосовуються нахили - пандуси. Кут нахилу складає 30-40°. Поряд зі спуском обладнуються східці. Пандуси закриваються спеціальним дахом. Підвісні колії призначені для транспортування м’ясних туш від завантажувального майданчика до холодильної камер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У складських приміщеннях повинні бути обладнання для зважування товарів та інвентар для прибирання приміщень, інструменти для приймання, відпускання продуктів та розкривання тар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Сировина і товари, що надходять у заклад ресторанного господарства, після перевірки їхньої якості і кількості направляються для зберігання у комори. У коморах необхідно дотримувати товарне сусідство, забезпечувати зручний підхід до продуктів, потрібну відстань від стін, застосовувати раціональні засоби складання товарів, ефективно використовувати об’єм складських приміщень.</w:t>
      </w:r>
    </w:p>
    <w:p>
      <w:pPr>
        <w:pStyle w:val="TextBodyIndent"/>
        <w:spacing w:lineRule="auto" w:line="312" w:before="0" w:after="200"/>
        <w:rPr/>
      </w:pPr>
      <w:r>
        <w:rPr>
          <w:sz w:val="28"/>
          <w:lang w:val="uk-UA"/>
        </w:rPr>
        <w:t>Розташовувати продукти слід на відстані не менше 20 см від стін і підлоги, а від приборів опалювання, водопровідних труб і охолоджувальних батарей – не менше 50 см. Головні проходи повинні бути шириною 1-1,2 м, бокові – 0,5-0,7 м. При складанні продуктів штабелем висота укладки встановлюється виходячи з їх фізико-хімічних властивостей, ємності тари та допустимого навантаження на 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корисної площі підлоги, але не більше 1,5 м. Щільність складання не повинна перешкоджати циркуляції повітря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Остигле і охолоджене м’ясо зберігають підвішеним на гачках, морожене – складають штабелями. Напівфабрикати, субпродукти, птиця зберігається у функціональних ємностях або у складській тарі на стелажах. Риба й рибопродукти в промисловій упаковці у залежності від її розмірів розташовується на стелажах або підтоварниках. Велика риба підвішується на гачках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Молоко і кисломолочні продукти (сир, сметана, кефір та ін.), масло вершкове зберігаються на полицях, стелажах у тарі або завернутими у пергамент. Тверді сири також зберігаються на полицях без тари. Ковбасні, м’ясні копчені вироби, сосиски підвішуються у холодильних камерах на гачках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Свіжі фрукти, овочі, зелень розташовуються на нижніх полицях стелажу або на підтоварниках в ящиках, лотках, корзинах та іншій тарі. Ягоди зберігаються у корзинах на решітчастих полицях стелажів або на підтоварниках. Соки, вода мінеральна, фруктові напої зберігаються у заводській упаковці – банках та пляшках ящиками, або у поліетиленовій упаковці, встановленими на підтоварник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Санітарними правилами у закладах ресторанного господарства заборонено зберігання сировини разом з готовими виробам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Комори для зберігання борошна, крупів, макаронних виробів, цукру, кави, какао розташовуються у сухих, прохолодних приміщеннях з природнім освітленням і гарною вентиляцією повітря. Більшість цих продуктів зберігається у фабричній упаковці на підтоварниках, стелажах, полицях, у шафах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Мінеральна вода, безалкогольні напої зберігаються в пляшках у поліетиленовій упаковці на стелажах або штабелем на підтоварниках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Порядок і графік відпускання продуктів із комор визначається і затверджується керівником закладу. Товари матеріально-відповідальним особам комірник відпускає за накладними в трьох екземплярах, які підписують комірник і працівник, що одержав товар. Один примірник документу залишається у комірника, другий – в одержувача продуктів, а третій – здається у бухгалтерію. Накладна є звітним документом для комірника і матеріально-відповідальної особ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Перед видаванням продуктів робітниками складу перевіряються маса, стан тари, в яку будуть відпускатися продукти, підготовляється інвентар та інструменти. Особи, що одержують продукти, стежать за точністю зважування, перевіряють якість і терміни реалізації товарів, стан тари і правильність оформлення документів. При виявленні недоброякісних продуктів робітники, що отримують товар, повинні повідомити про це директора закладу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 xml:space="preserve">Відповідальність за збереження матеріальних цінностей, що надійшли до складу, несе завідувач складу або комірник. 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12" w:before="0" w:after="200"/>
        <w:rPr/>
      </w:pPr>
      <w:r>
        <w:rPr>
          <w:b/>
          <w:sz w:val="40"/>
          <w:szCs w:val="40"/>
          <w:lang w:val="uk-UA"/>
        </w:rPr>
        <w:t>2. Організація тарного господарства</w:t>
      </w:r>
    </w:p>
    <w:p>
      <w:pPr>
        <w:pStyle w:val="TextBodyIndent"/>
        <w:spacing w:lineRule="auto" w:line="312" w:before="0" w:after="200"/>
        <w:rPr/>
      </w:pPr>
      <w:r>
        <w:rPr>
          <w:sz w:val="28"/>
          <w:lang w:val="uk-UA"/>
        </w:rPr>
        <w:t>Тара призначена для забезпечення збереження кількості та якості товарів, захищення їх від зовнішніх впливів, втрат і псування. Всі товари і продукти, що переробляються або реалізуються закладами ресторанного господарства, доставляються в тарі. Різні фізико-хімічні властивості сировини, продуктів, готових виробів визначають необхідність використання різноманітних видів тар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Класифікація тари здійснюється за чотирма основними ознаками: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за видами матеріалу - тара поділяється на дерев'яну, скляну, металеву, тканинну, картонно-паперову, пластмасову;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за ступенем жорсткості, тобто здатності протистояти механічним впливам, - на жорстку, напівжорстку, м'яку;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за ступенем спеціалізації - на універсальну і спеціалізовану; універсальна тара використовується для декількох видів товарів;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за кратністю використання - тара буває одно оборотною і багатооборотною (використовуваною неодноразово). Багатооборотна тара у свою чергу поділяється на інвентарну, яка належить певному закладу-постачальнику і має його інвентарний номер, та тару спільного користування, що надходить від різних постачальників; застосування багатооборотної тари дозволяє значно скоротити кількість тари, що перебуває в обігу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Нині все ширшого застосування набуває багатооборотна тара, що являє собою як тару, так і обладнання. Це спеціальні конструкції, що виконують одночасно роль зовнішньої тари, транспортного засобу й обладнання складів. Найбільш розповсюджений у закладах ресторанного господарства уніфікований контейнер у вигляді ємностей і засобів їх переміщення. Ці ємності призначені для зберігання, приготування, транспортування напівфабрикатів від заготівельних і промислових підприємств у заклади ресторанного господарства, короткочасного зберігання, приготування і роздачі страв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До тари висуваються технічні, експлуатаційні, санітарно-гігієнічні та екологічні вимоги. Важливе значення має підвищення рівня уніфікації, удосконалення стандартів і технічних умов. До тари висуваються певні вимоги відповідно до ДСТУ. До технічних відносяться вимоги до матеріалу, розмірів, а також міцності, надійності, що забезпечують повне збереження продукції і багаторазове використання тари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Експлуатаційні вимоги до тари передбачають зручність упакування, розпакування, приймання, перевезення, зберігання, продажу товарів. Санітарно-гігієнічні вимоги передбачають забезпечення можливості швидкої санітарної обробки і дезінфекції. Екологічність тари - її нешкідливість, можливість при утилізації уникнути забруднення навколишнього середовища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Приймання тари. Тара, що надійшла з товаром, повинна бути прийнята з відповідними нормативними документами й умовами договору постачання матеріально відповідальними особами так само, як і товар. Приймання по кількості включає перевірку фактичної наявності тари і зіставлення з даними супровідних документів. При прийманні тари необхідно звертати увагу на наявність сертифіката, а також правильність маркування. При прийманні тари по якості перевіряють її цілісність, зовнішній вигляд, звертають увагу на дефекти: наявність пошкоджень, забруднень тощо. Виявляють, наскільки якість тари, що надійшла, відповідає вимогам ДСТУ, технічним умовам і даним супровідних документів. При виявленні невідповідності якості тари вимогам стандартів варто призупинити приймання і скласти акт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Якщо фактична кількість, якість, ціни і маркування тари, що надійшла, відповідають даним супровідних документів (товарно-транспортна накладна, рахунок-фактура), то матеріально відповідальна особа розписується в одержанні, ставиться штамп приймання і тара оприбутковується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Розпечатування тари має здійснюватися спеціальними інструментами, щоб зберегти її якість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Зберігається тара в спеціально відведених складах чи окремих приміщеннях штабельним або стелажним способом. Тару, яка має специфічний запах, зберігають окремо. Мішки ретельно очищують від пилу, висушують і зберігають на стелажах у сухих приміщеннях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Порядок повернення тари має бути передбачений у договорі постачання. Тара інвентарна багатооборотна, що належить певному постачальнику, повертається йому за заставною ціною, обумовленою у договорі. Тара, вартість якої включена у вартість товару, повертається на тарозбірні пункти як тароматеріал. Тара, вартість якої не входить у вартість товару, має бути повернена постачальнику товару, але цей порядок необхідно передбачити в договорі. Якщо вартість тари включена в ціну товару, вартість тари понад ціну товару не оплачується, при цьому вона підлягає поверненню тароремонтним підприємствам за договірними цінами як тароматеріал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Якщо договором постачання передбачається, що вартість тари не включена в ціну товарів, тара оплачується товароодержувачем за договірними цінами понад вартість товару, і в договорах має бути передбачене повернення тари постачальнику в обов'язко</w:t>
        <w:softHyphen/>
        <w:t>вому порядку за цінами надходження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12" w:before="0" w:after="200"/>
        <w:jc w:val="left"/>
        <w:rPr/>
      </w:pPr>
      <w:r>
        <w:rPr>
          <w:b/>
          <w:sz w:val="40"/>
          <w:szCs w:val="40"/>
          <w:lang w:val="uk-UA"/>
        </w:rPr>
        <w:t>3. Організація ваговимірювального господарства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У закладах ресторанного господарства застосовуються настільні і напольні ваги різних типів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За принципом дії ваги відносяться до важільно-механічних. За видом покажчика маси їх поділяють на гирьові, шкальні, циферблатні, проекційні та електромеханічні. Останнім часом дуже поширеним є використання електронних вагів, як настільних так і напольних.</w:t>
      </w:r>
    </w:p>
    <w:p>
      <w:pPr>
        <w:pStyle w:val="TextBodyIndent"/>
        <w:spacing w:lineRule="auto" w:line="312" w:before="0" w:after="200"/>
        <w:rPr/>
      </w:pPr>
      <w:r>
        <w:rPr>
          <w:sz w:val="28"/>
          <w:lang w:val="uk-UA"/>
        </w:rPr>
        <w:t>Гирьові ваги рівноплечові з відкритим і закритим механізмом (ВНО і ВНЗ) встановлюють на столі, нерівноплечові (РП-1, Г1 3М) - на підлозі (спеціально підготовленому майданчику), шкальні - на стійкій підставці. За необхідності їх можна пересувати. У гирьових вагах показання маси визначають візуально, застосовуючи місцевий спосіб зняття показань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Циферблатні ваги одночашкові лоткові (ВЦЛ) і двочашкові (ВНЦ-2, РН-10Ц13) встановлюють на столі. У межах циферблата (200 або 1000 г) продукти зважують без гир, понад шкалу циферблата до максимального навантаження - - із застосуванням гир. Циферблатні платформні ваги (РП-ВЦ24) встановлюють на підлозі. Вони мають візуальний відлік і дистанційно-документально реєструють показання на відстані 50 м. На дистанційній підсумовуючій машині друкується значення маси виска і сумарної маси.</w:t>
      </w:r>
    </w:p>
    <w:p>
      <w:pPr>
        <w:pStyle w:val="TextBodyIndent"/>
        <w:spacing w:lineRule="auto" w:line="312" w:before="0" w:after="200"/>
        <w:rPr/>
      </w:pPr>
      <w:r>
        <w:rPr>
          <w:sz w:val="28"/>
          <w:lang w:val="uk-UA"/>
        </w:rPr>
        <w:t>Проекційні ваги оптичні настільні (ВО-ЗК1, ОР-10) мають шкалу, на якій відображається значення маси. Чим менший зазор, тим повільніше масло надходить з одного циліндра в інший. Заспокоювач коливань має бути відрегульований так, що після натискання на вантажоприймальний майданчик до кінця стрілка ненавантажених вагів буде повертатися в нульове положення після двох-трьох коливань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Гирьові напідложні ваги встановлюють на міцному майданчику. Горизонтальність положення перевіряють за допомогою виска, закріпленого на колонці вагів. Рівновагу ненавантажених вагів перевіряють за положенням рухомого покажчика, регулюють його тарувальною гайкою і контргайкою, які знаходяться на малому плечі коромисла. Урівноважування вантажу здійснюється за допомогою гир з радіальним отвором, які містяться на гиротримачі, і пересувної гирі, розміщеної на відліковій шкалі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Для урівноважування вантажу на настільних звичайних, закритих і циферблатних вагах застосовують чавунні або сталеві гирі загального призначення масою від 1 до 500 і від 1 до 10 кг. Для урівноважування вантажів на гирьових напольних вагах застосовують чавунні гирі умовною масою від 10 до 500 кг (дійсна їхня маса в 100 разів менша)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Вони повинні відповідати таким технічним вимогам: забезпечувати точність показань, показувати масу товару з відхиленням у межах допустимої похибки; бути достатньо чутливими, реагувати на значні зміни навантаження (гиря-допуск); мати сталість показань, давати однакові показання при багаторазовому зважуванні того самого вантажу (рівного 1/10 вантажопідйомності вагів), що знаходиться на вантажоприймальному майданчику в різних положеннях; похибка при цьому не повинна перевищувати допустиму; бути стійкими, повертатися до стану рівноваги після зняття навантаження; мати достатню вантажопідйомність, тобто найбільше і найменше навантаження, що вказується на циферблаті або коромислі вагів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Відповідність вагів технічним вимогам перевіряють у такі терміни: первинна перевірка здійснюється при випуску вагів із заводу, періодична - не рідше одного разу на рік, позачергова - при пошкодженні клейма, інспекційна - при метрологічній ревізії на закладі, відомча - не частіше одного разу в три місяці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Результати перевірки оформляють нанесенням відбитка клейма на вагах і гирях і відміткою в спеціальному журналі та паспорті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У закладах ресторанного господарства нагляд і контроль за ваговимірювальним обладнанням здійснюють спеціально призначені працівники (завідувач виробництва, заступник директора)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12" w:before="0" w:after="20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.</w:t>
      </w:r>
    </w:p>
    <w:p>
      <w:pPr>
        <w:pStyle w:val="TextBodyIndent"/>
        <w:spacing w:lineRule="auto" w:line="312" w:before="0" w:after="200"/>
        <w:rPr>
          <w:sz w:val="28"/>
          <w:lang w:val="uk-UA"/>
        </w:rPr>
      </w:pPr>
      <w:r>
        <w:rPr>
          <w:sz w:val="28"/>
          <w:lang w:val="uk-UA"/>
        </w:rPr>
        <w:t>Складські приміщення закладів ресторанного господарства призначені для приймання продуктів, що надходять від постачальників, їх коротко часового зберігання і відпускання на виробництво. Вони повинні мати зручний зв'язок з виробничими приміщеннями. Комплекс складських операцій – це певна послідовність розвантаження транспорту, приймання товарів, розміщення на зберігання, відпускання з місць зберігання. Сировина і продукти зберігаються у тарі, яка призначена для забезпечення захисту їх від впливів, втрат і псування.</w:t>
      </w:r>
    </w:p>
    <w:p>
      <w:pPr>
        <w:pStyle w:val="TextBodyIndent"/>
        <w:spacing w:lineRule="auto" w:line="312" w:before="0" w:after="480"/>
        <w:rPr/>
      </w:pPr>
      <w:r>
        <w:rPr>
          <w:sz w:val="28"/>
          <w:szCs w:val="28"/>
          <w:lang w:val="en-US"/>
        </w:rPr>
        <w:t xml:space="preserve">Використані </w:t>
      </w:r>
      <w:r>
        <w:rPr>
          <w:sz w:val="28"/>
          <w:szCs w:val="28"/>
          <w:lang w:val="uk-UA"/>
        </w:rPr>
        <w:t>літературні джерела  [2], [4]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46:00Z</dcterms:created>
  <dc:creator>Admin</dc:creator>
  <dc:description/>
  <cp:keywords/>
  <dc:language>en-US</dc:language>
  <cp:lastModifiedBy>Admin</cp:lastModifiedBy>
  <dcterms:modified xsi:type="dcterms:W3CDTF">2012-11-25T21:03:00Z</dcterms:modified>
  <cp:revision>5</cp:revision>
  <dc:subject/>
  <dc:title>4</dc:title>
</cp:coreProperties>
</file>