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обливості обслуговування учасників конференції у ресторані при готелі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надання одного варіанту комплексного сніданку або обід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реалізація страв за вільним виборо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дання двох варіантів комплексних сніданків або обіді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и закладів ресторанного господарства в місцях масового відпочинку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 кафе, ресторани, закусочні, бар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кафе, ресторани, закусочні, їдальні, бари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кафе, закусочні, їдальні, буфет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У буфетах театр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 дозволяється реалізація алкогольних напої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дозволяється реалізація тільки слабоалкогольних напої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 дозволяється реалізація алкогольних напої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Харчування спортсменів під час змагань здійснюєтьс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 xml:space="preserve">у пересувних та стаціонарних закладах ресторанного господарства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>у ресторанах і буфетах готелі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шляхом розносної торгівлі скомплектованими раціонам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складу вагону-ресторан входить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ла, кухня, мийна столового посуд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зала, заготівельний і доготівельний цеха, мийна столового посуду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зала, кухня, мийні столового і кухонного посуду, складські приміщенн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обливості харчування пасажирів на  борту літака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дпускання скомплектованих раціон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надання страв за вільним вибором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надання декількох варіантів скомплектованих раціонів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торани при готелі працюють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з 8</w:t>
      </w:r>
      <w:r>
        <w:rPr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до 23</w:t>
      </w:r>
      <w:r>
        <w:rPr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год.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. </w:t>
      </w:r>
      <w:r>
        <w:rPr>
          <w:b/>
          <w:sz w:val="28"/>
          <w:szCs w:val="28"/>
          <w:lang w:val="uk-UA"/>
        </w:rPr>
        <w:t>з 7</w:t>
      </w:r>
      <w:r>
        <w:rPr>
          <w:b/>
          <w:sz w:val="28"/>
          <w:szCs w:val="28"/>
          <w:vertAlign w:val="superscript"/>
          <w:lang w:val="uk-UA"/>
        </w:rPr>
        <w:t>00</w:t>
      </w:r>
      <w:r>
        <w:rPr>
          <w:b/>
          <w:sz w:val="28"/>
          <w:szCs w:val="28"/>
          <w:lang w:val="uk-UA"/>
        </w:rPr>
        <w:t xml:space="preserve"> до 10</w:t>
      </w:r>
      <w:r>
        <w:rPr>
          <w:b/>
          <w:sz w:val="28"/>
          <w:szCs w:val="28"/>
          <w:vertAlign w:val="superscript"/>
          <w:lang w:val="uk-UA"/>
        </w:rPr>
        <w:t>00</w:t>
      </w:r>
      <w:r>
        <w:rPr>
          <w:b/>
          <w:sz w:val="28"/>
          <w:szCs w:val="28"/>
          <w:lang w:val="uk-UA"/>
        </w:rPr>
        <w:t xml:space="preserve">  12</w:t>
      </w:r>
      <w:r>
        <w:rPr>
          <w:b/>
          <w:sz w:val="28"/>
          <w:szCs w:val="28"/>
          <w:vertAlign w:val="superscript"/>
          <w:lang w:val="uk-UA"/>
        </w:rPr>
        <w:t>00</w:t>
      </w:r>
      <w:r>
        <w:rPr>
          <w:b/>
          <w:sz w:val="28"/>
          <w:szCs w:val="28"/>
          <w:lang w:val="uk-UA"/>
        </w:rPr>
        <w:t xml:space="preserve"> до 23</w:t>
      </w:r>
      <w:r>
        <w:rPr>
          <w:b/>
          <w:sz w:val="28"/>
          <w:szCs w:val="28"/>
          <w:vertAlign w:val="superscript"/>
          <w:lang w:val="uk-UA"/>
        </w:rPr>
        <w:t>00</w:t>
      </w:r>
      <w:r>
        <w:rPr>
          <w:b/>
          <w:sz w:val="28"/>
          <w:szCs w:val="28"/>
          <w:lang w:val="uk-UA"/>
        </w:rPr>
        <w:t xml:space="preserve">  год.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цілодобово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асортиментом сніданок у ресторані при готелі може бут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європейський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експрес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в. </w:t>
      </w:r>
      <w:r>
        <w:rPr>
          <w:b/>
          <w:sz w:val="28"/>
          <w:szCs w:val="28"/>
          <w:lang w:val="uk-UA"/>
        </w:rPr>
        <w:t>комплексний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еню континентального (європейського) сніданку включає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 </w:t>
      </w:r>
      <w:r>
        <w:rPr>
          <w:sz w:val="28"/>
          <w:lang w:val="uk-UA"/>
        </w:rPr>
        <w:t>страви з яєць, рибні страви, вівсяна каша, кава, чай,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хлібобулочні вироби, масло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. </w:t>
      </w:r>
      <w:r>
        <w:rPr>
          <w:b/>
          <w:sz w:val="28"/>
          <w:lang w:val="uk-UA"/>
        </w:rPr>
        <w:t>кава, чай гарячий шоколад, лимон, джем, хлібобулочні вироби, масло, апельсиновий фреш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</w:t>
      </w:r>
      <w:r>
        <w:rPr>
          <w:sz w:val="28"/>
          <w:lang w:val="uk-UA"/>
        </w:rPr>
        <w:t>питна вода з льодом, фруктовий сік, кукурудзяні пластівці, чай, кава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номер готелю можна замовити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тільки комплексний раціон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б. </w:t>
      </w:r>
      <w:r>
        <w:rPr>
          <w:b/>
          <w:sz w:val="28"/>
          <w:szCs w:val="28"/>
          <w:lang w:val="uk-UA"/>
        </w:rPr>
        <w:t>страви з меню ресторан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будь яку страву за власним бажання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9:54:00Z</dcterms:created>
  <dc:creator>Admin</dc:creator>
  <dc:description/>
  <cp:keywords/>
  <dc:language>en-US</dc:language>
  <cp:lastModifiedBy>Admin</cp:lastModifiedBy>
  <dcterms:modified xsi:type="dcterms:W3CDTF">2012-12-02T15:32:00Z</dcterms:modified>
  <cp:revision>12</cp:revision>
  <dc:subject/>
  <dc:title>Організація обслуговування споживачів у місцях відпочинку і на транспорті</dc:title>
</cp:coreProperties>
</file>