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200"/>
        <w:ind w:firstLine="709"/>
        <w:rPr/>
      </w:pPr>
      <w:r>
        <w:rPr>
          <w:b/>
          <w:sz w:val="48"/>
          <w:szCs w:val="48"/>
          <w:lang w:val="uk-UA"/>
        </w:rPr>
        <w:t>Лекція 2. Організація обслуговування у закладах ресторанного господарства при готелі</w:t>
      </w:r>
    </w:p>
    <w:p>
      <w:pPr>
        <w:pStyle w:val="Normal"/>
        <w:spacing w:lineRule="auto" w:line="312" w:before="0" w:after="200"/>
        <w:ind w:firstLine="709"/>
        <w:jc w:val="both"/>
        <w:rPr>
          <w:b/>
          <w:b/>
          <w:sz w:val="28"/>
          <w:szCs w:val="28"/>
          <w:lang w:val="uk-UA"/>
        </w:rPr>
      </w:pPr>
      <w:r>
        <w:rPr>
          <w:b/>
          <w:sz w:val="28"/>
          <w:szCs w:val="28"/>
          <w:lang w:val="uk-UA"/>
        </w:rPr>
      </w:r>
    </w:p>
    <w:p>
      <w:pPr>
        <w:pStyle w:val="Normal"/>
        <w:spacing w:lineRule="auto" w:line="312" w:before="0" w:after="200"/>
        <w:ind w:firstLine="709"/>
        <w:jc w:val="both"/>
        <w:rPr>
          <w:b/>
          <w:b/>
          <w:sz w:val="28"/>
          <w:szCs w:val="28"/>
          <w:lang w:val="uk-UA"/>
        </w:rPr>
      </w:pPr>
      <w:r>
        <w:rPr>
          <w:b/>
          <w:sz w:val="28"/>
          <w:szCs w:val="28"/>
          <w:lang w:val="uk-UA"/>
        </w:rPr>
        <w:t xml:space="preserve">План </w:t>
      </w:r>
    </w:p>
    <w:p>
      <w:pPr>
        <w:pStyle w:val="Normal"/>
        <w:spacing w:lineRule="auto" w:line="312" w:before="0" w:after="200"/>
        <w:ind w:firstLine="709"/>
        <w:jc w:val="both"/>
        <w:rPr>
          <w:sz w:val="32"/>
          <w:szCs w:val="32"/>
          <w:lang w:val="uk-UA"/>
        </w:rPr>
      </w:pPr>
      <w:r>
        <w:rPr>
          <w:sz w:val="32"/>
          <w:szCs w:val="32"/>
          <w:lang w:val="uk-UA"/>
        </w:rPr>
        <w:t>1. Організація обслуговування у закладах харчування при готелях.</w:t>
      </w:r>
    </w:p>
    <w:p>
      <w:pPr>
        <w:pStyle w:val="Normal"/>
        <w:spacing w:lineRule="auto" w:line="312" w:before="0" w:after="200"/>
        <w:ind w:firstLine="709"/>
        <w:jc w:val="both"/>
        <w:rPr>
          <w:sz w:val="32"/>
          <w:szCs w:val="32"/>
          <w:lang w:val="uk-UA"/>
        </w:rPr>
      </w:pPr>
      <w:r>
        <w:rPr>
          <w:sz w:val="32"/>
          <w:szCs w:val="32"/>
          <w:lang w:val="uk-UA"/>
        </w:rPr>
        <w:t>2. Види сніданків.</w:t>
      </w:r>
    </w:p>
    <w:p>
      <w:pPr>
        <w:pStyle w:val="TextBody"/>
        <w:spacing w:lineRule="auto" w:line="312" w:before="0" w:after="200"/>
        <w:ind w:firstLine="709"/>
        <w:jc w:val="both"/>
        <w:rPr>
          <w:sz w:val="32"/>
          <w:szCs w:val="32"/>
        </w:rPr>
      </w:pPr>
      <w:r>
        <w:rPr>
          <w:sz w:val="32"/>
          <w:szCs w:val="32"/>
        </w:rPr>
        <w:t>3. Обслуговування по типу «шведський стіл».</w:t>
      </w:r>
    </w:p>
    <w:p>
      <w:pPr>
        <w:pStyle w:val="Normal"/>
        <w:spacing w:lineRule="auto" w:line="312" w:before="0" w:after="200"/>
        <w:ind w:firstLine="709"/>
        <w:jc w:val="both"/>
        <w:rPr>
          <w:sz w:val="28"/>
          <w:szCs w:val="28"/>
          <w:lang w:val="uk-UA"/>
        </w:rPr>
      </w:pPr>
      <w:r>
        <w:rPr>
          <w:sz w:val="28"/>
          <w:szCs w:val="28"/>
          <w:lang w:val="uk-UA"/>
        </w:rPr>
      </w:r>
    </w:p>
    <w:p>
      <w:pPr>
        <w:pStyle w:val="Normal"/>
        <w:spacing w:lineRule="auto" w:line="312" w:before="0" w:after="200"/>
        <w:ind w:firstLine="709"/>
        <w:jc w:val="both"/>
        <w:rPr>
          <w:sz w:val="28"/>
          <w:szCs w:val="28"/>
          <w:lang w:val="uk-UA"/>
        </w:rPr>
      </w:pPr>
      <w:r>
        <w:rPr>
          <w:sz w:val="28"/>
          <w:szCs w:val="28"/>
          <w:lang w:val="uk-UA"/>
        </w:rPr>
      </w:r>
    </w:p>
    <w:p>
      <w:pPr>
        <w:pStyle w:val="Normal"/>
        <w:spacing w:lineRule="auto" w:line="312" w:before="0" w:after="200"/>
        <w:ind w:firstLine="709"/>
        <w:rPr/>
      </w:pPr>
      <w:r>
        <w:rPr>
          <w:b/>
          <w:sz w:val="40"/>
          <w:szCs w:val="40"/>
          <w:lang w:val="uk-UA"/>
        </w:rPr>
        <w:t>1. Організація обслуговування у закладах харчування при готелях</w:t>
      </w:r>
    </w:p>
    <w:p>
      <w:pPr>
        <w:pStyle w:val="Normal"/>
        <w:spacing w:lineRule="auto" w:line="312" w:before="0" w:after="200"/>
        <w:ind w:firstLine="709"/>
        <w:jc w:val="both"/>
        <w:rPr/>
      </w:pPr>
      <w:r>
        <w:rPr>
          <w:sz w:val="28"/>
          <w:lang w:val="uk-UA"/>
        </w:rPr>
        <w:t xml:space="preserve">У міських готелях організують ресторани, бари, буфети, а в готелях при аеропортах, залізничних, морських, річкових вокзалах - кафе, закусочні, буфети. </w:t>
      </w:r>
      <w:r>
        <w:rPr>
          <w:i/>
          <w:sz w:val="28"/>
          <w:lang w:val="uk-UA"/>
        </w:rPr>
        <w:t>Ресторани</w:t>
      </w:r>
      <w:r>
        <w:rPr>
          <w:sz w:val="28"/>
          <w:lang w:val="uk-UA"/>
        </w:rPr>
        <w:t xml:space="preserve"> можуть обслуговувати як організований контингент (мешканців готелю), так і неорганізований (широкі верстви населення міста та його гостей). Вони надають споживачам широкий спектр послуг. У будівельних нормах кількість місць у ресторанах, барах, буфетах встановлена у залежності від категорії готелю. Місця розташування закладів ресторанного господарства при готелі можуть бути різноманітними: на першому поверсі споруди; на поверхах; на даху; у вигляді літнього внутрішнього подвір'я, зимового саду чи оранжереї (система замкненого простору) тощо.</w:t>
      </w:r>
    </w:p>
    <w:p>
      <w:pPr>
        <w:pStyle w:val="Normal"/>
        <w:spacing w:lineRule="auto" w:line="312" w:before="0" w:after="200"/>
        <w:ind w:firstLine="709"/>
        <w:jc w:val="both"/>
        <w:rPr/>
      </w:pPr>
      <w:r>
        <w:rPr>
          <w:sz w:val="28"/>
          <w:lang w:val="uk-UA"/>
        </w:rPr>
        <w:t>Основний метод обслуговування споживачів у ресторані - офіціантами. Застосовуються наступні форми методу обслуговування споживачів офіціантами: індивідуальний та бригадний.</w:t>
      </w:r>
    </w:p>
    <w:p>
      <w:pPr>
        <w:pStyle w:val="Normal"/>
        <w:spacing w:lineRule="auto" w:line="312" w:before="0" w:after="200"/>
        <w:ind w:firstLine="709"/>
        <w:jc w:val="both"/>
        <w:rPr/>
      </w:pPr>
      <w:r>
        <w:rPr>
          <w:sz w:val="28"/>
          <w:lang w:val="uk-UA"/>
        </w:rPr>
        <w:t xml:space="preserve">Наявність </w:t>
      </w:r>
      <w:r>
        <w:rPr>
          <w:i/>
          <w:sz w:val="28"/>
          <w:lang w:val="uk-UA"/>
        </w:rPr>
        <w:t>кафе</w:t>
      </w:r>
      <w:r>
        <w:rPr>
          <w:sz w:val="28"/>
          <w:lang w:val="uk-UA"/>
        </w:rPr>
        <w:t xml:space="preserve"> при готелі не є обов'язковою, але більшість готелів визнають за краще мати поряд з ресторанами і невелике кафе, завдяки якому вдається розширити асортимент десертних страв, напоїв та інших виробів кулінарного та кондитерського спрямування; запропонувати метод самообслуговування, що більше влаштовує споживачів з обмеженим часом на користування послугами закладів ресторанного господарства. В кафе в деяких випадках застосовується метод обслуговування офіціантами. В окремих випадках кафе створюються для організації харчування персоналу готельного комплексу. Як правило, кафе розташовуються на перших поверхах, інколи - на вищих поверхах споруди.</w:t>
      </w:r>
    </w:p>
    <w:p>
      <w:pPr>
        <w:pStyle w:val="Normal"/>
        <w:spacing w:lineRule="auto" w:line="312" w:before="0" w:after="200"/>
        <w:ind w:firstLine="709"/>
        <w:jc w:val="both"/>
        <w:rPr>
          <w:sz w:val="28"/>
          <w:lang w:val="uk-UA"/>
        </w:rPr>
      </w:pPr>
      <w:r>
        <w:rPr>
          <w:i/>
          <w:sz w:val="28"/>
          <w:lang w:val="uk-UA"/>
        </w:rPr>
        <w:t>Бари -</w:t>
      </w:r>
      <w:r>
        <w:rPr>
          <w:sz w:val="28"/>
          <w:lang w:val="uk-UA"/>
        </w:rPr>
        <w:t xml:space="preserve"> найпоширеніший тип закладів ресторанного господарства при готелі. Заклад надає можливість споживачам, окрім споживання продукції на місці, відпочити в затишному оточенні, послухати музику, розважитись. Залежно від місця розташування, бари можуть класифікуватись як вестибюльні (лоббі-бар), ресторанні, допоміжні, бенкетні, при басейні, фітнес-центрі, сауні, міні-бари в номерах готелю тощо. Найчастіше місце розташування барів знаходиться в безпосередній близькості від ресторанів, інколи вхід до залів ресторану іде через бар. У деяких готелях один або декілька барів розташовуються в загальній гостинній готелю на першому поверсі споруди. Цей бар можуть відвідувати як мешканці готелю, так і інші контингенти споживачів. Як правило, асортимент страв, що пропонується, обмежений і включає декілька складних бутербродів - асорті, незначну кількість холодних закусок, дві-три нескладні гарячі закуски; два-три види десерту; гарячі напої. Перелік алкогольних та безалкогольних напоїв значно ширший і відображає концептуальність бару та алкогольну політику закладу ресторанного господарства готельного комплексу взагалі. Обслуговування здійснюється барменом за барною стійкою та офіціантом у залі за столиком. </w:t>
      </w:r>
    </w:p>
    <w:p>
      <w:pPr>
        <w:pStyle w:val="Normal"/>
        <w:spacing w:lineRule="auto" w:line="312" w:before="0" w:after="200"/>
        <w:ind w:firstLine="709"/>
        <w:jc w:val="both"/>
        <w:rPr/>
      </w:pPr>
      <w:r>
        <w:rPr>
          <w:sz w:val="28"/>
          <w:lang w:val="uk-UA"/>
        </w:rPr>
        <w:t xml:space="preserve">На поверхах та даху багатоповерхової споруди також можуть бути розташовані </w:t>
      </w:r>
      <w:r>
        <w:rPr>
          <w:i/>
          <w:sz w:val="28"/>
          <w:lang w:val="uk-UA"/>
        </w:rPr>
        <w:t>поверхові бари.</w:t>
      </w:r>
      <w:r>
        <w:rPr>
          <w:sz w:val="28"/>
          <w:lang w:val="uk-UA"/>
        </w:rPr>
        <w:t xml:space="preserve"> Для їх розташування вибирають зручні для споживачів місця, враховують мальовничі краєвиди із вікон бару. Бари також можуть бути розміщені у підвальних приміщеннях (у спортивній, ігровій, оздоровчій зонах та аквазоні тощо).</w:t>
      </w:r>
    </w:p>
    <w:p>
      <w:pPr>
        <w:pStyle w:val="Normal"/>
        <w:spacing w:lineRule="auto" w:line="312" w:before="0" w:after="200"/>
        <w:ind w:firstLine="709"/>
        <w:jc w:val="both"/>
        <w:rPr>
          <w:sz w:val="28"/>
          <w:szCs w:val="28"/>
          <w:lang w:val="uk-UA"/>
        </w:rPr>
      </w:pPr>
      <w:r>
        <w:rPr>
          <w:sz w:val="28"/>
          <w:szCs w:val="28"/>
          <w:lang w:val="uk-UA"/>
        </w:rPr>
        <w:t xml:space="preserve">Поверхові буфети, як правило, працюють з 7 год. до 22-23 год. з перервою на обід. Буфети розміщуються у невеликих приміщеннях, через це можливості для приготування їжі та реалізації продукції в них обмежені. Працюють вони за методом самообслуговування. До складу приміщень буфету входять зала, підсобна комора і мийна столового посуду. Поверхові буфети обладнуються стійкою з експрес-кавоваркою, охолоджувальною вітриною, пристінною вітриною для викладання товарів. У залі встановлюються столи зі стільцями або високі столи. Підсобні приміщення обладнуються електроплиткою, кип’ятильником, холодильною шафою. Штат робітників складається із буфетників, прибиральниць (вони ж миють посуд), а в окремих випадках – і кухарів. </w:t>
      </w:r>
    </w:p>
    <w:p>
      <w:pPr>
        <w:pStyle w:val="Normal"/>
        <w:spacing w:lineRule="auto" w:line="312" w:before="0" w:after="200"/>
        <w:ind w:firstLine="709"/>
        <w:jc w:val="both"/>
        <w:rPr>
          <w:sz w:val="28"/>
          <w:szCs w:val="28"/>
          <w:lang w:val="uk-UA"/>
        </w:rPr>
      </w:pPr>
      <w:r>
        <w:rPr>
          <w:sz w:val="28"/>
          <w:szCs w:val="28"/>
          <w:lang w:val="uk-UA"/>
        </w:rPr>
        <w:t>У великих готелях у поверхових буфетах (кафетеріях) встановлюються лінії самообслуговування, до яких входять охолоджувальний прилавок (для холодних страв, молочної продукції, соків) і прилавок для відпускання гарячих других страв. Перед вузлом розрахунку встановлюється самовар, фарфоровий чайник із заваркою і кондитерські вироби.</w:t>
      </w:r>
    </w:p>
    <w:p>
      <w:pPr>
        <w:pStyle w:val="Normal"/>
        <w:spacing w:lineRule="auto" w:line="312" w:before="0" w:after="200"/>
        <w:ind w:firstLine="709"/>
        <w:jc w:val="both"/>
        <w:rPr/>
      </w:pPr>
      <w:r>
        <w:rPr>
          <w:sz w:val="28"/>
          <w:szCs w:val="28"/>
          <w:lang w:val="uk-UA"/>
        </w:rPr>
        <w:t>Заклади харчування при готелях розпочинають свою роботу не пізніше 8 години ранку за місцевим часом. До 10.00 надають сніданки. З 12.00 до 23.00 (24.00) працюють як звичайний ресторан. У кожному конкретному випадку вирішується питання про необхідність відкриття в ранкові години ресторану повністю чи частково (однієї зали чи декількох столиків). Якщо у готелі декілька буфетів, то години роботи встановлюються індивідуально, а перерви не повинні співпадати.</w:t>
      </w:r>
    </w:p>
    <w:p>
      <w:pPr>
        <w:pStyle w:val="Normal"/>
        <w:spacing w:lineRule="auto" w:line="312" w:before="0" w:after="200"/>
        <w:ind w:firstLine="709"/>
        <w:jc w:val="both"/>
        <w:rPr>
          <w:sz w:val="28"/>
          <w:szCs w:val="28"/>
          <w:lang w:val="uk-UA"/>
        </w:rPr>
      </w:pPr>
      <w:r>
        <w:rPr>
          <w:sz w:val="28"/>
          <w:szCs w:val="28"/>
          <w:lang w:val="uk-UA"/>
        </w:rPr>
        <w:t>В ресторані при готелі у ранкові часи пропонується скомплектований сніданок або неширокий асортимент страв нескладного приготування для вільного вибору - кисломолочні продукти (кефір, сметана), яйця, масло, ковбаса, сир, буженина, шинка порціями, салати, соки, яєчня, омлет, сосиски, каша, риба смажена, випічка, гарячі напої. Кожного дня пропонується один варіант скомплектованого сніданку; страви, які входять до його складу, протягом тижня не повинні повторюватися. Порядок обслуговування у ресторанах при готелях такий, як і в інших ресторанах.</w:t>
      </w:r>
    </w:p>
    <w:p>
      <w:pPr>
        <w:pStyle w:val="Normal"/>
        <w:spacing w:lineRule="auto" w:line="312" w:before="0" w:after="200"/>
        <w:ind w:firstLine="709"/>
        <w:jc w:val="both"/>
        <w:rPr/>
      </w:pPr>
      <w:r>
        <w:rPr>
          <w:b/>
          <w:sz w:val="28"/>
          <w:lang w:val="uk-UA"/>
        </w:rPr>
        <w:t>Обслуговування в номерах</w:t>
      </w:r>
      <w:r>
        <w:rPr>
          <w:sz w:val="28"/>
          <w:lang w:val="uk-UA"/>
        </w:rPr>
        <w:t xml:space="preserve"> здійснюється на замовлення проживаючих у готелях за додаткову плату. Звичайно вона не перевищує 15% суми рахунка. Хворим їжа в номери доставляється безкоштовно. Назва послуги «Обслуговування у кімнаті» (</w:t>
      </w:r>
      <w:r>
        <w:rPr>
          <w:sz w:val="28"/>
          <w:lang w:val="en-US"/>
        </w:rPr>
        <w:t>Room</w:t>
      </w:r>
      <w:r>
        <w:rPr>
          <w:sz w:val="28"/>
        </w:rPr>
        <w:t xml:space="preserve"> </w:t>
      </w:r>
      <w:r>
        <w:rPr>
          <w:sz w:val="28"/>
          <w:lang w:val="en-US"/>
        </w:rPr>
        <w:t>service</w:t>
      </w:r>
      <w:r>
        <w:rPr>
          <w:sz w:val="28"/>
          <w:lang w:val="uk-UA"/>
        </w:rPr>
        <w:t xml:space="preserve">), інформація міститься у номері (телефон, час надання, меню). </w:t>
      </w:r>
    </w:p>
    <w:p>
      <w:pPr>
        <w:pStyle w:val="Normal"/>
        <w:spacing w:lineRule="auto" w:line="312" w:before="0" w:after="200"/>
        <w:ind w:firstLine="709"/>
        <w:jc w:val="both"/>
        <w:rPr/>
      </w:pPr>
      <w:r>
        <w:rPr>
          <w:sz w:val="28"/>
          <w:lang w:val="uk-UA"/>
        </w:rPr>
        <w:t>Вибір форми прийому замовлень залежить від місцевих умов, і зокрема від місткості готелю, розташування номерів</w:t>
      </w:r>
      <w:r>
        <w:rPr>
          <w:b/>
          <w:sz w:val="28"/>
          <w:lang w:val="uk-UA"/>
        </w:rPr>
        <w:t>,</w:t>
      </w:r>
      <w:r>
        <w:rPr>
          <w:sz w:val="28"/>
          <w:lang w:val="uk-UA"/>
        </w:rPr>
        <w:t xml:space="preserve"> можливості швидкого зв'язку з поверхами. Прийом замовлень на обслуговування в номерах у невеликих готелях здійснюється безпосередньо в ресторані. При великих готелях у ресторанах організуються спеціальні диспетчерські пункти, де чергові офіціанти приймають замовлення на обслуговування і виконують їх. У цьому випадку підбор посуду і приладів для сервіровки здійснюється із сервізної, кулінарна продукція подається з кухні, покупні товари - з буфета ресторану.</w:t>
      </w:r>
    </w:p>
    <w:p>
      <w:pPr>
        <w:pStyle w:val="Normal"/>
        <w:spacing w:lineRule="auto" w:line="312" w:before="0" w:after="200"/>
        <w:ind w:firstLine="709"/>
        <w:jc w:val="both"/>
        <w:rPr>
          <w:sz w:val="28"/>
          <w:lang w:val="uk-UA"/>
        </w:rPr>
      </w:pPr>
      <w:r>
        <w:rPr>
          <w:sz w:val="28"/>
          <w:lang w:val="uk-UA"/>
        </w:rPr>
        <w:t>На поверхах готелю можуть виділятися спеціальні приміщення для офіціантів для обслуговування у номерах. Кожне приміщення обладнують шафою для запасу посуду, столових приборів, скатертин, серветок, виробничим столом, електрокип’ятильником, настільною електроплитою (для варіння яєць, приготування яєчень), холодильною шафою для мінеральної і фруктової води, молочнокислої продукції в дрібній розфасовці, ванною для миття скляного посуду.</w:t>
      </w:r>
    </w:p>
    <w:p>
      <w:pPr>
        <w:pStyle w:val="Normal"/>
        <w:spacing w:lineRule="auto" w:line="312" w:before="0" w:after="200"/>
        <w:ind w:firstLine="709"/>
        <w:jc w:val="both"/>
        <w:rPr>
          <w:sz w:val="28"/>
          <w:lang w:val="uk-UA"/>
        </w:rPr>
      </w:pPr>
      <w:r>
        <w:rPr>
          <w:sz w:val="28"/>
          <w:lang w:val="uk-UA"/>
        </w:rPr>
        <w:t>Перед початком роботи  офіціант знайомиться з книгою попередніх замовлень, де вказується, у який номер, до якого часу, на скількох чоловік, які страви і напої необхідно принести. Визначається також наявність у підсобному приміщенні предметів сервіровки, столової білизни, посуду; при необхідності їх запас поповнюється.</w:t>
      </w:r>
    </w:p>
    <w:p>
      <w:pPr>
        <w:pStyle w:val="2"/>
        <w:spacing w:lineRule="auto" w:line="312" w:before="0" w:after="200"/>
        <w:ind w:left="0" w:firstLine="709"/>
        <w:rPr>
          <w:sz w:val="28"/>
          <w:szCs w:val="28"/>
        </w:rPr>
      </w:pPr>
      <w:r>
        <w:rPr>
          <w:sz w:val="28"/>
          <w:szCs w:val="28"/>
        </w:rPr>
        <w:t>При виклику за телефоном черговий офіціант бере меню, приходить у номер, допомагає у виборі страв і напоїв, уточнює час початку обслуговування, приймає замовлення. Зі службового приміщення офіціант за телефоном передає замовлення на кухню, в буфет ресторану, потім підготовляє посуд, установлює піднос на лівій руці, бере скатертину і йде в номер. Одночасно офіціант може принести зі службового приміщення на поверсі мінеральну і фруктову воду, фрукти, сигарети, сірники.</w:t>
      </w:r>
    </w:p>
    <w:p>
      <w:pPr>
        <w:pStyle w:val="TextBodyIndent"/>
        <w:spacing w:lineRule="auto" w:line="312" w:before="0" w:after="200"/>
        <w:ind w:left="0" w:firstLine="709"/>
        <w:jc w:val="both"/>
        <w:rPr>
          <w:sz w:val="28"/>
          <w:szCs w:val="28"/>
          <w:lang w:val="uk-UA"/>
        </w:rPr>
      </w:pPr>
      <w:r>
        <w:rPr>
          <w:sz w:val="28"/>
          <w:szCs w:val="28"/>
          <w:lang w:val="uk-UA"/>
        </w:rPr>
        <w:t>У номері офіціант накриває стіл (обідній, письмовий чи журнальний) скатертиною і сервірує його, використовуючи по можливості меншу кількість посуду зі скла. Потім приносить страви в порядку, прийнятому при обслуговуванні в ресторані. За бажанням замовника офіціант розкладає на тарілки страви, наливає воду й уходить, повертається по виклику для розрахунку і збирання посуду,</w:t>
      </w:r>
    </w:p>
    <w:p>
      <w:pPr>
        <w:pStyle w:val="2"/>
        <w:spacing w:lineRule="auto" w:line="312" w:before="0" w:after="200"/>
        <w:ind w:left="0" w:firstLine="709"/>
        <w:rPr/>
      </w:pPr>
      <w:r>
        <w:rPr>
          <w:sz w:val="28"/>
          <w:szCs w:val="28"/>
        </w:rPr>
        <w:t>Особливістю обслуговування в номерах є те, що гарячі блюда і напої доставляються в закритому посуді (мисках, баранчиках із кришками, чайниках, кавниках); холодні закуски, хліб, фрукти накривають серветкою. Для доставки продукції зручно користатися візками невеликих розмірів. Їх встановлюють у кабіну ліфта. Верхня полиця візка призначена для готових страв, чистого посуду і приборів, нижня - для пляшок і використаного посуду. Велику групу в номері звичайно обслуговують два офіціанти. При цьому один підбирає предмети сервіровки, одержує і доставляє замовлення, другий сервірує стіл і обслуговує</w:t>
      </w:r>
      <w:r>
        <w:rPr/>
        <w:t xml:space="preserve"> </w:t>
      </w:r>
      <w:r>
        <w:rPr>
          <w:sz w:val="28"/>
          <w:szCs w:val="28"/>
        </w:rPr>
        <w:t>гостей.</w:t>
      </w:r>
    </w:p>
    <w:p>
      <w:pPr>
        <w:pStyle w:val="Normal"/>
        <w:spacing w:lineRule="auto" w:line="312" w:before="0" w:after="200"/>
        <w:ind w:firstLine="709"/>
        <w:jc w:val="both"/>
        <w:rPr>
          <w:sz w:val="28"/>
          <w:szCs w:val="28"/>
          <w:lang w:val="uk-UA"/>
        </w:rPr>
      </w:pPr>
      <w:r>
        <w:rPr>
          <w:sz w:val="28"/>
          <w:szCs w:val="28"/>
          <w:lang w:val="uk-UA"/>
        </w:rPr>
      </w:r>
    </w:p>
    <w:p>
      <w:pPr>
        <w:pStyle w:val="Normal"/>
        <w:spacing w:lineRule="auto" w:line="312" w:before="0" w:after="200"/>
        <w:ind w:firstLine="709"/>
        <w:jc w:val="both"/>
        <w:rPr>
          <w:sz w:val="28"/>
          <w:szCs w:val="28"/>
          <w:lang w:val="uk-UA"/>
        </w:rPr>
      </w:pPr>
      <w:r>
        <w:rPr>
          <w:sz w:val="28"/>
          <w:szCs w:val="28"/>
          <w:lang w:val="uk-UA"/>
        </w:rPr>
      </w:r>
    </w:p>
    <w:p>
      <w:pPr>
        <w:pStyle w:val="Normal"/>
        <w:spacing w:lineRule="auto" w:line="312" w:before="0" w:after="200"/>
        <w:ind w:firstLine="709"/>
        <w:rPr>
          <w:b/>
          <w:b/>
          <w:sz w:val="40"/>
          <w:szCs w:val="40"/>
          <w:lang w:val="uk-UA"/>
        </w:rPr>
      </w:pPr>
      <w:r>
        <w:rPr>
          <w:b/>
          <w:sz w:val="40"/>
          <w:szCs w:val="40"/>
          <w:lang w:val="uk-UA"/>
        </w:rPr>
        <w:t>2. Види сніданків</w:t>
      </w:r>
    </w:p>
    <w:p>
      <w:pPr>
        <w:pStyle w:val="Normal"/>
        <w:spacing w:lineRule="auto" w:line="312" w:before="0" w:after="200"/>
        <w:ind w:firstLine="709"/>
        <w:jc w:val="both"/>
        <w:rPr/>
      </w:pPr>
      <w:r>
        <w:rPr>
          <w:sz w:val="28"/>
          <w:lang w:val="uk-UA"/>
        </w:rPr>
        <w:t>При обслуговуванні туристів можуть бути запропоновані також наступні умови харчування: повний пансіон (триразове харчування: сніданок, обід, вечеря); напівпансіон (дворазове харчування: сніданок, вечеря чи інше); одноразове харчування (сніданок). Окрім триразового харчування, протягом дня може бути запропонований великий вибір безкоштовних закусок, алкогольних та інших напоїв.</w:t>
      </w:r>
    </w:p>
    <w:p>
      <w:pPr>
        <w:pStyle w:val="Normal"/>
        <w:spacing w:lineRule="auto" w:line="312" w:before="0" w:after="200"/>
        <w:ind w:firstLine="709"/>
        <w:jc w:val="both"/>
        <w:rPr/>
      </w:pPr>
      <w:r>
        <w:rPr>
          <w:sz w:val="28"/>
          <w:lang w:val="uk-UA"/>
        </w:rPr>
        <w:t>В усіх готелях особлива увага приділяється організації сніданку. На відміну від обіду та вечері, на сніданок приходять майже всі мешканці готелю, тому що у вартість проживання закладена вартість сніданку. Сніданки при готелях можуть бути класифікованими за наступними ознаками: загально-континентальний (європейський або континентальний); національний або етнічний (англійський, американський, шведський, німецький, французький, голландський тощо); за часом організації (ранній, пізній); за асортиментом (розширений, умовно обмежений, комплексний); за наявністю алкогольних напоїв (з шампанським); за часом прийняття їжі (прискорений, експрес-сніданок); за терміном функціонування (сезонний, місячний); за особливостями раціону (дієтичний); за релігійними особливостями (вегетаріанський тощо); за особливостями віку (дитячий тощо); за особливостями організації та подавання (сніданок до номеру готелю) тощо. Виходячи з запропонованого меню, гість може обрати собі відповідний вид сніданку і сформувати його меню за власним смаком. Про вартість обслуговування (платне чи безплатне) інформація надається у папці для мешканця готелю.</w:t>
      </w:r>
    </w:p>
    <w:p>
      <w:pPr>
        <w:pStyle w:val="Normal"/>
        <w:spacing w:lineRule="auto" w:line="312" w:before="0" w:after="200"/>
        <w:ind w:firstLine="709"/>
        <w:jc w:val="both"/>
        <w:rPr/>
      </w:pPr>
      <w:r>
        <w:rPr>
          <w:i/>
          <w:sz w:val="28"/>
          <w:lang w:val="uk-UA"/>
        </w:rPr>
        <w:t>Континентальний сніданок</w:t>
      </w:r>
      <w:r>
        <w:rPr>
          <w:sz w:val="28"/>
          <w:lang w:val="uk-UA"/>
        </w:rPr>
        <w:t xml:space="preserve"> має назву також "європейський". До складу меню сніданку входить: кава, чай гарячий шоколад, гаряче (холодне) молоко, цукор, вершки, лимон, два види повидла, джем (конфітюр, варення) чи мед, асортимент свіжовипечених виробів з листкового тіста та хлібобулочних виробів у плетеному кошику, масло (вершковий маргарин), свіжо вичавлений апельсиновий сік. У неділю меню сніданку може поповнюватися стравами з яєць (переважно відварених).</w:t>
      </w:r>
    </w:p>
    <w:p>
      <w:pPr>
        <w:pStyle w:val="Normal"/>
        <w:spacing w:lineRule="auto" w:line="312" w:before="0" w:after="200"/>
        <w:ind w:firstLine="709"/>
        <w:jc w:val="both"/>
        <w:rPr/>
      </w:pPr>
      <w:r>
        <w:rPr>
          <w:i/>
          <w:sz w:val="28"/>
          <w:lang w:val="uk-UA"/>
        </w:rPr>
        <w:t>Розширений сніданок.</w:t>
      </w:r>
      <w:r>
        <w:rPr>
          <w:sz w:val="28"/>
          <w:lang w:val="uk-UA"/>
        </w:rPr>
        <w:t xml:space="preserve"> Як доповнення до континентального сніданку до меню розширеного включаються: соки (апельсиновий, грейпфрутовий, томатний), порціонні гастрономічні вироби: шинка, ковбаса та твердий сир на закусочній тарілці, страви з яєць, йогурти в асортименті, кисломолочний сир, сухі сніданки типу мюслі. Страви з яєць готуються</w:t>
      </w:r>
      <w:r>
        <w:rPr>
          <w:b/>
          <w:sz w:val="28"/>
          <w:lang w:val="uk-UA"/>
        </w:rPr>
        <w:t xml:space="preserve"> за</w:t>
      </w:r>
      <w:r>
        <w:rPr>
          <w:sz w:val="28"/>
          <w:lang w:val="uk-UA"/>
        </w:rPr>
        <w:t xml:space="preserve"> індивідуальними замовленнями.</w:t>
      </w:r>
    </w:p>
    <w:p>
      <w:pPr>
        <w:pStyle w:val="Normal"/>
        <w:spacing w:lineRule="auto" w:line="312" w:before="0" w:after="200"/>
        <w:ind w:firstLine="709"/>
        <w:jc w:val="both"/>
        <w:rPr/>
      </w:pPr>
      <w:r>
        <w:rPr>
          <w:i/>
          <w:sz w:val="28"/>
          <w:lang w:val="uk-UA"/>
        </w:rPr>
        <w:t>Англійський сніданок  -</w:t>
      </w:r>
      <w:r>
        <w:rPr>
          <w:sz w:val="28"/>
          <w:lang w:val="uk-UA"/>
        </w:rPr>
        <w:t xml:space="preserve"> сніданок, який може бути двох варіантів. Перший варіант - класичний або короткий сніданок</w:t>
      </w:r>
      <w:r>
        <w:rPr>
          <w:i/>
          <w:sz w:val="28"/>
          <w:lang w:val="uk-UA"/>
        </w:rPr>
        <w:t>.</w:t>
      </w:r>
      <w:r>
        <w:rPr>
          <w:sz w:val="28"/>
          <w:lang w:val="uk-UA"/>
        </w:rPr>
        <w:t xml:space="preserve"> Він передбачає ранішній чай або каву (чи гарячий шоколад), принесений до номера готелю, до нього також входить цукор, булочні вироби, тости, вершкове масло (маргарин), джем, мед, варення. Другий варіант - повний англійський сніданок у закладі харчування, до меню якого в додаток до першого варіанта включають страви з яєць (яєчня з шинкою чи беконом, яйцями, смаженими на хлібі, омлетом з шинкою чи шампіньйонами тощо), рибними стравами, стравами із зернових (вівсяна каша чи суп на молоці чи воді з цукром чи сіллю).</w:t>
      </w:r>
    </w:p>
    <w:p>
      <w:pPr>
        <w:pStyle w:val="Normal"/>
        <w:spacing w:lineRule="auto" w:line="312" w:before="0" w:after="200"/>
        <w:ind w:firstLine="709"/>
        <w:jc w:val="both"/>
        <w:rPr/>
      </w:pPr>
      <w:r>
        <w:rPr>
          <w:i/>
          <w:sz w:val="28"/>
          <w:lang w:val="uk-UA"/>
        </w:rPr>
        <w:t>Американський сніданок</w:t>
      </w:r>
      <w:r>
        <w:rPr>
          <w:sz w:val="28"/>
          <w:lang w:val="uk-UA"/>
        </w:rPr>
        <w:t xml:space="preserve"> передбачає додаткове включення до меню наступних страв: звичайна питна вода з кубиками льоду, фруктові соки (апельсиновий, грейпфрутовий, яблучний, томатний), свіжі фрукти, ягоди з молоком чи вершками або компот із фруктів (слив, персиків), страви із зернових (кукурудзяні чи рисові пластівці), невелика порція м'яса, пиріг тощо. Можуть бути запропоновані два яйця із смаженою картоплею, приготовлених на смак гостя у вигляді: яєчні, яєчної кашки, омлету; можуть у ролі додаткових інгредієнтів додаватися бекон, сосиски, томати тощо.</w:t>
      </w:r>
    </w:p>
    <w:p>
      <w:pPr>
        <w:pStyle w:val="Normal"/>
        <w:spacing w:lineRule="auto" w:line="312" w:before="0" w:after="200"/>
        <w:ind w:firstLine="709"/>
        <w:jc w:val="both"/>
        <w:rPr/>
      </w:pPr>
      <w:r>
        <w:rPr>
          <w:i/>
          <w:sz w:val="28"/>
          <w:lang w:val="uk-UA"/>
        </w:rPr>
        <w:t>Сніданок із шампанським -</w:t>
      </w:r>
      <w:r>
        <w:rPr>
          <w:sz w:val="28"/>
          <w:lang w:val="uk-UA"/>
        </w:rPr>
        <w:t xml:space="preserve"> нетрадиційний сніданок. Час надання цього сніданку - 10.00-11.00 год. Передбачається кава, чай, алкогольні напої (шампанське, вино), невеликі холодні закуски, в тому числі салати, гарячі страви, супи, десерти. Форма організації подавання сніданку - столи-буфети. Цей різновид сніданку подається в ресторанах (кафе) при готелі, як правило, з офіційних приводів та у неділю.</w:t>
      </w:r>
    </w:p>
    <w:p>
      <w:pPr>
        <w:pStyle w:val="Normal"/>
        <w:spacing w:lineRule="auto" w:line="312" w:before="0" w:after="200"/>
        <w:ind w:firstLine="709"/>
        <w:jc w:val="both"/>
        <w:rPr/>
      </w:pPr>
      <w:r>
        <w:rPr>
          <w:i/>
          <w:sz w:val="28"/>
          <w:lang w:val="uk-UA"/>
        </w:rPr>
        <w:t>Пізній сніданок -</w:t>
      </w:r>
      <w:r>
        <w:rPr>
          <w:sz w:val="28"/>
          <w:lang w:val="uk-UA"/>
        </w:rPr>
        <w:t xml:space="preserve"> характеризується термінами організації. Час сервірування такого виду сніданку - 10.00-11.00 год. Складові елементи меню поєднують меню сніданку і обіду: м'ясні гастрономічні продукти, твердий сир, вершкове масло (маргарин), булочки, супи, гарячі м'ясні страви, джем, гарячі та холодні напої. Організаційна форма обслуговування - столи-буфети, "шведський стіл". Цей вид сніданку є альтернативою сніданку та обіду. В деяких готелях він трансформується</w:t>
      </w:r>
      <w:r>
        <w:rPr>
          <w:b/>
          <w:sz w:val="28"/>
          <w:lang w:val="uk-UA"/>
        </w:rPr>
        <w:t xml:space="preserve"> </w:t>
      </w:r>
      <w:r>
        <w:rPr>
          <w:sz w:val="28"/>
          <w:lang w:val="uk-UA"/>
        </w:rPr>
        <w:t>як "бранч" (тоді, відповідно, час початку сніданку пізніший).</w:t>
      </w:r>
    </w:p>
    <w:p>
      <w:pPr>
        <w:pStyle w:val="Normal"/>
        <w:spacing w:lineRule="auto" w:line="312" w:before="0" w:after="200"/>
        <w:ind w:firstLine="709"/>
        <w:jc w:val="both"/>
        <w:rPr/>
      </w:pPr>
      <w:r>
        <w:rPr>
          <w:i/>
          <w:sz w:val="28"/>
          <w:lang w:val="uk-UA"/>
        </w:rPr>
        <w:t>Вегетаріанський та дієтичний сніданки -</w:t>
      </w:r>
      <w:r>
        <w:rPr>
          <w:sz w:val="28"/>
          <w:lang w:val="uk-UA"/>
        </w:rPr>
        <w:t xml:space="preserve"> включає спеціальні хлібобулочні вироби з борошна грубого помелу, вегетаріанський омлет з картоплею та запеченими томатами чи овочами, гарячі овочеві та фруктові страви, асортимент гарячих напоїв (кави, чаю, гарячого молока, гарячого шоколаду тощо) з медом, варенням, лимоном, свіжоприготовлені фруктові та овочеві соки, свіжі фрукти (яблуко, апельсин, банан, сезонний фрукт чи ягода) тощо. До меню </w:t>
      </w:r>
      <w:r>
        <w:rPr>
          <w:i/>
          <w:sz w:val="28"/>
          <w:lang w:val="uk-UA"/>
        </w:rPr>
        <w:t>дієтичного</w:t>
      </w:r>
      <w:r>
        <w:rPr>
          <w:sz w:val="28"/>
          <w:lang w:val="uk-UA"/>
        </w:rPr>
        <w:t xml:space="preserve"> сніданку включаються майже ті ж самі страви, але використовуються інші методи кулінарного обробляння, в тому числі і на парі. Додатково пропонуються сухі сніданки із знежиреним молоком</w:t>
      </w:r>
      <w:r>
        <w:rPr>
          <w:b/>
          <w:sz w:val="28"/>
          <w:lang w:val="uk-UA"/>
        </w:rPr>
        <w:t xml:space="preserve"> </w:t>
      </w:r>
      <w:r>
        <w:rPr>
          <w:sz w:val="28"/>
          <w:lang w:val="uk-UA"/>
        </w:rPr>
        <w:t>чи</w:t>
      </w:r>
      <w:r>
        <w:rPr>
          <w:b/>
          <w:sz w:val="28"/>
          <w:lang w:val="uk-UA"/>
        </w:rPr>
        <w:t xml:space="preserve"> </w:t>
      </w:r>
      <w:r>
        <w:rPr>
          <w:sz w:val="28"/>
          <w:lang w:val="uk-UA"/>
        </w:rPr>
        <w:t>йогуртом. Серед стандартного асортименту напоїв пропонується також знежирене гаряче (холодне) молоко.</w:t>
      </w:r>
    </w:p>
    <w:p>
      <w:pPr>
        <w:pStyle w:val="Normal"/>
        <w:spacing w:lineRule="auto" w:line="312" w:before="0" w:after="200"/>
        <w:ind w:firstLine="709"/>
        <w:jc w:val="both"/>
        <w:rPr/>
      </w:pPr>
      <w:r>
        <w:rPr>
          <w:i/>
          <w:sz w:val="28"/>
          <w:lang w:val="uk-UA"/>
        </w:rPr>
        <w:t>Експрес-сніданок -</w:t>
      </w:r>
      <w:r>
        <w:rPr>
          <w:sz w:val="28"/>
          <w:lang w:val="uk-UA"/>
        </w:rPr>
        <w:t xml:space="preserve"> найчастіше використовується при організації харчування в номерах готелю. Склад цього меню: асортимент молочних та кисломолочних продуктів, асортимент свіжовипечених хлібобулочних виробів (круасани, плюшки, булочки, різноманітні вироби з різними видами фаршу та без нього), фруктові страви та фрукти в асортименті, в тому числі і по сезону, гарячі напої в асортименті з різноманітними наповнювачами.</w:t>
      </w:r>
    </w:p>
    <w:p>
      <w:pPr>
        <w:pStyle w:val="Normal"/>
        <w:spacing w:lineRule="auto" w:line="312" w:before="0" w:after="200"/>
        <w:ind w:firstLine="709"/>
        <w:jc w:val="both"/>
        <w:rPr/>
      </w:pPr>
      <w:r>
        <w:rPr>
          <w:sz w:val="28"/>
          <w:lang w:val="uk-UA"/>
        </w:rPr>
        <w:t>Кількість і різноманітність предметів сервірування залежить від виду обраного сніданку. Особливість сервірування полягає в тому, що на прямокутному столі чашки з блюдцями і ложечками розміщують на торці столу в один ряд. При обслуговуванні гурту споживачів молочники, чайники для заварки та окропу (якщо не передбачено інше), кавники на 4-6 персон доцільно ставити на тарілки чи підставки відповідного діаметра. Закуски можуть бути подані в багатопорційних блюдах з відповідними наборами для перекладання чи заздалегідь порціонованими у відповідному індивідуальному посуді. Свіжовипечені хлібобулочні вироби доцільно викладати в лляній серветці у плетеному кошику</w:t>
      </w:r>
      <w:r>
        <w:rPr>
          <w:b/>
          <w:sz w:val="28"/>
          <w:lang w:val="uk-UA"/>
        </w:rPr>
        <w:t xml:space="preserve"> </w:t>
      </w:r>
      <w:r>
        <w:rPr>
          <w:sz w:val="28"/>
          <w:lang w:val="uk-UA"/>
        </w:rPr>
        <w:t>чи хлібниці. Як правило, готелі пропонують подавання сніданку у значний проміжок часу: з 7.00 годин до 11.00 годин з проміжками у 30 хвилин, таким чином створюється 12 варіантів вибору часу для сніданку гостей.</w:t>
      </w:r>
    </w:p>
    <w:p>
      <w:pPr>
        <w:pStyle w:val="Normal"/>
        <w:spacing w:lineRule="auto" w:line="312" w:before="0" w:after="200"/>
        <w:ind w:firstLine="709"/>
        <w:jc w:val="both"/>
        <w:rPr/>
      </w:pPr>
      <w:r>
        <w:rPr>
          <w:sz w:val="28"/>
          <w:lang w:val="uk-UA"/>
        </w:rPr>
        <w:t>Ранні за часом сніданки доцільно організовувати із застосуванням прискорених форм та комбінованих методів обслуговування. В закладах ресторанного господарства при готелі таким вимогам відповідає застосування "шведського столу" чи "шведської лінії". Також ранні за часом сніданки (до 7 год.) доцільно організовувати (за бажанням мешканців) у номерах готелю, здійснюючи послугу "Room Service" (обслуговування у кімнатах).</w:t>
      </w:r>
    </w:p>
    <w:p>
      <w:pPr>
        <w:pStyle w:val="Normal"/>
        <w:spacing w:lineRule="auto" w:line="312" w:before="0" w:after="200"/>
        <w:ind w:firstLine="709"/>
        <w:jc w:val="both"/>
        <w:rPr>
          <w:sz w:val="28"/>
          <w:lang w:val="uk-UA"/>
        </w:rPr>
      </w:pPr>
      <w:r>
        <w:rPr>
          <w:sz w:val="28"/>
          <w:lang w:val="uk-UA"/>
        </w:rPr>
        <w:t>Для немешканців готелю теж можуть бути запропоновані скомплектовані види харчування в певний проміжок часу в усіх типах закладів ресторанного господарства при готелі, доцільніше в закладах, розташованих не вище другого поверху будівлі. Дане меню повинно мати один або два варіанти комплекту сніданку з фіксованою ціною і орієнтуватися на смаки, притаманні для цього виду приймання їжі того контингенту населення, який є постійним або відвідує заклади не рідше, ніж один раз на тиждень.</w:t>
      </w:r>
    </w:p>
    <w:p>
      <w:pPr>
        <w:pStyle w:val="Normal"/>
        <w:spacing w:lineRule="auto" w:line="312" w:before="0" w:after="200"/>
        <w:ind w:firstLine="709"/>
        <w:jc w:val="both"/>
        <w:rPr/>
      </w:pPr>
      <w:r>
        <w:rPr>
          <w:sz w:val="28"/>
          <w:lang w:val="uk-UA"/>
        </w:rPr>
        <w:t xml:space="preserve">Останнім часом у закладах ресторанного господарства при готелі набула поширення така послуга, як організація </w:t>
      </w:r>
      <w:r>
        <w:rPr>
          <w:i/>
          <w:sz w:val="28"/>
          <w:lang w:val="uk-UA"/>
        </w:rPr>
        <w:t>бранчу.</w:t>
      </w:r>
      <w:r>
        <w:rPr>
          <w:sz w:val="28"/>
          <w:lang w:val="uk-UA"/>
        </w:rPr>
        <w:t xml:space="preserve"> Термін "бранч" - це сполучення двох англійських слів "breakfast" (сніданок) та "lunch" (другий сніданок, обід). У розумінні середнього споживача бранч - це дуже пізній сніданок, у меню якого можуть бути в наявності бульйони, пюреподібні супи або супи-креми. У розумінні менеджерів ресторанного бізнесу бранч - це недільний розширений варіант "шведської лінії" для усієї родини, яка мешкає у готелі чи має наміри прикрасити святом сімейну трапезу поза межами домівки.</w:t>
      </w:r>
    </w:p>
    <w:p>
      <w:pPr>
        <w:pStyle w:val="Normal"/>
        <w:spacing w:lineRule="auto" w:line="312" w:before="0" w:after="200"/>
        <w:ind w:firstLine="709"/>
        <w:jc w:val="both"/>
        <w:rPr>
          <w:sz w:val="28"/>
          <w:lang w:val="uk-UA"/>
        </w:rPr>
      </w:pPr>
      <w:r>
        <w:rPr>
          <w:sz w:val="28"/>
          <w:lang w:val="uk-UA"/>
        </w:rPr>
        <w:t xml:space="preserve">Бранч організовується у певний час - з 11.00 до 13.00 год. і пізніше, в окремих випадках він організується з 12.00 до 16.00 год. Організація бранчу має низку специфічних рис, які полягають у наступному: велика різноманітність запропонованих страв, у тому числі других гарячих страв; більш широкі види кулінарного обробляння, які використовуються при виготовленні різноманітних страв; до меню включається певний асортимент супів; інколи пропонуються наступні послуги: приготування окремих страв у присутності і на замовлення споживачів, приготування фламбованих, а також страв, смажених на решітці, грилі тощо; обов'язковим є подавання аперитиву, а в деяких випадках і диджестиву. Напої пропонуються двох видів: алкогольні - для дорослих; безалкогольні - сокової асортиментної лінії - для дітей, також для дорослих можлива альтернатива вибору напоїв. </w:t>
      </w:r>
    </w:p>
    <w:p>
      <w:pPr>
        <w:pStyle w:val="TextBodyIndent"/>
        <w:spacing w:lineRule="auto" w:line="312" w:before="0" w:after="200"/>
        <w:ind w:left="0" w:firstLine="709"/>
        <w:jc w:val="both"/>
        <w:rPr>
          <w:sz w:val="28"/>
          <w:lang w:val="uk-UA"/>
        </w:rPr>
      </w:pPr>
      <w:r>
        <w:rPr>
          <w:sz w:val="28"/>
          <w:lang w:val="uk-UA"/>
        </w:rPr>
        <w:t>Організація відпочинку включає в себе розважальну програму не тільки для батьків, а й для дітей. У деяких готельних комплексах діти до певного віку (найчастіше до 6 років) обслуговуються безкоштовно. Обслуговування здійснюється за допомогою кухарів-консультантів, офіціантів. Щоб зробити недільну родинну трапезу приємною, на період організації бранчу особлива увага приділяється дітям. Для них розробляється спеціалізована концертна програма, в якій діти прий</w:t>
        <w:softHyphen/>
        <w:t>мають найактивнішу участь. Програма може мати найрізноманітнішу тематику, в тому числі й кулінарного спрямування. При організації програми враховуються вік та стать дітей, їх національні звички, особлива увага приділяється традиціям країни перебування та загальнолюдським цінностям,</w:t>
      </w:r>
    </w:p>
    <w:p>
      <w:pPr>
        <w:pStyle w:val="Normal"/>
        <w:spacing w:lineRule="auto" w:line="312" w:before="0" w:after="200"/>
        <w:ind w:firstLine="709"/>
        <w:jc w:val="both"/>
        <w:rPr>
          <w:sz w:val="28"/>
          <w:szCs w:val="28"/>
          <w:lang w:val="uk-UA"/>
        </w:rPr>
      </w:pPr>
      <w:r>
        <w:rPr>
          <w:sz w:val="28"/>
          <w:szCs w:val="28"/>
          <w:lang w:val="uk-UA"/>
        </w:rPr>
      </w:r>
    </w:p>
    <w:p>
      <w:pPr>
        <w:pStyle w:val="Normal"/>
        <w:spacing w:lineRule="auto" w:line="312" w:before="0" w:after="200"/>
        <w:ind w:firstLine="709"/>
        <w:jc w:val="both"/>
        <w:rPr>
          <w:sz w:val="28"/>
          <w:szCs w:val="28"/>
          <w:lang w:val="uk-UA"/>
        </w:rPr>
      </w:pPr>
      <w:r>
        <w:rPr>
          <w:sz w:val="28"/>
          <w:szCs w:val="28"/>
          <w:lang w:val="uk-UA"/>
        </w:rPr>
      </w:r>
    </w:p>
    <w:p>
      <w:pPr>
        <w:pStyle w:val="2"/>
        <w:spacing w:lineRule="auto" w:line="312" w:before="0" w:after="200"/>
        <w:ind w:left="0" w:firstLine="709"/>
        <w:jc w:val="left"/>
        <w:rPr/>
      </w:pPr>
      <w:r>
        <w:rPr>
          <w:b/>
          <w:sz w:val="40"/>
          <w:szCs w:val="40"/>
        </w:rPr>
        <w:t>3. Обслуговування по типу “Шведський стіл”</w:t>
      </w:r>
    </w:p>
    <w:p>
      <w:pPr>
        <w:pStyle w:val="Normal"/>
        <w:spacing w:lineRule="auto" w:line="312" w:before="0" w:after="200"/>
        <w:ind w:firstLine="709"/>
        <w:jc w:val="both"/>
        <w:rPr/>
      </w:pPr>
      <w:r>
        <w:rPr>
          <w:sz w:val="28"/>
          <w:lang w:val="uk-UA"/>
        </w:rPr>
        <w:t>Форма обслуговування споживачів "шведський стіл (лінія)" (Smorgasbord) широко застосовується в закладах ресторанного господарства при готелях для організації сніданків, бранчів, обідів, вечерь. Назва "шведський стіл" універсальна і об'єднує в собі обидва терміни. Найчастіше поняття "шведська лінія" стосується лінії спеціалізованих прилавків самообслуговування, які зроблені на замовлення і виступають складовими елементами дизайну інтер'єру приміщення закладу ресторанного господарства. Головна відміна шведської лінії від лінії прилавків самообслуговування полягає в тому, що на шведській лінії кількість та вага порції кожної страви</w:t>
      </w:r>
      <w:r>
        <w:rPr>
          <w:b/>
          <w:sz w:val="28"/>
          <w:lang w:val="uk-UA"/>
        </w:rPr>
        <w:t xml:space="preserve"> не </w:t>
      </w:r>
      <w:r>
        <w:rPr>
          <w:sz w:val="28"/>
          <w:lang w:val="uk-UA"/>
        </w:rPr>
        <w:t>обмежена для споживача. Поняття "шведський стіл" стосується тимчасового спорудження,</w:t>
      </w:r>
      <w:r>
        <w:rPr>
          <w:b/>
          <w:sz w:val="28"/>
          <w:lang w:val="uk-UA"/>
        </w:rPr>
        <w:t xml:space="preserve"> на</w:t>
      </w:r>
      <w:r>
        <w:rPr>
          <w:sz w:val="28"/>
          <w:lang w:val="uk-UA"/>
        </w:rPr>
        <w:t xml:space="preserve"> якому розміщують усі страви, напої, необхідне настільне устаткування для підтримки певних страв у гарячому стані. Столи зі спеціалізованими секціями для нетривалого зберігання та демонстрації страв і виробів на шведській лінії монтуються у пряму або ламану лінію, відповідно до інтер'єру приміщення ресторану. Вони можуть бути стаціонарними</w:t>
      </w:r>
      <w:r>
        <w:rPr>
          <w:b/>
          <w:sz w:val="28"/>
          <w:lang w:val="uk-UA"/>
        </w:rPr>
        <w:t xml:space="preserve"> </w:t>
      </w:r>
      <w:r>
        <w:rPr>
          <w:sz w:val="28"/>
          <w:lang w:val="uk-UA"/>
        </w:rPr>
        <w:t>або пересувними. Для прискорення обслуговування лінію можуть встановлювати з одно- чи двостороннім підходом споживачів. Відстань між шведською лінією та зоною приймання їжі в залі повинна бути на менше ніж 1,5 м. Шведські столи можуть бути також нетрадиційних розмірів і конфігурацій: круглі, овальні, квадратні чи прямокутні.</w:t>
      </w:r>
    </w:p>
    <w:p>
      <w:pPr>
        <w:pStyle w:val="Normal"/>
        <w:spacing w:lineRule="auto" w:line="312" w:before="0" w:after="200"/>
        <w:ind w:firstLine="709"/>
        <w:jc w:val="both"/>
        <w:rPr>
          <w:sz w:val="28"/>
          <w:lang w:val="uk-UA"/>
        </w:rPr>
      </w:pPr>
      <w:r>
        <w:rPr>
          <w:sz w:val="28"/>
          <w:lang w:val="uk-UA"/>
        </w:rPr>
        <w:t>Для організації шведського столу в ресторані виділяють окремий зал або частину залу. На видному місці розташовують інформацію про режим роботи шведського столу, вартість сніданку (обіду, вечері), про асортимент продукції.</w:t>
      </w:r>
    </w:p>
    <w:p>
      <w:pPr>
        <w:pStyle w:val="Normal"/>
        <w:spacing w:lineRule="auto" w:line="312" w:before="0" w:after="200"/>
        <w:ind w:firstLine="709"/>
        <w:jc w:val="both"/>
        <w:rPr/>
      </w:pPr>
      <w:r>
        <w:rPr>
          <w:sz w:val="28"/>
          <w:lang w:val="uk-UA"/>
        </w:rPr>
        <w:t>Асортимент продукції на шведській лінії чи на столі розташовують у відповідному порядку, спочатку розміщують асортимент соків, прохолоджуваних напоїв, далі - молочні продукти, масло вершкове, маргарин та масляні суміші, салати та вінегрети, холодні страви із риби, м'яса, свійської птиці. Над прилавками із холодними закусками може бути розташована полиця, на якій</w:t>
      </w:r>
      <w:r>
        <w:rPr>
          <w:b/>
          <w:sz w:val="28"/>
          <w:lang w:val="uk-UA"/>
        </w:rPr>
        <w:t xml:space="preserve"> </w:t>
      </w:r>
      <w:r>
        <w:rPr>
          <w:sz w:val="28"/>
          <w:lang w:val="uk-UA"/>
        </w:rPr>
        <w:t>розміщують хлібобулочні вироби (в тому числі і власного виробництва) в корзинах, вкритих лляними серветками. Корзинки зі звичайними, національними та дієтичними видами хліба розміщують у кінці шведської лінії, щоб споживачі могли його взяти з урахуванням вибраних страв. Соуси та спеції розташовують або біля відповідних страв, або в окремому місці шведської лінії. Для приготування гарячих закусок у лінію встановлюють настільну чи пересувну плиту. Для підтримки супів чи других страв у гарячому стані в лінію включаються прилавки з вбудованими мармітами з місцями для гастроємностей чи у випадку з організацією шведського столу - з настільними мармітами. Для відповідного посуду встановлюють візки для підігріву.</w:t>
      </w:r>
    </w:p>
    <w:p>
      <w:pPr>
        <w:pStyle w:val="Normal"/>
        <w:spacing w:lineRule="auto" w:line="312" w:before="0" w:after="200"/>
        <w:ind w:firstLine="709"/>
        <w:jc w:val="both"/>
        <w:rPr/>
      </w:pPr>
      <w:r>
        <w:rPr>
          <w:sz w:val="28"/>
          <w:lang w:val="uk-UA"/>
        </w:rPr>
        <w:t>При організації шведського столу у разі відсутності відповідного устаткування встановлюють фуршетні чи спеціальні столи. При цьому довжина однієї лінії становить 3-4 м, ширина 1,5-2м, висота 0,75-0,9 м. Столи накривають білою чи іншого кольору скатертиною та створюють "юпку" відповідної довжини (на 0,5 см від підлоги). Для економії місця використовують відповідний посуд (прямокутний, трикутний, квадратний, багатоповерховий, типу етажерки тощо), створюють гірку посередині столу вздовж його осі, або у вигляді драбин (дві-три) при пристінному розташуванні</w:t>
      </w:r>
      <w:r>
        <w:rPr>
          <w:b/>
          <w:sz w:val="28"/>
          <w:lang w:val="uk-UA"/>
        </w:rPr>
        <w:t xml:space="preserve"> та </w:t>
      </w:r>
      <w:r>
        <w:rPr>
          <w:sz w:val="28"/>
          <w:lang w:val="uk-UA"/>
        </w:rPr>
        <w:t>односторонньому підході.</w:t>
      </w:r>
    </w:p>
    <w:p>
      <w:pPr>
        <w:pStyle w:val="Normal"/>
        <w:spacing w:lineRule="auto" w:line="312" w:before="0" w:after="200"/>
        <w:ind w:firstLine="709"/>
        <w:jc w:val="both"/>
        <w:rPr/>
      </w:pPr>
      <w:r>
        <w:rPr>
          <w:sz w:val="28"/>
          <w:lang w:val="uk-UA"/>
        </w:rPr>
        <w:t>Асортимент продукції шведського столу залежить від часу обслуговування (сніданок, обід, вечеря). У ранішні години рекомендується використовувати один з варіантів тижневого меню континентальних сніданків: сухі сніданки, мюслі, рибна гастрономія (оселедець, шпроти, риба холодного та гарячого копчення), м'ясна гастрономія (шинка, буженина, ковбаса, сосиски тощо), овочі натуральні, салати та вінегрети, млинці, оладки, запіканки, сир твердий та м'який різних сортів, кисломолочний сир, сметана, йогурти, кефір, ряжанка, молоко (холодне та гаряче), вершки, страви із яєць, каші молочні, випечені вироби, чай, кава, какао тощо. На багатопорційні блюда розкладають набори для перекла</w:t>
        <w:softHyphen/>
        <w:t>дання: столові виделки та ложки, лопатки, щипці тощо.</w:t>
      </w:r>
    </w:p>
    <w:p>
      <w:pPr>
        <w:pStyle w:val="Normal"/>
        <w:spacing w:lineRule="auto" w:line="312" w:before="0" w:after="200"/>
        <w:ind w:firstLine="709"/>
        <w:jc w:val="both"/>
        <w:rPr/>
      </w:pPr>
      <w:r>
        <w:rPr>
          <w:sz w:val="28"/>
          <w:lang w:val="uk-UA"/>
        </w:rPr>
        <w:t>Під час сніданку на стіл ставлять марміт для підігріву яєць, в який вмонтовані чарки-підставки із вогнетривкого матеріалу, тостер.</w:t>
      </w:r>
    </w:p>
    <w:p>
      <w:pPr>
        <w:pStyle w:val="Normal"/>
        <w:spacing w:lineRule="auto" w:line="312" w:before="0" w:after="200"/>
        <w:ind w:firstLine="709"/>
        <w:jc w:val="both"/>
        <w:rPr>
          <w:sz w:val="28"/>
          <w:lang w:val="uk-UA"/>
        </w:rPr>
      </w:pPr>
      <w:r>
        <w:rPr>
          <w:sz w:val="28"/>
          <w:lang w:val="uk-UA"/>
        </w:rPr>
        <w:t>В меню обіду включають 12-16 найменувань холодних закусок, 2-3 найменування супів, 4-6 других страв, соуси, десерт (желе, креми, компоти, фрукти), борошняні кондитерські вироби, гарячі напої, соки та фірмові напої.</w:t>
      </w:r>
    </w:p>
    <w:p>
      <w:pPr>
        <w:pStyle w:val="Normal"/>
        <w:spacing w:lineRule="auto" w:line="312" w:before="0" w:after="200"/>
        <w:ind w:firstLine="709"/>
        <w:jc w:val="both"/>
        <w:rPr>
          <w:sz w:val="28"/>
          <w:lang w:val="uk-UA"/>
        </w:rPr>
      </w:pPr>
      <w:r>
        <w:rPr>
          <w:sz w:val="28"/>
          <w:lang w:val="uk-UA"/>
        </w:rPr>
        <w:t>До меню вечері на шведському столі включають 8-10 найменувань холодних закусок, 4-6 других страв, соуси, десерт, в тому числі й фрукти, борошняні кондитерські страви та гарячі напої.</w:t>
      </w:r>
    </w:p>
    <w:p>
      <w:pPr>
        <w:pStyle w:val="Normal"/>
        <w:spacing w:lineRule="auto" w:line="312" w:before="0" w:after="200"/>
        <w:ind w:firstLine="709"/>
        <w:jc w:val="both"/>
        <w:rPr>
          <w:sz w:val="28"/>
          <w:lang w:val="uk-UA"/>
        </w:rPr>
      </w:pPr>
      <w:r>
        <w:rPr>
          <w:sz w:val="28"/>
          <w:lang w:val="uk-UA"/>
        </w:rPr>
        <w:t>Асортимент страв та кулінарних виробів належить міняти по днях тижня та проводити тижні національної кухні (вітчизняної та кухонь мешканців готельного комплексу). Доцільно організовувати окремий стіл для десерту, борошняних кондитерських виробів, гарячих напоїв, на якому розміщують стопки десертних тарілок, чайні та кавові чашки з блюдцями, десертні, фруктові набори, серветки, набори для перекладання, вази, етажерки для тістечок, блюда з ковпаком із прозорого матеріалу, розетки для варення тощо. Для гарячої води доцільно використовувати електрочайники, електросамовари, термоси, кип'ятильники тощо.</w:t>
      </w:r>
    </w:p>
    <w:p>
      <w:pPr>
        <w:pStyle w:val="Normal"/>
        <w:spacing w:lineRule="auto" w:line="312" w:before="0" w:after="200"/>
        <w:ind w:firstLine="709"/>
        <w:jc w:val="both"/>
        <w:rPr/>
      </w:pPr>
      <w:r>
        <w:rPr>
          <w:sz w:val="28"/>
          <w:lang w:val="uk-UA"/>
        </w:rPr>
        <w:t>Попереднє сервірування столів залежить від виду обслуговування (сніданок, обід, вечеря). На столи ставлять також пляшки із мінеральною негазованою водою або глечики із талою, салатники</w:t>
      </w:r>
      <w:r>
        <w:rPr>
          <w:b/>
          <w:sz w:val="28"/>
          <w:lang w:val="uk-UA"/>
        </w:rPr>
        <w:t xml:space="preserve"> </w:t>
      </w:r>
      <w:r>
        <w:rPr>
          <w:sz w:val="28"/>
          <w:lang w:val="uk-UA"/>
        </w:rPr>
        <w:t>із</w:t>
      </w:r>
      <w:r>
        <w:rPr>
          <w:b/>
          <w:sz w:val="28"/>
          <w:lang w:val="uk-UA"/>
        </w:rPr>
        <w:t xml:space="preserve"> </w:t>
      </w:r>
      <w:r>
        <w:rPr>
          <w:sz w:val="28"/>
          <w:lang w:val="uk-UA"/>
        </w:rPr>
        <w:t>льодом (влітку) на пиріжковій (закусочній) тарілці з лляною серветкою.</w:t>
      </w:r>
    </w:p>
    <w:p>
      <w:pPr>
        <w:pStyle w:val="Normal"/>
        <w:spacing w:lineRule="auto" w:line="312" w:before="0" w:after="200"/>
        <w:ind w:firstLine="709"/>
        <w:jc w:val="both"/>
        <w:rPr>
          <w:sz w:val="28"/>
          <w:lang w:val="uk-UA"/>
        </w:rPr>
      </w:pPr>
      <w:r>
        <w:rPr>
          <w:sz w:val="28"/>
          <w:lang w:val="uk-UA"/>
        </w:rPr>
        <w:t>Під час обіду чи вечері в залі може бути організований продаж напоїв, тютюнових виробів за готівку через барну стійку чи за допомогою візків.</w:t>
      </w:r>
    </w:p>
    <w:p>
      <w:pPr>
        <w:pStyle w:val="Normal"/>
        <w:spacing w:lineRule="auto" w:line="312" w:before="0" w:after="200"/>
        <w:ind w:firstLine="709"/>
        <w:jc w:val="both"/>
        <w:rPr/>
      </w:pPr>
      <w:r>
        <w:rPr>
          <w:sz w:val="28"/>
          <w:lang w:val="uk-UA"/>
        </w:rPr>
        <w:t>Для обслуговування шведського столу в ресторані створюють бригади кухарів чи офіціантів. Кожний робітник, що входить до складу бригади, виконує конкретну роботу (сервірування столів, отримання та поповнення асортименту страв та закусок під час сніданків, обідів та вечерь, приготування гарячих страв, сервірування десертного столу та його поповнення десертними стравами та гарячими напоями, прибирання використаного посуду тощо).</w:t>
      </w:r>
    </w:p>
    <w:p>
      <w:pPr>
        <w:pStyle w:val="Normal"/>
        <w:spacing w:lineRule="auto" w:line="312" w:before="0" w:after="200"/>
        <w:ind w:firstLine="709"/>
        <w:jc w:val="both"/>
        <w:rPr/>
      </w:pPr>
      <w:r>
        <w:rPr>
          <w:sz w:val="28"/>
          <w:lang w:val="uk-UA"/>
        </w:rPr>
        <w:t>Шведський стіл працює за методом самообслуговування. На</w:t>
      </w:r>
      <w:r>
        <w:rPr>
          <w:b/>
          <w:sz w:val="28"/>
          <w:lang w:val="uk-UA"/>
        </w:rPr>
        <w:t xml:space="preserve"> </w:t>
      </w:r>
      <w:r>
        <w:rPr>
          <w:sz w:val="28"/>
          <w:lang w:val="uk-UA"/>
        </w:rPr>
        <w:t>початку лінії споживач бере тацю, ставить на направляючі лінії столу (чи прилавків), вибирає закуски та страви і рухається вздовж лінії самообслуговування, бере страви за допомогою кухарів. Далі споживач сідає за підготовлений стіл. Десерт та гарячі напої споживач вибирає самостійно. Якщо споживач забажає, то офіціант повністю може обслужити його за столиком під час сніданку.</w:t>
      </w:r>
    </w:p>
    <w:p>
      <w:pPr>
        <w:pStyle w:val="Normal"/>
        <w:spacing w:lineRule="auto" w:line="312" w:before="0" w:after="200"/>
        <w:ind w:firstLine="709"/>
        <w:jc w:val="both"/>
        <w:rPr/>
      </w:pPr>
      <w:r>
        <w:rPr>
          <w:sz w:val="28"/>
          <w:lang w:val="uk-UA"/>
        </w:rPr>
        <w:t>Перевага такої форми обслуговування полягає у прискоренні обслуговування туристів, бізнесменів та інших мешканців готельного комплексу. В середньому на сніданок гості витрачають 15-20 хв.;</w:t>
      </w:r>
      <w:r>
        <w:rPr>
          <w:b/>
          <w:sz w:val="28"/>
          <w:lang w:val="uk-UA"/>
        </w:rPr>
        <w:t xml:space="preserve"> </w:t>
      </w:r>
      <w:r>
        <w:rPr>
          <w:sz w:val="28"/>
          <w:lang w:val="uk-UA"/>
        </w:rPr>
        <w:t>на обід, вечерю - 25-30 хв. Сніданок на шведській лінії, якщо це є основною і єдиною послугою, організовують з 7.00 до 11.00год. При організації інших видів харчування встановлюють такий режим роботи: сніданок з 8.00-10.00 год., обід з 12.00-15.00 год., вечеря з 18.00-20.00 год.</w:t>
      </w:r>
    </w:p>
    <w:p>
      <w:pPr>
        <w:pStyle w:val="Normal"/>
        <w:spacing w:lineRule="auto" w:line="312" w:before="0" w:after="200"/>
        <w:ind w:firstLine="709"/>
        <w:jc w:val="both"/>
        <w:rPr/>
      </w:pPr>
      <w:r>
        <w:rPr>
          <w:sz w:val="28"/>
          <w:lang w:val="uk-UA"/>
        </w:rPr>
        <w:t>До прискорених форм обслуговування споживачів, які мешкають у готельних комплексах, належать наступні: організація експрес-обідів за попередніми замовленнями; організація бізнес-ланчів; "столів-буфетів". Перші два види мають меню, які належать до групи скомплектованого харчування.</w:t>
      </w:r>
    </w:p>
    <w:p>
      <w:pPr>
        <w:pStyle w:val="Normal"/>
        <w:spacing w:lineRule="auto" w:line="312" w:before="0" w:after="200"/>
        <w:ind w:firstLine="709"/>
        <w:jc w:val="both"/>
        <w:rPr/>
      </w:pPr>
      <w:r>
        <w:rPr>
          <w:i/>
          <w:sz w:val="28"/>
          <w:lang w:val="uk-UA"/>
        </w:rPr>
        <w:t>Експрес-обіди</w:t>
      </w:r>
      <w:r>
        <w:rPr>
          <w:sz w:val="28"/>
          <w:lang w:val="uk-UA"/>
        </w:rPr>
        <w:t xml:space="preserve"> можуть організовуватися в експрес-залах (при наявності окремих невеликих залів на 20 місць) ресторанів, кафе або у вигляді експрес-столів у кафе (якщо для цього пристосована частина залу). Час влаштування експрес-обідів 12.00-14.00 (13.00-15.00) годин. Експрес-обіди реалізуються за фіксованими цінами. Складають меню обідів, як правило, в двох варіантах, хоча деякі заклади пропонують один варіант меню (з досить вузьким асортиментом страв без холодної закуски чи десерту тощо). Структура меню експрес-обідів наступна: холодна закуска, суп (1/2 порції), друга гаряча страва з гарніром, десерт, гарячий напій. У деяких випадках із меню виключають десерт, до гарячого напою подають маленькі кондитерські вироби. У деяких ресторанах, кафе при готелях на період обідньої перерви діє меню "чергових страв". Інформація про наявність цієї послуги є при вході до закладу,до залу або у вигляді табличок на стінах аванзалу. Споживачі готівкою сплачують загальну вартість обіду за допомогою касової машини, яка встановлена на вході до залу.</w:t>
      </w:r>
    </w:p>
    <w:p>
      <w:pPr>
        <w:pStyle w:val="Normal"/>
        <w:spacing w:lineRule="auto" w:line="312" w:before="0" w:after="200"/>
        <w:ind w:firstLine="709"/>
        <w:jc w:val="both"/>
        <w:rPr/>
      </w:pPr>
      <w:r>
        <w:rPr>
          <w:sz w:val="28"/>
          <w:lang w:val="uk-UA"/>
        </w:rPr>
        <w:t>Сервірування столів для експрес-обідів дещо спрощене і включає пиріжкову тарілку, столові ніж, виделку, ложку, закусочні ніж івиделку, фужер для води, лляну серветку на місці закусочної тарілки, набор для спецій, вазочку з квітами. Як правило, при обслуговуванні індивідуальних туристів заздалегідь столи не сервірують стравами та напоями. Якщо ж обслуговують гурт туристів, то застосовується попереднє сервірування столу стравами та напоями. Офіціанти отримують холодні закуски, солодкі страви чи напої та приносять до залу. Хліб, частину закусок і солодких страв, які є в обох варіантах обіду, ставлять заздалегідь на столи при сервіруванні, тоді серветка займає місце за закусочною тарілкою. В той час, як гості споживають закуску, офіціанти приносять перші страви в багатопорційному посуді та порціонують їх на підсобному столику або офіціантському серванті. Другі страви, як правило, подають в однопорційному посуді (їх порціонують кухарі, що відпускають страви офіціантам).</w:t>
      </w:r>
    </w:p>
    <w:p>
      <w:pPr>
        <w:pStyle w:val="Normal"/>
        <w:spacing w:lineRule="auto" w:line="312" w:before="0" w:after="200"/>
        <w:ind w:firstLine="709"/>
        <w:jc w:val="both"/>
        <w:rPr>
          <w:sz w:val="28"/>
          <w:lang w:val="uk-UA"/>
        </w:rPr>
      </w:pPr>
      <w:r>
        <w:rPr>
          <w:sz w:val="28"/>
          <w:lang w:val="uk-UA"/>
        </w:rPr>
        <w:t>Після подавання других страв офіціанти збирають використаний посуд і розраховуються зі споживачами (якщо передбачений розрахунок із офіціантом). Термін перебування споживачів у залі під час організації експрес-обіду становить 25-30 хвилин.</w:t>
      </w:r>
    </w:p>
    <w:p>
      <w:pPr>
        <w:pStyle w:val="Normal"/>
        <w:spacing w:lineRule="auto" w:line="312" w:before="0" w:after="200"/>
        <w:ind w:firstLine="709"/>
        <w:jc w:val="both"/>
        <w:rPr/>
      </w:pPr>
      <w:r>
        <w:rPr>
          <w:sz w:val="28"/>
          <w:lang w:val="uk-UA"/>
        </w:rPr>
        <w:t xml:space="preserve">У закладах ресторанного господарства при готелях, найчастіше в ресторанах та кафе, поширеною є також організація </w:t>
      </w:r>
      <w:r>
        <w:rPr>
          <w:i/>
          <w:sz w:val="28"/>
          <w:lang w:val="uk-UA"/>
        </w:rPr>
        <w:t>бізнес-ланчів.</w:t>
      </w:r>
      <w:r>
        <w:rPr>
          <w:sz w:val="28"/>
          <w:lang w:val="uk-UA"/>
        </w:rPr>
        <w:t xml:space="preserve"> У дослівному перекладі з англійської словосполучення "Business Lunch" означає перерву на другий сніданок у роботі людини, яка працює і має чітко фіксовану перерву на харчування і відпочинок. Цей вид харчування має власні специфічні риси. Зазвичай бізнес-ланч організовують у проміжку між 12.00-16.00 годинами. Час очікування подавання страв менше 5 хвилин. Особливості підбору страв до меню комплексного пізнього сніданку або обіду полягають у тому, що до них включають страви з риби, м'яса, птиці, овочів, сирів, крім делікатесних та ексклюзивних. Інколи впроваджується вільний вибір за обмеженим меню з 10-15 страв. Термін обслуговування споживачів повинен бути мінімальним. Термін перебування споживачів у залі під час бізнес-ланчу</w:t>
      </w:r>
      <w:r>
        <w:rPr>
          <w:b/>
          <w:sz w:val="28"/>
          <w:lang w:val="uk-UA"/>
        </w:rPr>
        <w:t xml:space="preserve"> </w:t>
      </w:r>
      <w:r>
        <w:rPr>
          <w:sz w:val="28"/>
          <w:lang w:val="uk-UA"/>
        </w:rPr>
        <w:t>не</w:t>
      </w:r>
      <w:r>
        <w:rPr>
          <w:b/>
          <w:sz w:val="28"/>
          <w:lang w:val="uk-UA"/>
        </w:rPr>
        <w:t xml:space="preserve"> </w:t>
      </w:r>
      <w:r>
        <w:rPr>
          <w:sz w:val="28"/>
          <w:lang w:val="uk-UA"/>
        </w:rPr>
        <w:t>лімітується. Вартість меню бізнес-ланчу - фіксована. Вплив класу закладу ресторанного господарства на вартість варіанта значний. При організації бізнес-ланчів споживачів обслуговують офіціанти, як правило, з наступним розрахунком.</w:t>
      </w:r>
    </w:p>
    <w:p>
      <w:pPr>
        <w:pStyle w:val="Normal"/>
        <w:spacing w:lineRule="auto" w:line="312" w:before="0" w:after="200"/>
        <w:ind w:firstLine="709"/>
        <w:jc w:val="both"/>
        <w:rPr>
          <w:sz w:val="28"/>
          <w:szCs w:val="28"/>
          <w:lang w:val="uk-UA"/>
        </w:rPr>
      </w:pPr>
      <w:r>
        <w:rPr>
          <w:sz w:val="28"/>
          <w:szCs w:val="28"/>
          <w:lang w:val="uk-UA"/>
        </w:rPr>
      </w:r>
    </w:p>
    <w:p>
      <w:pPr>
        <w:pStyle w:val="Normal"/>
        <w:spacing w:lineRule="auto" w:line="312" w:before="0" w:after="200"/>
        <w:ind w:firstLine="709"/>
        <w:jc w:val="both"/>
        <w:rPr>
          <w:sz w:val="28"/>
          <w:szCs w:val="28"/>
          <w:lang w:val="uk-UA"/>
        </w:rPr>
      </w:pPr>
      <w:r>
        <w:rPr>
          <w:sz w:val="28"/>
          <w:szCs w:val="28"/>
          <w:lang w:val="uk-UA"/>
        </w:rPr>
      </w:r>
    </w:p>
    <w:p>
      <w:pPr>
        <w:pStyle w:val="Normal"/>
        <w:spacing w:lineRule="auto" w:line="312" w:before="0" w:after="200"/>
        <w:ind w:firstLine="709"/>
        <w:jc w:val="both"/>
        <w:rPr>
          <w:b/>
          <w:b/>
          <w:sz w:val="28"/>
          <w:szCs w:val="28"/>
          <w:lang w:val="uk-UA"/>
        </w:rPr>
      </w:pPr>
      <w:r>
        <w:rPr>
          <w:b/>
          <w:sz w:val="28"/>
          <w:szCs w:val="28"/>
          <w:lang w:val="uk-UA"/>
        </w:rPr>
        <w:t>Висновок.</w:t>
      </w:r>
    </w:p>
    <w:p>
      <w:pPr>
        <w:pStyle w:val="Normal"/>
        <w:spacing w:lineRule="auto" w:line="312" w:before="0" w:after="200"/>
        <w:ind w:firstLine="709"/>
        <w:jc w:val="both"/>
        <w:rPr>
          <w:sz w:val="28"/>
          <w:szCs w:val="28"/>
          <w:lang w:val="uk-UA"/>
        </w:rPr>
      </w:pPr>
      <w:r>
        <w:rPr>
          <w:sz w:val="28"/>
          <w:szCs w:val="28"/>
          <w:lang w:val="uk-UA"/>
        </w:rPr>
        <w:t>При міських готелях завжди є ресторани і буфети, а у готелях при аеропортах, залізничних, морських, річних вокзалах – кафе, закусочні або буфети.</w:t>
      </w:r>
    </w:p>
    <w:p>
      <w:pPr>
        <w:pStyle w:val="Normal"/>
        <w:spacing w:lineRule="auto" w:line="312" w:before="0" w:after="200"/>
        <w:ind w:firstLine="709"/>
        <w:jc w:val="both"/>
        <w:rPr/>
      </w:pPr>
      <w:r>
        <w:rPr>
          <w:sz w:val="28"/>
          <w:szCs w:val="28"/>
          <w:lang w:val="uk-UA"/>
        </w:rPr>
        <w:t>Підприємства харчування при готелях розпочинають свою роботу не пізніше 8 години ранку за місцевим часом. У кожному конкретному випадку вирішується питання про необхідність відкриття в ранкові години ресторану повністю чи частково (однієї зали чи декількох столиків). Якщо у готелі декілька буфетів, то години роботи встановлюються індивідуально, а перерви не повинні співпадати.</w:t>
      </w:r>
    </w:p>
    <w:p>
      <w:pPr>
        <w:pStyle w:val="Normal"/>
        <w:spacing w:lineRule="auto" w:line="312" w:before="0" w:after="200"/>
        <w:ind w:firstLine="709"/>
        <w:jc w:val="both"/>
        <w:rPr/>
      </w:pPr>
      <w:r>
        <w:rPr>
          <w:sz w:val="28"/>
          <w:szCs w:val="28"/>
          <w:lang w:val="uk-UA"/>
        </w:rPr>
        <w:t>У ресторані при готелі у ранкові часи пропонується скомплектований сніданок або неширокий асортимент страв нескладного приготування для вільного вибору. На сніданок пропонуються кисломолочні продукти (кефір, сметана), яйця, масло, ковбаса, сир, буженина, шинка порціями, салати, соки, яєчня, омлет, сосиски, каша, риба смажена, випічка, гарячі напої. Порядок обслуговування у ресторанах при готелях такий, як і в інших ресторанах.</w:t>
      </w:r>
    </w:p>
    <w:p>
      <w:pPr>
        <w:pStyle w:val="TextBodyIndent"/>
        <w:spacing w:lineRule="auto" w:line="312" w:before="0" w:after="480"/>
        <w:rPr/>
      </w:pPr>
      <w:r>
        <w:rPr>
          <w:sz w:val="28"/>
          <w:szCs w:val="28"/>
          <w:lang w:val="en-US"/>
        </w:rPr>
        <w:t xml:space="preserve">Використані </w:t>
      </w:r>
      <w:r>
        <w:rPr>
          <w:sz w:val="28"/>
          <w:szCs w:val="28"/>
          <w:lang w:val="uk-UA"/>
        </w:rPr>
        <w:t>літературні джерела  [3], [8], [9].</w:t>
      </w:r>
    </w:p>
    <w:p>
      <w:pPr>
        <w:pStyle w:val="Normal"/>
        <w:spacing w:lineRule="auto" w:line="312" w:before="0" w:after="200"/>
        <w:ind w:firstLine="709"/>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color w:val="auto"/>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851" w:hanging="851"/>
      <w:jc w:val="both"/>
    </w:pPr>
    <w:rPr>
      <w:sz w:val="24"/>
      <w:lang w:val="uk-UA"/>
    </w:rPr>
  </w:style>
  <w:style w:type="paragraph" w:styleId="3">
    <w:name w:val="Основной текст с отступом 3"/>
    <w:basedOn w:val="Normal"/>
    <w:qFormat/>
    <w:pPr>
      <w:ind w:firstLine="567"/>
      <w:jc w:val="both"/>
    </w:pPr>
    <w:rPr>
      <w:sz w:val="22"/>
      <w:lang w:val="uk-UA"/>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20:36:00Z</dcterms:created>
  <dc:creator>Admin</dc:creator>
  <dc:description/>
  <cp:keywords/>
  <dc:language>en-US</dc:language>
  <cp:lastModifiedBy>Admin</cp:lastModifiedBy>
  <dcterms:modified xsi:type="dcterms:W3CDTF">2012-11-30T15:38:00Z</dcterms:modified>
  <cp:revision>6</cp:revision>
  <dc:subject/>
  <dc:title>Організація обслуговування у закладах харчування при готелях</dc:title>
</cp:coreProperties>
</file>