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3" w:hanging="283"/>
        <w:jc w:val="center"/>
        <w:rPr/>
      </w:pPr>
      <w:r>
        <w:rPr/>
        <w:t>Варіанти тематики банкетів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3715"/>
      </w:tblGrid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банкету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стей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рік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дво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вятого Валентин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захисника вітчизни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день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сьме березня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еремоги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молоді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ний бал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ржання диплому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нь студент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народження дитини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врожаю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народження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і 7 років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вілей дідуся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ілля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ілля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тцеве весілля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ібне весілля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</w:tbl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14:00Z</dcterms:created>
  <dc:creator>Admin</dc:creator>
  <dc:description/>
  <cp:keywords/>
  <dc:language>en-US</dc:language>
  <cp:lastModifiedBy>Admin</cp:lastModifiedBy>
  <dcterms:modified xsi:type="dcterms:W3CDTF">2012-11-25T12:43:00Z</dcterms:modified>
  <cp:revision>4</cp:revision>
  <dc:subject/>
  <dc:title>Завдання 1</dc:title>
</cp:coreProperties>
</file>