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переднє сервірування столу для сніданку включає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кусочна, пиріжкова тарілки, закусочні прибори, чарки для вина, фужер для вод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акусочна, пиріжкова тарілки, столові прибори, ложка, фужер для води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в) </w:t>
      </w:r>
      <w:r>
        <w:rPr>
          <w:b/>
          <w:sz w:val="28"/>
          <w:szCs w:val="28"/>
          <w:lang w:val="uk-UA"/>
        </w:rPr>
        <w:t>закусочна, пиріжкова тарілки, закусочні прибори, фужер для води, серветка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ріжкова тарілка ставитьс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 лівого боку від мілкої столової або закусочної на відстані 2-5 см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з лівого боку від мілкої столової або закусочної на відстані 5-10 с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 правого боку від мілкої столової або закусочної на відстані 5-10 с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французькому способі обслуговування офіціант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тавить холодні і гарячі страви на стіл перед споживаче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озкладає страви на підсобному столику і ставить перед споживачем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в) </w:t>
      </w:r>
      <w:r>
        <w:rPr>
          <w:b/>
          <w:sz w:val="28"/>
          <w:szCs w:val="28"/>
          <w:lang w:val="uk-UA"/>
        </w:rPr>
        <w:t>перекладає страви безпосередньо на тарілку споживача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ави у порційному посуді подають відвідувачам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b/>
          <w:sz w:val="28"/>
          <w:szCs w:val="28"/>
          <w:lang w:val="uk-UA"/>
        </w:rPr>
        <w:t>з правого боку правою рукою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 лівого боку правою рукою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в) з правого боку лівою рукою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арки, фужери наповнюють алкогольними напоям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 вінц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а половин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</w:t>
      </w:r>
      <w:r>
        <w:rPr>
          <w:b/>
          <w:sz w:val="28"/>
          <w:szCs w:val="28"/>
          <w:lang w:val="uk-UA"/>
        </w:rPr>
        <w:t>на дві третин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ило подачі риби, запеченої у порційній сковорідц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ерекласти на мілку столову тарілк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поставити сковорідку на підставну тарілку, накриту паперовою серветкою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ставити сковорідку на підставну тарілк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усник з соусом подають на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lang w:val="uk-UA"/>
        </w:rPr>
        <w:t>пиріжковій тарілці з паперовою серветкою, ручкою вправо, ручка ложки - вліво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>пиріжковій тарілці з паперовою серветкою, ручкою вліво, ручка ложки - вправо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 xml:space="preserve">) </w:t>
      </w:r>
      <w:r>
        <w:rPr>
          <w:sz w:val="28"/>
          <w:lang w:val="uk-UA"/>
        </w:rPr>
        <w:t>блюдці з паперовою серветкою, ручкою вправо, ручка ложки - вліво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айною ложкою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Правила подачі печені по-домашньом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b/>
          <w:sz w:val="28"/>
          <w:szCs w:val="28"/>
          <w:lang w:val="uk-UA"/>
        </w:rPr>
        <w:t>керамічний горщик на підставній тарілці з паперовою серветкою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ерекласти на мілку столову тарілку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ерамічний горщик на підставній тарілц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ай подають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у чайних чашках на блюдці з паперовою серветкою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учка чашки - вліво, ручка ложки - вправо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у чайних чашках на блюдці, ручка чашки - вліво, ручка ложки - вправо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у чайних чашках на блюдці, ручка чашки - вправо, ручка ложки - вліво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Шампанське подають при температурі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b/>
          <w:sz w:val="28"/>
          <w:szCs w:val="28"/>
          <w:lang w:val="uk-UA"/>
        </w:rPr>
        <w:t>) 5-8°С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б) 10-12</w:t>
      </w:r>
      <w:r>
        <w:rPr>
          <w:b/>
          <w:sz w:val="28"/>
          <w:szCs w:val="28"/>
          <w:lang w:val="uk-UA"/>
        </w:rPr>
        <w:t>°С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20-22°С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8:18:00Z</dcterms:created>
  <dc:creator>Admin</dc:creator>
  <dc:description/>
  <cp:keywords/>
  <dc:language>en-US</dc:language>
  <cp:lastModifiedBy>Admin</cp:lastModifiedBy>
  <dcterms:modified xsi:type="dcterms:W3CDTF">2012-12-02T14:40:00Z</dcterms:modified>
  <cp:revision>7</cp:revision>
  <dc:subject/>
  <dc:title>Організація обслуговування офіціантами</dc:title>
</cp:coreProperties>
</file>