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матеріально-технічної бази закладів ресторанного господарства характеризуєтьс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) формами і методами обслугов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ереліком додаткових послуг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caps/>
          <w:sz w:val="28"/>
          <w:szCs w:val="28"/>
          <w:lang w:val="uk-UA"/>
        </w:rPr>
        <w:t xml:space="preserve">) </w:t>
      </w:r>
      <w:r>
        <w:rPr>
          <w:b/>
          <w:sz w:val="28"/>
          <w:szCs w:val="28"/>
          <w:lang w:val="uk-UA"/>
        </w:rPr>
        <w:t>рівнем оснащення обладнання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значення аванзал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) приміщення для прийому їжі влітку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приміщення для відпочинку споживачів і очікування процесу обслуговуванн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cap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приміщення для відпочинку споживач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обладнання торговельної і банкетної зал використовуютьс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столи; крісла, стільці, підсобні столи для офіціантів, сервант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) столи; крісла, стільці, підсобні столи для офіціантів, візки для сервірування, раковин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cap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столи, стільці, підсобні столи для офіціантів, серванти, холодильні шаф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значення підсобного столику для офіціантів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) зберігання столового посуду, приборів, приготування гарячих напої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берігання кухонного посуду, інвентарю, підготовки страв до подавання, відкупорювання пляшок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caps/>
          <w:sz w:val="28"/>
          <w:szCs w:val="28"/>
          <w:lang w:val="uk-UA"/>
        </w:rPr>
        <w:t>)</w:t>
      </w:r>
      <w:r>
        <w:rPr>
          <w:b/>
          <w:cap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берігання столового посуду, приборів, підготовки страв до подавання, відкупорювання пляшок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йна столового посуду повинна мати зручне сполучення із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лою, гарячим, холодним цехами, коморою інвентарю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лою, гарячим, холодним цехами, коморою інвентарю, сервізною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b/>
          <w:caps/>
          <w:sz w:val="28"/>
          <w:szCs w:val="28"/>
          <w:lang w:val="uk-UA"/>
        </w:rPr>
        <w:t xml:space="preserve">) </w:t>
      </w:r>
      <w:r>
        <w:rPr>
          <w:b/>
          <w:sz w:val="28"/>
          <w:szCs w:val="28"/>
          <w:lang w:val="uk-UA"/>
        </w:rPr>
        <w:t>залою, роздавальною, гарячим та холодним цехами, сервізно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критерії вибору столового посуду і прибор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ага, міцність і довговічність, можливість миття у посудомийній машині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безпека користування, міцність, довговічність, можливість миття у посудомийній машин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езпека користування, міцність і довговічність, зручність для споживач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сортимент посуду для подачі їж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арілки глибокі столові, мілкі столові, закусочні, пиріжкові, десертні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блюда (круглі і овальні), соусники, супниці, салатники, вази для фрукт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ибори для спецій, вази для серветок, вази для квітів, тарілки підставні</w:t>
      </w:r>
    </w:p>
    <w:p>
      <w:pPr>
        <w:pStyle w:val="Normal"/>
        <w:spacing w:lineRule="auto" w:line="312"/>
        <w:ind w:firstLine="709"/>
        <w:jc w:val="both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рка для горілки має об’є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50см</w:t>
      </w:r>
      <w:r>
        <w:rPr>
          <w:b/>
          <w:sz w:val="28"/>
          <w:szCs w:val="28"/>
          <w:vertAlign w:val="superscript"/>
          <w:lang w:val="uk-UA"/>
        </w:rPr>
        <w:t>3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100с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125с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основних столових приборів відносятьс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ніж і виделка закусочні, рибні, столові, десертні, фруктовий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іж для масла, сиру, ложки для салатів, щипці кондитерськ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іж і виделка закусочні, ніж для масла, сиру, столові, десертні, фруктовий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учники </w:t>
      </w:r>
      <w:r>
        <w:rPr>
          <w:b/>
          <w:sz w:val="28"/>
          <w:szCs w:val="28"/>
          <w:lang w:val="uk-UA"/>
        </w:rPr>
        <w:t xml:space="preserve">призначені </w:t>
      </w:r>
      <w:r>
        <w:rPr>
          <w:b/>
          <w:sz w:val="28"/>
          <w:szCs w:val="28"/>
        </w:rPr>
        <w:t>дл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тирання рук офіціанто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отирання, полірування посуду і прибор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b/>
          <w:sz w:val="28"/>
          <w:szCs w:val="28"/>
          <w:lang w:val="uk-UA"/>
        </w:rPr>
        <w:t>подачі страв, запобігання забруднення манжетів офіціантів</w:t>
      </w:r>
    </w:p>
    <w:p>
      <w:pPr>
        <w:pStyle w:val="Normal"/>
        <w:spacing w:lineRule="auto" w:line="312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8:17:00Z</dcterms:created>
  <dc:creator>Admin</dc:creator>
  <dc:description/>
  <cp:keywords/>
  <dc:language>en-US</dc:language>
  <cp:lastModifiedBy>Admin</cp:lastModifiedBy>
  <dcterms:modified xsi:type="dcterms:W3CDTF">2012-12-02T14:36:00Z</dcterms:modified>
  <cp:revision>6</cp:revision>
  <dc:subject/>
  <dc:title>Характеристика матеріально-технічної бази для організації обслуговування споживачів у ЗРГ</dc:title>
</cp:coreProperties>
</file>