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анкет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це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обід або вечеря у ресторані, кафе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святкові обід або вечеря у ресторані, кафе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</w:t>
      </w:r>
      <w:r>
        <w:rPr>
          <w:b/>
          <w:sz w:val="28"/>
          <w:szCs w:val="28"/>
          <w:lang w:val="uk-UA"/>
        </w:rPr>
        <w:t>святкові обід або вечеря на честь будь-кого чи будь-чого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Банкет фуршет – </w:t>
      </w:r>
      <w:r>
        <w:rPr>
          <w:sz w:val="28"/>
          <w:szCs w:val="28"/>
          <w:lang w:val="uk-UA"/>
        </w:rPr>
        <w:t>це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урочистий прийом їжі  з розміщенням гостей за столом і подаванням страв в “обнос”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урочистий прийом їжі з розміщенням гостей за столом і подаванням на стіл широкого асортименту страв і напоїв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в. </w:t>
      </w:r>
      <w:r>
        <w:rPr>
          <w:b/>
          <w:sz w:val="28"/>
          <w:szCs w:val="28"/>
          <w:lang w:val="uk-UA"/>
        </w:rPr>
        <w:t>урочистий прийом їжі без розміщення гостей за столом, під час якого їдять стояч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еритиви – .це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а. </w:t>
      </w:r>
      <w:r>
        <w:rPr>
          <w:b/>
          <w:sz w:val="28"/>
          <w:szCs w:val="28"/>
          <w:lang w:val="uk-UA"/>
        </w:rPr>
        <w:t>напої, які вживають до їжі для збудження апетит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алкогольні напої, які подають у ресторан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алкогольні і безалкогольні напої, які подають у ресторані</w:t>
      </w:r>
    </w:p>
    <w:p>
      <w:pPr>
        <w:pStyle w:val="TextBodyIndent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auto" w:line="312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ількість гостей на 1 офіціанта для банкету з повним обслуговуванням </w:t>
      </w:r>
    </w:p>
    <w:p>
      <w:pPr>
        <w:pStyle w:val="TextBodyIndent"/>
        <w:spacing w:lineRule="auto" w:line="312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а. 6-8</w:t>
      </w:r>
    </w:p>
    <w:p>
      <w:pPr>
        <w:pStyle w:val="TextBodyIndent"/>
        <w:spacing w:lineRule="auto" w:line="312"/>
        <w:ind w:firstLine="709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б. 9-12</w:t>
      </w:r>
    </w:p>
    <w:p>
      <w:pPr>
        <w:pStyle w:val="TextBodyIndent"/>
        <w:spacing w:lineRule="auto" w:line="312"/>
        <w:ind w:firstLine="709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в. 20 -25</w:t>
      </w:r>
    </w:p>
    <w:p>
      <w:pPr>
        <w:pStyle w:val="TextBodyIndent"/>
        <w:spacing w:lineRule="auto" w:line="312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У мен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анкету-фуршет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ключають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широкий асортимент страв і закусок нескладного приготуванн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б. </w:t>
      </w:r>
      <w:r>
        <w:rPr>
          <w:b/>
          <w:sz w:val="28"/>
          <w:szCs w:val="28"/>
          <w:lang w:val="uk-UA"/>
        </w:rPr>
        <w:t>широкий асортимент страв і закусок дрібними порціям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широкий асортимент страв і закусок складного приготув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банкеті-коктейл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гості споживають переважно коктейлі і закуски нескладного приготув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 продукцію подають офіціанти, гості їдять стоячі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гості беруть продукцію із столу, їдять стояч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Прийом-обід включає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 </w:t>
      </w:r>
      <w:r>
        <w:rPr>
          <w:sz w:val="28"/>
          <w:lang w:val="uk-UA"/>
        </w:rPr>
        <w:t>широкий асортимент холодних закусок; гарячу закуску; суп; гарячу страву; десерт; каву, чай.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lang w:val="uk-UA"/>
        </w:rPr>
        <w:t>одну-дві холодні закуски; гарячу закуску; гарячу страву; десерт; каву, чай.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</w:t>
      </w:r>
      <w:r>
        <w:rPr>
          <w:b/>
          <w:sz w:val="28"/>
          <w:lang w:val="uk-UA"/>
        </w:rPr>
        <w:t>одну-дві холодні закуски; гарячу закуску; суп; гарячу страву; десерт; каву, чай.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йтерингові послуги класифікуютьс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 за контингентом, місцем проведення, повнотою сервісних послуг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за контингентом, місцем проведення, типом закладу ресторанного господарства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за контингентом, повнотою сервісних послуг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здрібний кейтерінг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 xml:space="preserve"> доставляння готової продукції дрібним оптом на місце спожив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ставляння готової продукції, упакованої в спеціальному посуді на місце спожив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обслуговування поза закладом декількох споживачі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рма банкетного обслуговування - </w:t>
      </w:r>
      <w:r>
        <w:rPr>
          <w:b/>
          <w:sz w:val="28"/>
          <w:lang w:val="uk-UA"/>
        </w:rPr>
        <w:t>барбекю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приготування і подача смажених м’ясних страв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приготування м’ясних страв, смажених на мангалі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иготування смажених м’ясних страв на  відкритому простор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9:53:00Z</dcterms:created>
  <dc:creator>Admin</dc:creator>
  <dc:description/>
  <cp:keywords/>
  <dc:language>en-US</dc:language>
  <cp:lastModifiedBy>Admin</cp:lastModifiedBy>
  <dcterms:modified xsi:type="dcterms:W3CDTF">2012-12-02T15:39:00Z</dcterms:modified>
  <cp:revision>3</cp:revision>
  <dc:subject/>
  <dc:title>ОБСЛУГОВУВАННЯ БАНКЕТІВ</dc:title>
</cp:coreProperties>
</file>