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вчення дисципліни необхідно ознайомитись з теоретичним матеріалом, який викладений у вигляді лекцій до кожної теми курсу. Додатковий матеріал може бути знайдений у посібниках з списку використаних джерел. З кожної теми курсу пропонується по 10 тестів, на яки необхідно відповісти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кремих тем пропонується виконати практичні завдання, що дозволить закріпити матеріал. Наведені методичні рекомендації до їх виконання. Практичні завдання виконуються у вигляді письмових робіт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панування кожного модулю проводиться підсумковий контроль у вигляді тестових запитань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вивчається у двох семестрах, перший з яких завершується ПМК, другий – екзаменом. Питання для підготовки до ПМК і екзамену надаються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Для отримання додаткових балів можуть бути виконані ділові ігри, реферат. Ділові ігри виконуються за методиками, що наведені у методичних рекомендаціях, і подаються у вигляді письмової роботи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еферату додається. Тему реферату студент обирає самостійно із запропонованих. Реферат може бути виконаний як письмова робота або у вигляді комп’ютерної презентації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51:00Z</dcterms:created>
  <dc:creator>Admin</dc:creator>
  <dc:description/>
  <cp:keywords/>
  <dc:language>en-US</dc:language>
  <cp:lastModifiedBy>Admin</cp:lastModifiedBy>
  <dcterms:modified xsi:type="dcterms:W3CDTF">2012-12-02T20:02:00Z</dcterms:modified>
  <cp:revision>4</cp:revision>
  <dc:subject/>
  <dc:title/>
</cp:coreProperties>
</file>