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організації постачан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забезпечення закладів ресторанного господарства сировиною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забезпечення закладів ресторанного господарства сировиною, предметами матеріально-технічного оснаще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забезпечення закладів ресторанного господарства сировиною, предметами матеріально-технічного оснащення, створення необхідних умов для їх зберіг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нзитна форма постачання передбачає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наявність прямих зв’язків між постачальником і закладом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наявність проміжної ланки між постачальником і закладо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закупівлю продукції в оптових магазинах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цеве доставляння передбачає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ставляння партії продукції за один рейс в один заклад ресторанного господарства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доставляння партії продукції за один рейс в декілька заклад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вивезення партії продукції від постачальника власним транспорто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процесі приймання продовольчих товарів перевіряю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кількість, смакові якості продук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ількість, масу брутто (нетто), правильність оформлення супровідних документ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кількість, смакові якості продукції, масу брутто (нетто),  правильність оформлення супровідних документ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ертифікаті на продукцію, що швидко псується, вказує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ата, час виготовлення, допустимі терміни зберігання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дата, час виготовлення, допустимі терміни зберігання, кулінарне використ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дата, час виготовлення, терміни зберігання, кулінарне використання, час реаліза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едметів матеріально-технічного оснащення закладів ресторанного господарства віднося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торговельно-технологічне обладнання, столовий посуд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торговельно-технологічне обладнання, столовий та кухонний посуд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торговельно-технологічне обладнання, столовий та кухонний посуд, напівфабрикат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реба закладів в предметах матеріально-технічного забезпечення залежить від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а) типу, потужності, нормативів на одне місце або одного працівника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типу, потужності, нормативів на одне місце або одного працівника, складу виробничих приміщень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типу, потужності, нормативів на одне місце або одного працівника, складу виробничих та торгівельних приміщен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рми витрат встановлені дл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атеріалів і предметів одноразового використання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визначення кількості технологічного обладн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визначення кількості інвентарю і посуду багаторазового використ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рми оснащення встановлені дл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матеріалів і предметів одноразового використан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значення кількості технологічного обладн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визначення кількості інвентарю і посуду багаторазового використ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реба закладів у столовому посуді залежить від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типу закладу, кількості місць у залах, асортименту та кількості страв, що реалізуєтьс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типу закладу, кількості місць у залах, асортименту страв, що реалізує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типу закладу, кількості місць у залах, кількості страв, що реалізується, чисельності кухар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реба у санітарному одязі залежить від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типу закладу, чисельності кухарів, санітарних норм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исельності кухарів, санітарних нор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типу закладу, кількості місць у залах, кількості страв, що реалізується, чисельності кухар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06:00Z</dcterms:created>
  <dc:creator>Admin</dc:creator>
  <dc:description/>
  <cp:keywords/>
  <dc:language>en-US</dc:language>
  <cp:lastModifiedBy>Admin</cp:lastModifiedBy>
  <dcterms:modified xsi:type="dcterms:W3CDTF">2012-11-30T21:23:00Z</dcterms:modified>
  <cp:revision>5</cp:revision>
  <dc:subject/>
  <dc:title>Організація постачання закладів ресторанного господарства</dc:title>
</cp:coreProperties>
</file>