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ське господарство у закладах харчування призначене для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 xml:space="preserve"> забезпечення закладів ресторанного господарства сировиною, предметами матеріально-технічного оснащення 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творення необхідних умов для приймання, зберігання запасів сировини і предметів матеріально-технічного оснащення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)</w:t>
      </w:r>
      <w:r>
        <w:rPr>
          <w:sz w:val="28"/>
          <w:szCs w:val="28"/>
          <w:lang w:val="uk-UA"/>
        </w:rPr>
        <w:t xml:space="preserve"> забезпечення закладів ресторанного господарства сировиною, предметами матеріально-технічного оснащення, створення необхідних умов для їх зберігання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плекс складських операцій включає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доставляння товару, приймання товару, розміщення на зберігання, відпускання на виробництво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приймання товару, розміщення на зберігання, відпускання на виробництво, спостерігання за використанням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. </w:t>
      </w:r>
      <w:r>
        <w:rPr>
          <w:b/>
          <w:sz w:val="28"/>
          <w:szCs w:val="28"/>
          <w:lang w:val="uk-UA"/>
        </w:rPr>
        <w:t>приймання товару, розміщення на зберігання, відпускання на виробництво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складських приміщень належать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t>комора сипучих, охолоджувальні камери, комора добового запасу, овочевий цех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омори сипучих, напоїв, овочів, м’ясо-рибна, молочно-жирова камери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)</w:t>
      </w:r>
      <w:r>
        <w:rPr>
          <w:sz w:val="28"/>
          <w:szCs w:val="28"/>
          <w:lang w:val="uk-UA"/>
        </w:rPr>
        <w:t xml:space="preserve"> комори сипучих, напоїв, овочів, охолоджувальні камери, машинне відділення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моги до складських приміщень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розміщуються єдиним блоком у підвальних приміщеннях, мають зручний зв’язок з господарським подвір’ям, виробничими цехами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 xml:space="preserve"> визначення кількості технологічного обладнання, розміщуються єдиним блоком на першому поверсі, мають зручний зв’язок з  виробничими цехами і торговельною групою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)</w:t>
      </w:r>
      <w:r>
        <w:rPr>
          <w:sz w:val="28"/>
          <w:szCs w:val="28"/>
          <w:lang w:val="uk-UA"/>
        </w:rPr>
        <w:t xml:space="preserve"> розміщуються єдиним блоком у підвальних приміщеннях, мають зручний зв’язок з  виробничими цехами і торговельною групою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аднання складських приміщень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 xml:space="preserve"> стелажі, столи, підтоварники, ваги товарні, візок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антажний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телажі, підтоварники, ваги товарні, візок вантажний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)</w:t>
      </w:r>
      <w:r>
        <w:rPr>
          <w:sz w:val="28"/>
          <w:szCs w:val="28"/>
          <w:lang w:val="uk-UA"/>
        </w:rPr>
        <w:t xml:space="preserve"> стелажі, підтоварники, ваги товарні, візок, шафи для одягу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родне освітлення допускається у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 xml:space="preserve"> коморі овочів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) коморі сипучих продуктів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молочно-жировій камері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рмовані втрати товарів - це втрати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у межах природного збитку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 xml:space="preserve"> у межах природного збитку, незадовільних умов зберігання;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)</w:t>
      </w:r>
      <w:r>
        <w:rPr>
          <w:sz w:val="28"/>
          <w:szCs w:val="28"/>
          <w:lang w:val="uk-UA"/>
        </w:rPr>
        <w:t xml:space="preserve"> внаслідок незадовільних умов перевезення і зберігання продуктів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нормовані втрати товарів - це втрати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>) у межах природного збитку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 xml:space="preserve"> у межах природного збитку, незадовільних умов зберігання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в)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наслідок незадовільних умов перевезення і зберігання продуктів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  <w:t>Тара призначена для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 xml:space="preserve">забезпечення </w:t>
      </w:r>
      <w:r>
        <w:rPr>
          <w:spacing w:val="1"/>
          <w:sz w:val="28"/>
          <w:szCs w:val="28"/>
          <w:lang w:val="uk-UA"/>
        </w:rPr>
        <w:t>збереження кількості та якості товарів, зручності у використанні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 xml:space="preserve"> </w:t>
      </w:r>
      <w:r>
        <w:rPr>
          <w:b/>
          <w:spacing w:val="-1"/>
          <w:sz w:val="28"/>
          <w:szCs w:val="28"/>
          <w:lang w:val="uk-UA"/>
        </w:rPr>
        <w:t xml:space="preserve">забезпечення </w:t>
      </w:r>
      <w:r>
        <w:rPr>
          <w:b/>
          <w:spacing w:val="1"/>
          <w:sz w:val="28"/>
          <w:szCs w:val="28"/>
          <w:lang w:val="uk-UA"/>
        </w:rPr>
        <w:t xml:space="preserve">збереження кількості та якості товарів, захищення їх від зовнішніх </w:t>
      </w:r>
      <w:r>
        <w:rPr>
          <w:b/>
          <w:spacing w:val="-5"/>
          <w:sz w:val="28"/>
          <w:szCs w:val="28"/>
          <w:lang w:val="uk-UA"/>
        </w:rPr>
        <w:t>впливів, втрат і псування</w:t>
      </w:r>
    </w:p>
    <w:p>
      <w:pPr>
        <w:pStyle w:val="Normal"/>
        <w:spacing w:lineRule="auto" w:line="312"/>
        <w:ind w:firstLine="709"/>
        <w:jc w:val="both"/>
        <w:rPr>
          <w:spacing w:val="-5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)</w:t>
      </w:r>
      <w:r>
        <w:rPr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 xml:space="preserve">забезпечення </w:t>
      </w:r>
      <w:r>
        <w:rPr>
          <w:spacing w:val="1"/>
          <w:sz w:val="28"/>
          <w:szCs w:val="28"/>
          <w:lang w:val="uk-UA"/>
        </w:rPr>
        <w:t xml:space="preserve">збереження кількості та якості товарів, захищення їх від зовнішніх </w:t>
      </w:r>
      <w:r>
        <w:rPr>
          <w:spacing w:val="-5"/>
          <w:sz w:val="28"/>
          <w:szCs w:val="28"/>
          <w:lang w:val="uk-UA"/>
        </w:rPr>
        <w:t>впливів, втрат і псування, проведення кулінарного обробляння</w:t>
      </w:r>
    </w:p>
    <w:p>
      <w:pPr>
        <w:pStyle w:val="Normal"/>
        <w:spacing w:lineRule="auto" w:line="312"/>
        <w:ind w:firstLine="709"/>
        <w:jc w:val="both"/>
        <w:rPr>
          <w:spacing w:val="-5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  <w:t>За ступенем спеціалізації тара класифікується на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дерев'яну, скляну, </w:t>
      </w:r>
      <w:r>
        <w:rPr>
          <w:sz w:val="28"/>
          <w:szCs w:val="28"/>
          <w:lang w:val="uk-UA"/>
        </w:rPr>
        <w:t>металеву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 xml:space="preserve"> </w:t>
      </w:r>
      <w:r>
        <w:rPr>
          <w:spacing w:val="-5"/>
          <w:sz w:val="28"/>
          <w:szCs w:val="28"/>
          <w:lang w:val="uk-UA"/>
        </w:rPr>
        <w:t>жорстку, напівжорстку, м'яку</w:t>
      </w:r>
    </w:p>
    <w:p>
      <w:pPr>
        <w:pStyle w:val="Normal"/>
        <w:spacing w:lineRule="auto" w:line="312"/>
        <w:ind w:firstLine="709"/>
        <w:jc w:val="both"/>
        <w:rPr>
          <w:b/>
          <w:b/>
          <w:spacing w:val="-6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)</w:t>
      </w:r>
      <w:r>
        <w:rPr>
          <w:sz w:val="28"/>
          <w:szCs w:val="28"/>
          <w:lang w:val="uk-UA"/>
        </w:rPr>
        <w:t xml:space="preserve"> </w:t>
      </w:r>
      <w:r>
        <w:rPr>
          <w:b/>
          <w:spacing w:val="-6"/>
          <w:sz w:val="28"/>
          <w:szCs w:val="28"/>
          <w:lang w:val="uk-UA"/>
        </w:rPr>
        <w:t>універсальну і спеціалізовану</w:t>
      </w:r>
    </w:p>
    <w:p>
      <w:pPr>
        <w:pStyle w:val="Normal"/>
        <w:spacing w:lineRule="auto" w:line="312"/>
        <w:ind w:firstLine="709"/>
        <w:jc w:val="both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pacing w:val="-5"/>
          <w:sz w:val="28"/>
          <w:szCs w:val="28"/>
          <w:lang w:val="uk-UA"/>
        </w:rPr>
        <w:t>Експлуатаційні вимоги до тари передбачають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 xml:space="preserve"> </w:t>
      </w:r>
      <w:r>
        <w:rPr>
          <w:b/>
          <w:spacing w:val="-5"/>
          <w:sz w:val="28"/>
          <w:szCs w:val="28"/>
          <w:lang w:val="uk-UA"/>
        </w:rPr>
        <w:t>зручність упа</w:t>
      </w:r>
      <w:r>
        <w:rPr>
          <w:b/>
          <w:spacing w:val="-6"/>
          <w:sz w:val="28"/>
          <w:szCs w:val="28"/>
          <w:lang w:val="uk-UA"/>
        </w:rPr>
        <w:t>кування, розпакування, приймання, перевезення, зберігання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 xml:space="preserve"> </w:t>
      </w:r>
      <w:r>
        <w:rPr>
          <w:spacing w:val="-5"/>
          <w:sz w:val="28"/>
          <w:szCs w:val="28"/>
          <w:lang w:val="uk-UA"/>
        </w:rPr>
        <w:t>забезпечення мож</w:t>
      </w:r>
      <w:r>
        <w:rPr>
          <w:sz w:val="28"/>
          <w:szCs w:val="28"/>
          <w:lang w:val="uk-UA"/>
        </w:rPr>
        <w:t>ливості швидкої санітарної обробки і дезінфекції</w:t>
      </w:r>
    </w:p>
    <w:p>
      <w:pPr>
        <w:pStyle w:val="Normal"/>
        <w:spacing w:lineRule="auto" w:line="312"/>
        <w:ind w:firstLine="709"/>
        <w:jc w:val="both"/>
        <w:rPr>
          <w:spacing w:val="-5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)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нешкідливість, можливість при утилізації уникнути за</w:t>
      </w:r>
      <w:r>
        <w:rPr>
          <w:spacing w:val="-5"/>
          <w:sz w:val="28"/>
          <w:szCs w:val="28"/>
          <w:lang w:val="uk-UA"/>
        </w:rPr>
        <w:t>бруднення навколишнього середовища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  <w:t>Екологічність тари - це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 xml:space="preserve"> </w:t>
      </w:r>
      <w:r>
        <w:rPr>
          <w:spacing w:val="-5"/>
          <w:sz w:val="28"/>
          <w:szCs w:val="28"/>
          <w:lang w:val="uk-UA"/>
        </w:rPr>
        <w:t>зручність упа</w:t>
      </w:r>
      <w:r>
        <w:rPr>
          <w:spacing w:val="-6"/>
          <w:sz w:val="28"/>
          <w:szCs w:val="28"/>
          <w:lang w:val="uk-UA"/>
        </w:rPr>
        <w:t>кування, розпакування, приймання, перевезення, зберігання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 xml:space="preserve"> </w:t>
      </w:r>
      <w:r>
        <w:rPr>
          <w:spacing w:val="-5"/>
          <w:sz w:val="28"/>
          <w:szCs w:val="28"/>
          <w:lang w:val="uk-UA"/>
        </w:rPr>
        <w:t>забезпечення мож</w:t>
      </w:r>
      <w:r>
        <w:rPr>
          <w:sz w:val="28"/>
          <w:szCs w:val="28"/>
          <w:lang w:val="uk-UA"/>
        </w:rPr>
        <w:t>ливості швидкої санітарної обробки і дезінфекції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)</w:t>
      </w:r>
      <w:r>
        <w:rPr>
          <w:sz w:val="28"/>
          <w:szCs w:val="28"/>
          <w:lang w:val="uk-UA"/>
        </w:rPr>
        <w:t xml:space="preserve"> </w:t>
      </w:r>
      <w:r>
        <w:rPr>
          <w:b/>
          <w:spacing w:val="-4"/>
          <w:sz w:val="28"/>
          <w:szCs w:val="28"/>
          <w:lang w:val="uk-UA"/>
        </w:rPr>
        <w:t>нешкідливість, можливість при утилізації уникнути за</w:t>
      </w:r>
      <w:r>
        <w:rPr>
          <w:b/>
          <w:spacing w:val="-5"/>
          <w:sz w:val="28"/>
          <w:szCs w:val="28"/>
          <w:lang w:val="uk-UA"/>
        </w:rPr>
        <w:t>бруднення навколишнього середовища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ими завданнями організації виробництва є: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 xml:space="preserve"> створення необхідних умов для приймання, зберігання запасів сировини і предметів матеріально-технічного оснащення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творення передумов правильного ведення технологічних процесів та організації робочих місць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)</w:t>
      </w:r>
      <w:r>
        <w:rPr>
          <w:sz w:val="28"/>
          <w:szCs w:val="28"/>
          <w:lang w:val="uk-UA"/>
        </w:rPr>
        <w:t xml:space="preserve"> забезпечення закладів ресторанного господарства сировиною, предметами матеріально-технічного оснащення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виробничих приміщень відносяться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аготівельні, доготівельні, спеціалізовані цехи 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 xml:space="preserve"> комора овочів, заготівельні, доготівельні, спеціалізовані цехи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)</w:t>
      </w:r>
      <w:r>
        <w:rPr>
          <w:sz w:val="28"/>
          <w:szCs w:val="28"/>
          <w:lang w:val="uk-UA"/>
        </w:rPr>
        <w:t xml:space="preserve"> заготівельні, доготівельні, спеціалізовані цехи, торговельні приміщення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Цех – це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 xml:space="preserve"> виділена площа приміщення, що укомплектована засобами праці для виконана відповідних операцій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частина підприємства із закінченим виробничим циклом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в)</w:t>
      </w:r>
      <w:r>
        <w:rPr>
          <w:sz w:val="28"/>
          <w:szCs w:val="28"/>
          <w:lang w:val="uk-UA"/>
        </w:rPr>
        <w:t xml:space="preserve"> частина підприємства, виділена перегородкою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) </w:t>
      </w:r>
      <w:r>
        <w:rPr>
          <w:sz w:val="28"/>
          <w:szCs w:val="28"/>
          <w:lang w:val="uk-UA"/>
        </w:rPr>
        <w:t>система робочих місць, розташованих відповідно до технологічного процесу з виготовлення напівфабрикатів або кулінарних  виробів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че місце - це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ділена площа приміщення, що укомплектована засобами праці для виконана відповідних операцій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 xml:space="preserve"> частина підприємства із закінченим виробничим циклом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в)</w:t>
      </w:r>
      <w:r>
        <w:rPr>
          <w:sz w:val="28"/>
          <w:szCs w:val="28"/>
          <w:lang w:val="uk-UA"/>
        </w:rPr>
        <w:t xml:space="preserve"> частина підприємства, виділена перегородкою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) </w:t>
      </w:r>
      <w:r>
        <w:rPr>
          <w:sz w:val="28"/>
          <w:szCs w:val="28"/>
          <w:lang w:val="uk-UA"/>
        </w:rPr>
        <w:t>система робочих місць, розташованих відповідно до технологічного процесу з виготовлення напівфабрикатів або кулінарних  виробів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токова лінія - це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 xml:space="preserve"> виділена площа приміщення, що укомплектована засобами праці для виконана відповідних операцій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 xml:space="preserve"> частина підприємства чи цеху, визначена відповідно до вимог технологічного процесу із закінченим виробничим циклом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в)</w:t>
      </w:r>
      <w:r>
        <w:rPr>
          <w:sz w:val="28"/>
          <w:szCs w:val="28"/>
          <w:lang w:val="uk-UA"/>
        </w:rPr>
        <w:t xml:space="preserve"> частина підприємства чи цеху, виділена перегородкою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) система робочих місць, розташованих відповідно до технологічного процесу з виготовлення напівфабрикатів або кулінарних  виробів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заготівельних цехів відносяться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овочевий, м’ясо-рибний, м’ясний, рибний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 xml:space="preserve"> овочевий, кондитерський, м’ясо-рибний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в)</w:t>
      </w:r>
      <w:r>
        <w:rPr>
          <w:sz w:val="28"/>
          <w:szCs w:val="28"/>
          <w:lang w:val="uk-UA"/>
        </w:rPr>
        <w:t xml:space="preserve"> овочевий, м’ясо-рибний, борошняний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г) </w:t>
      </w:r>
      <w:r>
        <w:rPr>
          <w:sz w:val="28"/>
          <w:szCs w:val="28"/>
          <w:lang w:val="uk-UA"/>
        </w:rPr>
        <w:t>овочевий, м’ясо-рибний, м’ясний, рибний, кулінарний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овочевому цеху невеликої та середньої потужності виділяється технологічних ліній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t>одна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ві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в)</w:t>
      </w:r>
      <w:r>
        <w:rPr>
          <w:sz w:val="28"/>
          <w:szCs w:val="28"/>
          <w:lang w:val="uk-UA"/>
        </w:rPr>
        <w:t xml:space="preserve"> три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) </w:t>
      </w:r>
      <w:r>
        <w:rPr>
          <w:sz w:val="28"/>
          <w:szCs w:val="28"/>
          <w:lang w:val="uk-UA"/>
        </w:rPr>
        <w:t>чотири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лінії обробляння картоплі та коренеплодів виділяють наступні технологічні операції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 xml:space="preserve"> сортування, миття, чищення, розфасування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 xml:space="preserve"> миття, чищення, нарізання, зберігання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)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ортування, миття, чищення, доочищення, нарізання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вочевий цех ресторану починає роботу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 xml:space="preserve"> разом з початком роботою гарячого цеху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 xml:space="preserve"> на 2-3 год. раніше відкриття зали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)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 2-3 год. раніше роботи гарячого цеху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хнологічна схема обробляння м’яса включає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 xml:space="preserve"> промивання, обвалювання, зачищення, виробництво напівфабрикатів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) промивання, обсушування, обвалювання, зачищення, жилкування, виробництво напівфабрикатів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)</w:t>
      </w:r>
      <w:r>
        <w:rPr>
          <w:sz w:val="28"/>
          <w:szCs w:val="28"/>
          <w:lang w:val="uk-UA"/>
        </w:rPr>
        <w:t xml:space="preserve"> промивання, обсушування, обвалювання, зачищення, жилкування, виробництво напівфабрикатів, теплове оброблення напівфабрикатів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підприємствах малої і середньої потужності виділяють такі заготівельні цехи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 xml:space="preserve"> м’ясний, рибний, овочевий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’ясо-рибний; овочевий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)</w:t>
      </w:r>
      <w:r>
        <w:rPr>
          <w:sz w:val="28"/>
          <w:szCs w:val="28"/>
          <w:lang w:val="uk-UA"/>
        </w:rPr>
        <w:t xml:space="preserve"> м’ясо-рибний; овочевий, птахоголинний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Технологічна лінія приготування напівфабрикатів з риби мороженої включає обладнання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 xml:space="preserve"> стелаж, ванна мийна, стіл виробничий, рибочистка, м’ясорубка, шафа холодильна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анна мийна, стіл виробничий, рибочистка, м’ясорубка, шафа холодильна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)</w:t>
      </w:r>
      <w:r>
        <w:rPr>
          <w:sz w:val="28"/>
          <w:szCs w:val="28"/>
          <w:lang w:val="uk-UA"/>
        </w:rPr>
        <w:t xml:space="preserve"> шафа холодильна, стелаж, ванна мийна, стіл виробничий, м’ясорубка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доготівельних цехів відносяться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 xml:space="preserve"> гарячий, холодний, кондитерський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 xml:space="preserve"> гарячий, холодний, борошняний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в)</w:t>
      </w:r>
      <w:r>
        <w:rPr>
          <w:sz w:val="28"/>
          <w:szCs w:val="28"/>
          <w:lang w:val="uk-UA"/>
        </w:rPr>
        <w:t xml:space="preserve"> гарячий, холодний, борошняний, кулінарний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) гарячий, холодний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спеціалізованих цехів відносяться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t>гарячий, кондитерський, борошняний, кулінарний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 xml:space="preserve"> кондитерський, борошняний, холодний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)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борошняний, кондитерський, кулінарний 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) </w:t>
      </w:r>
      <w:r>
        <w:rPr>
          <w:sz w:val="28"/>
          <w:szCs w:val="28"/>
          <w:lang w:val="uk-UA"/>
        </w:rPr>
        <w:t>гарячий, холодний, кулінарний; кондитерський, борошняний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гарячому цеху здійснюються процеси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 xml:space="preserve"> теплового оброблення продуктів для холодного і борошняного цехів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теплового оброблення продуктів для холодного цеху, приготування супів, других страв, гарячих напоїв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)</w:t>
      </w:r>
      <w:r>
        <w:rPr>
          <w:sz w:val="28"/>
          <w:szCs w:val="28"/>
          <w:lang w:val="uk-UA"/>
        </w:rPr>
        <w:t xml:space="preserve"> теплового оброблення продуктів для холодного цеху, приготування супів, других страв, гарячих напоїв, реалізації страв споживачам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дини роботи гарячого цеху узгоджуються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 xml:space="preserve"> з режимом роботи заготівельних цехів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 режимом роботи залів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)</w:t>
      </w:r>
      <w:r>
        <w:rPr>
          <w:sz w:val="28"/>
          <w:szCs w:val="28"/>
          <w:lang w:val="uk-UA"/>
        </w:rPr>
        <w:t xml:space="preserve"> з режимом роботи кондитерського цеху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че місце для приготування супів оснащують обладнанням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 xml:space="preserve"> стіл виробничий, шафа жарочна, котел, плита електрична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) стіл виробничий,  котел, плита електрична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)</w:t>
      </w:r>
      <w:r>
        <w:rPr>
          <w:sz w:val="28"/>
          <w:szCs w:val="28"/>
          <w:lang w:val="uk-UA"/>
        </w:rPr>
        <w:t xml:space="preserve"> стіл виробничий, шафа жарочна, котел, плита електрична, ванна мийна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струменти та інвентар в холодному цеху мають маркування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 xml:space="preserve"> «ОС», «ОВ», «РС»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ОС», «ОВ», «МВ»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в)</w:t>
      </w:r>
      <w:r>
        <w:rPr>
          <w:sz w:val="28"/>
          <w:szCs w:val="28"/>
          <w:lang w:val="uk-UA"/>
        </w:rPr>
        <w:t xml:space="preserve"> «ОС», «ОВ», «МС»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ндитерські цехи середньої потужності мають відділення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иміщення для обробляння яєць, для замісу тіста та формування виробів, для випікання виробів, для оздоблення виробів, експедиція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 xml:space="preserve"> приміщення для обробляння яєць, для замісу тіста, для формування виробів, для випікання виробів, для оздоблення виробів, експедиція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)</w:t>
      </w:r>
      <w:r>
        <w:rPr>
          <w:sz w:val="28"/>
          <w:szCs w:val="28"/>
          <w:lang w:val="uk-UA"/>
        </w:rPr>
        <w:t xml:space="preserve"> приміщення для обробляння яєць, для замісу тіста та формування виробів, для випікання виробів, для приготування оздоблювальних напівфабрикатів, для оздоблення виробів, експедиція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че місце для приготування дріжджового тіста оснащують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 xml:space="preserve"> збивальною машиною, виробничими столами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тістомісильною машиною, виробничими столами, стелажами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в)</w:t>
      </w:r>
      <w:r>
        <w:rPr>
          <w:sz w:val="28"/>
          <w:szCs w:val="28"/>
          <w:lang w:val="uk-UA"/>
        </w:rPr>
        <w:t xml:space="preserve"> тістомісильною машиною, виробничими столами, стелажами, пекарною шафою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че місце для приготування бісквітного тіста оснащують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бивальною машиною, виробничими столами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 xml:space="preserve"> тістомісильною машиною, виробничими столами, стелажами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)</w:t>
      </w:r>
      <w:r>
        <w:rPr>
          <w:sz w:val="28"/>
          <w:szCs w:val="28"/>
          <w:lang w:val="uk-UA"/>
        </w:rPr>
        <w:t xml:space="preserve"> тістомісильною машиною, виробничими столами, стелажами, пекарною шафою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12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Складовою оперативного планування виробництва є </w:t>
      </w:r>
    </w:p>
    <w:p>
      <w:pPr>
        <w:pStyle w:val="TextBody"/>
        <w:spacing w:lineRule="auto" w:line="312"/>
        <w:ind w:firstLine="709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а) розроблення стратегії діяльності підприємства</w:t>
      </w:r>
    </w:p>
    <w:p>
      <w:pPr>
        <w:pStyle w:val="TextBody"/>
        <w:spacing w:lineRule="auto" w:line="312"/>
        <w:ind w:firstLine="709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б) розроблення графіків виходу на роботу працівників</w:t>
      </w:r>
    </w:p>
    <w:p>
      <w:pPr>
        <w:pStyle w:val="TextBody"/>
        <w:spacing w:lineRule="auto" w:line="312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в) розроблення наряду-замовлення цехам</w:t>
      </w:r>
    </w:p>
    <w:p>
      <w:pPr>
        <w:pStyle w:val="TextBody"/>
        <w:spacing w:lineRule="auto" w:line="312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TextBody"/>
        <w:spacing w:lineRule="auto" w:line="312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Наряд-замовлення – це документ для</w:t>
      </w:r>
    </w:p>
    <w:p>
      <w:pPr>
        <w:pStyle w:val="TextBody"/>
        <w:spacing w:lineRule="auto" w:line="312"/>
        <w:ind w:firstLine="709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а. розроблення виробничої програми підприємства, визначення потреби у сировині</w:t>
      </w:r>
    </w:p>
    <w:p>
      <w:pPr>
        <w:pStyle w:val="TextBody"/>
        <w:spacing w:lineRule="auto" w:line="312"/>
        <w:ind w:firstLine="709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б. розрахунку виробничого завдання з виготовлення кулінарних виробів, визначення потреби у сировині</w:t>
      </w:r>
    </w:p>
    <w:p>
      <w:pPr>
        <w:pStyle w:val="TextBody"/>
        <w:spacing w:lineRule="auto" w:line="312"/>
        <w:ind w:firstLine="709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в. контролю за якістю кулінарної продукції</w:t>
      </w:r>
    </w:p>
    <w:p>
      <w:pPr>
        <w:pStyle w:val="TextBody"/>
        <w:spacing w:lineRule="auto" w:line="312"/>
        <w:ind w:firstLine="709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TextBody"/>
        <w:spacing w:lineRule="auto" w:line="312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Меню – це</w:t>
      </w:r>
    </w:p>
    <w:p>
      <w:pPr>
        <w:pStyle w:val="TextBody"/>
        <w:spacing w:lineRule="auto" w:line="312"/>
        <w:ind w:firstLine="709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а) перелік закусок, страв, напоїв, які виробляє підприємство</w:t>
      </w:r>
    </w:p>
    <w:p>
      <w:pPr>
        <w:pStyle w:val="TextBody"/>
        <w:spacing w:lineRule="auto" w:line="312"/>
        <w:ind w:firstLine="709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б) перелік закусок, страв, напоїв з зазначенням виходу</w:t>
      </w:r>
    </w:p>
    <w:p>
      <w:pPr>
        <w:pStyle w:val="TextBody"/>
        <w:spacing w:lineRule="auto" w:line="312"/>
        <w:ind w:firstLine="709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 xml:space="preserve">в) </w:t>
      </w:r>
      <w:r>
        <w:rPr>
          <w:caps w:val="false"/>
          <w:smallCaps w:val="false"/>
          <w:sz w:val="28"/>
          <w:szCs w:val="28"/>
        </w:rPr>
        <w:t>перелік закусок, страв, напоїв з зазначенням виходу і ціни</w:t>
      </w:r>
    </w:p>
    <w:p>
      <w:pPr>
        <w:pStyle w:val="TextBody"/>
        <w:spacing w:lineRule="auto" w:line="312"/>
        <w:ind w:firstLine="709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г) перелік закусок, страв, напоїв з зазначенням виходу і кількості порцій</w:t>
      </w:r>
    </w:p>
    <w:p>
      <w:pPr>
        <w:pStyle w:val="Normal"/>
        <w:spacing w:lineRule="auto" w:line="312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"/>
        <w:spacing w:lineRule="auto" w:line="312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Виробнича програма підприємства – це</w:t>
      </w:r>
    </w:p>
    <w:p>
      <w:pPr>
        <w:pStyle w:val="TextBody"/>
        <w:spacing w:lineRule="auto" w:line="312"/>
        <w:ind w:firstLine="709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а) перелік закусок, страв, напоїв, які виробляє підприємство</w:t>
      </w:r>
    </w:p>
    <w:p>
      <w:pPr>
        <w:pStyle w:val="TextBody"/>
        <w:spacing w:lineRule="auto" w:line="312"/>
        <w:ind w:firstLine="709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б) перелік закусок, страв, напоїв з зазначенням виходу</w:t>
      </w:r>
    </w:p>
    <w:p>
      <w:pPr>
        <w:pStyle w:val="TextBody"/>
        <w:spacing w:lineRule="auto" w:line="312"/>
        <w:ind w:firstLine="709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в) перелік закусок, страв, напоїв з зазначенням виходу і ціни</w:t>
      </w:r>
    </w:p>
    <w:p>
      <w:pPr>
        <w:pStyle w:val="TextBody"/>
        <w:spacing w:lineRule="auto" w:line="312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>г)</w:t>
      </w:r>
      <w:r>
        <w:rPr>
          <w:b w:val="false"/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>перелік закусок, страв, напоїв з зазначенням виходу і кількості порцій</w:t>
      </w:r>
    </w:p>
    <w:p>
      <w:pPr>
        <w:pStyle w:val="Normal"/>
        <w:spacing w:lineRule="auto" w:line="312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Меню залежить від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 xml:space="preserve"> бажання керівника закладу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 xml:space="preserve"> типу закладу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)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типу і потужності закладу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) </w:t>
      </w:r>
      <w:r>
        <w:rPr>
          <w:sz w:val="28"/>
          <w:szCs w:val="28"/>
          <w:lang w:val="uk-UA"/>
        </w:rPr>
        <w:t>збірника рецептур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12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У шкільних їдальнях передбачається меню </w:t>
      </w:r>
    </w:p>
    <w:p>
      <w:pPr>
        <w:pStyle w:val="TextBody"/>
        <w:spacing w:lineRule="auto" w:line="312"/>
        <w:ind w:firstLine="709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а) з вільним вибором страв</w:t>
      </w:r>
    </w:p>
    <w:p>
      <w:pPr>
        <w:pStyle w:val="TextBody"/>
        <w:spacing w:lineRule="auto" w:line="312"/>
        <w:ind w:firstLine="709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б) денного раціону харчування</w:t>
      </w:r>
    </w:p>
    <w:p>
      <w:pPr>
        <w:pStyle w:val="TextBody"/>
        <w:spacing w:lineRule="auto" w:line="312"/>
        <w:ind w:firstLine="709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в) дієтичного харчування</w:t>
      </w:r>
    </w:p>
    <w:p>
      <w:pPr>
        <w:pStyle w:val="TextBody"/>
        <w:spacing w:lineRule="auto" w:line="312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г) скомплектованих раціонів</w:t>
      </w:r>
    </w:p>
    <w:p>
      <w:pPr>
        <w:pStyle w:val="TextBody"/>
        <w:spacing w:lineRule="auto" w:line="312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ресторані застосовують меню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а) денного раціону харчування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б) із вільним вибором страв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в) чергових страв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дієтичного харчування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енкетне меню відрізняється від наших видів меню тім, що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а) при складанні враховуються фізіологічні норми харчування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б) включає широкий асортимент закусок, других страв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в) включає широкий асортимент закусок із зменшеним виходом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хнологічні карти складаються на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 xml:space="preserve"> всі страви, які готують у закладі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фірмові страви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) страви, яких немає в збірнику рецептур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)</w:t>
      </w:r>
      <w:r>
        <w:rPr>
          <w:sz w:val="28"/>
          <w:szCs w:val="28"/>
          <w:lang w:val="uk-UA"/>
        </w:rPr>
        <w:t xml:space="preserve"> страви за вибором зав. виробництвом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им нормативно-технологічним документом для закладу ресторанного господарства є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а) галузевий стандарт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б) збірник рецептур страв і кулінарних виробів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в) технологічна інструкція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технологічні картки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технологічних картках вказуються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а) назва страви, норма закладання сировини на 1, 10, 50, 100 порцій, вихід, технологія приготування, вимоги до якості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б) назва страви, норми закладання сировини, вихід та ціна продажу готової страви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в) назва страви, норми закладання сировини на 1, 10, 50, 100 порцій, вихід, технологія приготування, вимоги до якості та ціна продажу готової страви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0:41:00Z</dcterms:created>
  <dc:creator>test</dc:creator>
  <dc:description/>
  <cp:keywords/>
  <dc:language>en-US</dc:language>
  <cp:lastModifiedBy>Admin</cp:lastModifiedBy>
  <cp:lastPrinted>2009-11-30T19:25:00Z</cp:lastPrinted>
  <dcterms:modified xsi:type="dcterms:W3CDTF">2012-12-02T15:43:00Z</dcterms:modified>
  <cp:revision>10</cp:revision>
  <dc:subject/>
  <dc:title>Тести “Типи підприємств ресторанного господарства”</dc:title>
</cp:coreProperties>
</file>