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</w:t>
      </w:r>
      <w:r>
        <w:rPr>
          <w:sz w:val="28"/>
          <w:szCs w:val="28"/>
          <w:lang w:val="uk-UA"/>
        </w:rPr>
        <w:t>.</w:t>
      </w:r>
    </w:p>
    <w:p>
      <w:pPr>
        <w:pStyle w:val="2"/>
        <w:ind w:right="28" w:firstLine="567"/>
        <w:jc w:val="both"/>
        <w:rPr/>
      </w:pPr>
      <w:r>
        <w:rPr>
          <w:sz w:val="28"/>
          <w:szCs w:val="28"/>
          <w:lang w:val="uk-UA"/>
        </w:rPr>
        <w:t>Замовлення на обслуговування банкету оформляють за наступною формою:</w:t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адреса, телефон замовника____________________</w:t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і час початку банкету______________________________</w:t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да_______________________________________________</w:t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часників____________________________________</w:t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обслуговування___________________________________</w:t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я вартість замовлення__________________________</w:t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розрахунку_____________________________________</w:t>
      </w:r>
    </w:p>
    <w:p>
      <w:pPr>
        <w:pStyle w:val="TextBodyIndent"/>
        <w:ind w:left="0" w:firstLine="720"/>
        <w:rPr/>
      </w:pPr>
      <w:r>
        <w:rPr>
          <w:sz w:val="28"/>
          <w:szCs w:val="28"/>
          <w:lang w:val="uk-UA"/>
        </w:rPr>
        <w:t>сума внесеного авансу__________________________________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ню бенкету включають різноманітний асортимент холодних страв і закусок, що замовляють по 1, 1/2, 1/3, 1/4  порції на кожного учасника, а іноді й менше. Гостям можуть бути запропоновані гарячі закуски і гарячі страви (1-2 найменування). Одну гарячу страву можна запропонувати у кількості півпорції і подати у багатопорційному посуді (наприклад, риба смажена, галушки фаршировані), інша гаряча страва подається повною порцією з гарніром. На завершення подають солодкі страви, фрукти, гарячі напої, кондитерські вироби. До меню вносять також алкогольні, безалкогольні напої, хлібобулочні вироби. Меню оформляють у вигляд таблиці за запропонованою формою (</w:t>
      </w:r>
      <w:r>
        <w:rPr>
          <w:sz w:val="28"/>
          <w:szCs w:val="28"/>
        </w:rPr>
        <w:t xml:space="preserve">табл.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.</w:t>
      </w:r>
    </w:p>
    <w:p>
      <w:pPr>
        <w:pStyle w:val="TextBodyIndent"/>
        <w:spacing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</w:t>
      </w:r>
      <w:r>
        <w:rPr>
          <w:b/>
          <w:sz w:val="28"/>
          <w:szCs w:val="28"/>
        </w:rPr>
        <w:t xml:space="preserve"> Меню банкету</w:t>
      </w:r>
      <w:r>
        <w:rPr>
          <w:sz w:val="28"/>
          <w:szCs w:val="28"/>
          <w:lang w:val="uk-UA"/>
        </w:rPr>
        <w:t xml:space="preserve"> на 40 осіб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25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т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орцій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орті риб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 фарширов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 з лим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12" w:before="0" w:after="20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кількості офіціантів, що беруть участь у подаванні страв і напоїв, використовують норми обслуговування. На офіційному банкеті з повним обслуговуванням офіціантами один офіціант може обслужити 3-4 гостя, на неофіційному - 4-5 гостей. При організації банкету за столом із частковим обслуговуванням офіціантами приймають одного офіціанта на 9-12 гостей. При організації банкету-фуршету переважно з частковим обслуговуванням офіціантами, один офіціант може обслужити до 30 гостей. Якщо під час цього банкету застосовується комбінована форма обслуговування, тобто поряд із поданням страв і напоїв на стіл значну частину з них подають в обнос, то на одного офіціанта доводиться 15-20 гостей.</w:t>
      </w:r>
    </w:p>
    <w:p>
      <w:pPr>
        <w:pStyle w:val="Normal"/>
        <w:spacing w:lineRule="auto" w:line="312" w:before="0" w:after="20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4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При визначенні загальної довжини столу враховують, що на одного гостя варто передбачити 70-80 см довжини столу, на банкеті з повним обслуговуванням офіціантами - до 100 см. Ширина банкетного столу повинна забезпечувати вільне розміщення на ньому предметів сервірування, посуду із закусками, напоїв (для банкету з частковим обслуговуванням офіціантами). Банкетний стіл складають із прямокутних обідні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ьних банкетних столів шириною 1,2-1,5 м, довжиною 2-3 м.</w:t>
      </w:r>
    </w:p>
    <w:p>
      <w:pPr>
        <w:pStyle w:val="Style15"/>
        <w:spacing w:lineRule="auto" w:line="312" w:before="0" w:after="200"/>
        <w:ind w:firstLine="709"/>
        <w:rPr>
          <w:szCs w:val="28"/>
          <w:lang w:val="uk-UA"/>
        </w:rPr>
      </w:pPr>
      <w:r>
        <w:rPr>
          <w:szCs w:val="28"/>
          <w:lang w:val="uk-UA"/>
        </w:rPr>
        <w:t>Якщо столи розташовані в одну лінію, їх довжину визначають за формулою</w:t>
      </w:r>
    </w:p>
    <w:p>
      <w:pPr>
        <w:pStyle w:val="Style15"/>
        <w:spacing w:lineRule="auto" w:line="312" w:before="0" w:after="200"/>
        <w:ind w:firstLine="709"/>
        <w:jc w:val="right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м</w:t>
      </w:r>
      <w:r>
        <w:rPr>
          <w:szCs w:val="28"/>
          <w:lang w:val="uk-UA"/>
        </w:rPr>
        <w:t>,                                                                    (1)</w:t>
      </w:r>
    </w:p>
    <w:p>
      <w:pPr>
        <w:pStyle w:val="2"/>
        <w:spacing w:lineRule="auto" w:line="240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l – норма довжини столу на одного учасника банкету, м;</w:t>
      </w:r>
    </w:p>
    <w:p>
      <w:pPr>
        <w:pStyle w:val="2"/>
        <w:spacing w:lineRule="auto" w:line="240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– загальна кількість гостей, осіб;</w:t>
      </w:r>
    </w:p>
    <w:p>
      <w:pPr>
        <w:pStyle w:val="2"/>
        <w:spacing w:lineRule="auto" w:line="240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- гостей розсаджують з двох сторін столу, з торцевих сторін гостей не садять. </w:t>
      </w:r>
    </w:p>
    <w:p>
      <w:pPr>
        <w:pStyle w:val="2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зташуванні столів у формі букв </w:t>
      </w:r>
      <w:r>
        <w:rPr>
          <w:b/>
          <w:sz w:val="28"/>
          <w:szCs w:val="28"/>
          <w:lang w:val="uk-UA"/>
        </w:rPr>
        <w:t>Т, П, Ш</w:t>
      </w:r>
      <w:r>
        <w:rPr>
          <w:sz w:val="28"/>
          <w:szCs w:val="28"/>
          <w:lang w:val="uk-UA"/>
        </w:rPr>
        <w:t xml:space="preserve"> їх загальну довжину визначають за формулою</w:t>
      </w:r>
    </w:p>
    <w:p>
      <w:pPr>
        <w:pStyle w:val="Style15"/>
        <w:spacing w:lineRule="auto" w:line="312" w:before="0" w:after="200"/>
        <w:ind w:firstLine="709"/>
        <w:jc w:val="right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м</w:t>
      </w:r>
      <w:r>
        <w:rPr>
          <w:szCs w:val="28"/>
          <w:lang w:val="uk-UA"/>
        </w:rPr>
        <w:t>,                                                    (2)</w:t>
      </w:r>
    </w:p>
    <w:p>
      <w:pPr>
        <w:pStyle w:val="2"/>
        <w:spacing w:lineRule="auto" w:line="240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де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норма довжини столу на одного почесного гостя, м;</w:t>
      </w:r>
    </w:p>
    <w:p>
      <w:pPr>
        <w:pStyle w:val="2"/>
        <w:spacing w:lineRule="auto" w:line="240" w:before="0" w:after="20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норма довжини столу для інших гостей, м;</w:t>
      </w:r>
    </w:p>
    <w:p>
      <w:pPr>
        <w:pStyle w:val="2"/>
        <w:spacing w:lineRule="auto" w:line="240" w:before="0" w:after="20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кількість почесних гостей, осіб.</w:t>
      </w:r>
    </w:p>
    <w:p>
      <w:pPr>
        <w:pStyle w:val="Normal"/>
        <w:spacing w:lineRule="auto" w:line="312" w:before="0" w:after="2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5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При підготуванні до банкету використовують білу або кольорову столову білизну, яку підбирають з урахуванням особливостей інтер'єру зали, тематики свята. Для накриття банкетних столів використовують прямокутні скатертини розмірами, які відповідають розмірам столів закладу або банкетні скатертини довжиною 5-10 м, а шириною, яка визначається стандартною шириною тканини (1,5, 2, 2,2, 3 м). Якщо використовують декілька скатертин, то стіл починають накривати з боку, протилежного головному входові, і кладуть їх так, що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й кож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тупної скатертини покривав край попередньої. 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Кількість банкетних скатертин залежить від довжини столів і форми їх розміщення. Якщо всі гості розміщуються за одним столом, то його накривають зі спуском скатертини з боків на 25-30 см, з торців – на 30-40 см. Якщо почесні гості сидять за окремим столом, то його накривають зі спуском скатертини з боку, зверненого до зали, на 5-10 см від підлоги, інші столи накривають, як описано вище. Якщо столи встановлені в одну лінію, кількість скатертин визначають за формулою</w:t>
      </w:r>
    </w:p>
    <w:p>
      <w:pPr>
        <w:pStyle w:val="Normal"/>
        <w:spacing w:lineRule="auto" w:line="312" w:before="0" w:after="20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.                                                                 (3)</w:t>
      </w:r>
    </w:p>
    <w:p>
      <w:pPr>
        <w:pStyle w:val="2"/>
        <w:spacing w:lineRule="auto" w:line="240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L – загальна довжина столу, м;</w:t>
      </w:r>
    </w:p>
    <w:p>
      <w:pPr>
        <w:pStyle w:val="2"/>
        <w:spacing w:lineRule="auto" w:line="240" w:before="0" w:after="20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довжина скатертини, яка спускається з торців, м;</w:t>
      </w:r>
    </w:p>
    <w:p>
      <w:pPr>
        <w:pStyle w:val="2"/>
        <w:spacing w:lineRule="auto" w:line="240" w:before="0" w:after="20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ск</w:t>
      </w:r>
      <w:r>
        <w:rPr>
          <w:sz w:val="28"/>
          <w:szCs w:val="28"/>
          <w:lang w:val="uk-UA"/>
        </w:rPr>
        <w:t xml:space="preserve"> – довжина скатертини, м.</w:t>
      </w:r>
    </w:p>
    <w:p>
      <w:pPr>
        <w:pStyle w:val="2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Якщо використовують банкетні столи шириною 1,2 – 1,5 м, скатертини можна класти впоперек.</w:t>
      </w:r>
    </w:p>
    <w:p>
      <w:pPr>
        <w:pStyle w:val="2"/>
        <w:spacing w:lineRule="auto" w:line="312" w:before="0" w:after="200"/>
        <w:ind w:firstLine="709"/>
        <w:jc w:val="both"/>
        <w:rPr>
          <w:szCs w:val="22"/>
        </w:rPr>
      </w:pPr>
      <w:r>
        <w:rPr>
          <w:sz w:val="28"/>
          <w:szCs w:val="28"/>
          <w:lang w:val="uk-UA"/>
        </w:rPr>
        <w:t>Кількість серветок визначають з розрахунку одна на кожного гостя плюс 10-15% як резерв. Для офіціантів передбачають ручники з розрахунку – 4 шт. на кожного і рушники для полірування посуду – 2 шт. на одного офіціанта. складають замовлення в білизняну (табл. 2).</w:t>
      </w:r>
    </w:p>
    <w:p>
      <w:pPr>
        <w:pStyle w:val="2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12" w:before="0" w:after="0"/>
        <w:ind w:right="28" w:firstLine="709"/>
        <w:rPr/>
      </w:pPr>
      <w:r>
        <w:rPr>
          <w:b/>
          <w:sz w:val="28"/>
          <w:szCs w:val="28"/>
          <w:lang w:val="uk-UA"/>
        </w:rPr>
        <w:t>Таблиця 2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>Замовлення в білизняну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толової біл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ind w:firstLine="72"/>
              <w:rPr/>
            </w:pPr>
            <w:r>
              <w:rPr>
                <w:sz w:val="28"/>
                <w:szCs w:val="28"/>
                <w:lang w:val="uk-UA"/>
              </w:rPr>
              <w:t>Скатертина - у залежності від розмірів столу (вказати розмі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ветки розміром 45х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ники розміром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312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столового посуду і приборів проводиться з урахуванням  асортименту страв у меню, кількості гостей, кількості порцій в одиниці посуду (табл. 3). При підборі багатопорційного посуду для проведення банкету з частковим обслуговуванням офіціантами виходять із кількості порцій замовлених страв і довжини столу. Стіл умовно можна поділити на ділянки довжиною приблизно 2-2,5 м. На кожній із них асортимент закусок повинен повторюватися для 6-8 гостей. Це дозволить кожному гостю за столом без допомоги офіціанта брати будь-яку закуску. </w:t>
      </w:r>
    </w:p>
    <w:p>
      <w:pPr>
        <w:pStyle w:val="TextBodyIndent"/>
        <w:spacing w:lineRule="auto" w:line="312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Таблиця 3 </w:t>
      </w:r>
      <w:r>
        <w:rPr/>
        <w:t>Розрахунок столового посуду і приборів для подавання страв і напоїв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3116"/>
        <w:gridCol w:w="14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пор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порцій в одиниці посу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посуд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Риба фарширов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юдо фарфорове овальне, лопа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ат-коктей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анка скля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юдце чай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рка горіл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кладанні замовлення в сервізну необхідно враховувати: тарілки, які використовують для сервірування столу (мілкі столові, закусочні, пиріжкові); посуд, у якому подається декілька порцій; прибори для сервірування, порціювання і розкладання закусок і страв; соусники; прибори для спецій; вази для квітів, серветниці. Заявку в сервізну подають на розрахований посуд для подавання страв і напоїв, посуд та прибори для сервірування, враховуючи резерв  10-15% (табл. 4)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Таблиця 4</w:t>
      </w:r>
      <w:r>
        <w:rPr>
          <w:b/>
          <w:i/>
          <w:sz w:val="28"/>
          <w:szCs w:val="28"/>
          <w:lang w:val="uk-UA"/>
        </w:rPr>
        <w:t xml:space="preserve">  </w:t>
      </w:r>
      <w:r>
        <w:rPr/>
        <w:t>Замовлення на столовий посуд, прибори, скляний посу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толового посуду, приб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, шт.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а закусоч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ілка пиріж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 закусоч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лка закусо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 w:before="0" w:after="480"/>
        <w:rPr/>
      </w:pPr>
      <w:r>
        <w:rPr>
          <w:sz w:val="28"/>
          <w:szCs w:val="28"/>
          <w:lang w:val="en-US"/>
        </w:rPr>
        <w:t xml:space="preserve">Використані </w:t>
      </w:r>
      <w:r>
        <w:rPr>
          <w:sz w:val="28"/>
          <w:szCs w:val="28"/>
          <w:lang w:val="uk-UA"/>
        </w:rPr>
        <w:t>літературні джерела  [12]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оооооооооооо"/>
    <w:basedOn w:val="Normal"/>
    <w:qFormat/>
    <w:pPr>
      <w:spacing w:lineRule="auto" w:line="360"/>
      <w:ind w:firstLine="851"/>
      <w:jc w:val="both"/>
    </w:pPr>
    <w:rPr>
      <w:sz w:val="28"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4:00Z</dcterms:created>
  <dc:creator>Admin</dc:creator>
  <dc:description/>
  <cp:keywords/>
  <dc:language>en-US</dc:language>
  <cp:lastModifiedBy>Admin</cp:lastModifiedBy>
  <dcterms:modified xsi:type="dcterms:W3CDTF">2012-11-25T21:26:00Z</dcterms:modified>
  <cp:revision>4</cp:revision>
  <dc:subject/>
  <dc:title>Завдання 1</dc:title>
</cp:coreProperties>
</file>