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firstLine="709"/>
        <w:rPr>
          <w:szCs w:val="28"/>
        </w:rPr>
      </w:pPr>
      <w:r>
        <w:rPr>
          <w:szCs w:val="28"/>
        </w:rPr>
        <w:t>Особливості виробничо-торговельної діяльності закладів ресторанного господарств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наявність виробництва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явність реалізації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явність виробництва і реалізації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</w:t>
      </w:r>
      <w:r>
        <w:rPr>
          <w:b/>
          <w:sz w:val="28"/>
          <w:szCs w:val="28"/>
          <w:lang w:val="uk-UA"/>
        </w:rPr>
        <w:t>наявність виробництва, реалізації продукції, організації спожи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ерційними закладами вважаються </w:t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загальнодоступна їдаль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шкільна їдаль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 рестора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їдальня при промисловому підприємств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ими закладами вважаються </w:t>
      </w:r>
    </w:p>
    <w:p>
      <w:pPr>
        <w:pStyle w:val="Normal"/>
        <w:spacing w:lineRule="auto" w:line="312"/>
        <w:ind w:firstLine="709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одоступна їдаль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шкільна їдаль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ресторан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їдальня при промисловому підприємств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рганізаційно-економічних особливостей виробничо-торговельної діяльності підприємств відносятьс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ежність асортименту продукції від особливостей контингенту, що обслуговується,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міни попиту на кулінарну продукцію в залежності від часу доб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нерівномірне завантаження залів в окремі години роботи заклад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виробництво продукції, яка має обмежений термін реалізації</w:t>
      </w:r>
    </w:p>
    <w:p>
      <w:pPr>
        <w:pStyle w:val="TextBody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До особливостей діяльності підприємств соціального характеру відносяться: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залежність асортименту продукції від особливостей контингенту, що обслуговується,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зміни попиту на кулінарну продукцію в залежності від часу доб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рівномірне завантаження залів в окремі години роботи заклад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робництво продукції, яка має обмежений термін реалізації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До заготівельних закладів відноситьс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агони-ресторани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5"/>
          <w:sz w:val="28"/>
          <w:szCs w:val="28"/>
          <w:lang w:val="uk-UA"/>
        </w:rPr>
        <w:t xml:space="preserve">спеціалізований кулінарний </w:t>
      </w:r>
      <w:r>
        <w:rPr>
          <w:b/>
          <w:sz w:val="28"/>
          <w:szCs w:val="28"/>
          <w:lang w:val="uk-UA"/>
        </w:rPr>
        <w:t>це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5"/>
          <w:sz w:val="28"/>
          <w:szCs w:val="28"/>
          <w:lang w:val="uk-UA"/>
        </w:rPr>
        <w:t>комбінат напівфабрикатів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мбінат ха</w:t>
      </w:r>
      <w:r>
        <w:rPr>
          <w:spacing w:val="-5"/>
          <w:sz w:val="28"/>
          <w:szCs w:val="28"/>
          <w:lang w:val="uk-UA"/>
        </w:rPr>
        <w:t>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До доготівельних закладів відноситьс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вагони-ресторани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pacing w:val="-5"/>
          <w:sz w:val="28"/>
          <w:szCs w:val="28"/>
          <w:lang w:val="uk-UA"/>
        </w:rPr>
        <w:t xml:space="preserve">спеціалізований кулінарний </w:t>
      </w:r>
      <w:r>
        <w:rPr>
          <w:sz w:val="28"/>
          <w:szCs w:val="28"/>
          <w:lang w:val="uk-UA"/>
        </w:rPr>
        <w:t>це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pacing w:val="-5"/>
          <w:sz w:val="28"/>
          <w:szCs w:val="28"/>
          <w:lang w:val="uk-UA"/>
        </w:rPr>
        <w:t>комбінат напівфабрикат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г) комбінат ха</w:t>
      </w:r>
      <w:r>
        <w:rPr>
          <w:spacing w:val="-5"/>
          <w:sz w:val="28"/>
          <w:szCs w:val="28"/>
          <w:lang w:val="uk-UA"/>
        </w:rPr>
        <w:t>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До закладів з повним циклом відноситься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агони-ресторани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pacing w:val="-5"/>
          <w:sz w:val="28"/>
          <w:szCs w:val="28"/>
          <w:lang w:val="uk-UA"/>
        </w:rPr>
        <w:t xml:space="preserve">спеціалізований кулінарний </w:t>
      </w:r>
      <w:r>
        <w:rPr>
          <w:sz w:val="28"/>
          <w:szCs w:val="28"/>
          <w:lang w:val="uk-UA"/>
        </w:rPr>
        <w:t>це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pacing w:val="-5"/>
          <w:sz w:val="28"/>
          <w:szCs w:val="28"/>
          <w:lang w:val="uk-UA"/>
        </w:rPr>
        <w:t>комбінат напівфабрикатів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комбінат ха</w:t>
      </w:r>
      <w:r>
        <w:rPr>
          <w:b/>
          <w:spacing w:val="-5"/>
          <w:sz w:val="28"/>
          <w:szCs w:val="28"/>
          <w:lang w:val="uk-UA"/>
        </w:rPr>
        <w:t>рч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Універсальним закладом ресторанного господарства вважається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рестора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pacing w:val="-5"/>
          <w:sz w:val="28"/>
          <w:szCs w:val="28"/>
          <w:lang w:val="uk-UA"/>
        </w:rPr>
        <w:t>кафе кондитерська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бар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Спеціалізованим закладом ресторанного господарства вважається</w:t>
      </w:r>
    </w:p>
    <w:p>
      <w:pPr>
        <w:pStyle w:val="Normal"/>
        <w:spacing w:lineRule="auto" w:line="312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стора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) </w:t>
      </w:r>
      <w:r>
        <w:rPr>
          <w:b/>
          <w:spacing w:val="-5"/>
          <w:sz w:val="28"/>
          <w:szCs w:val="28"/>
          <w:lang w:val="uk-UA"/>
        </w:rPr>
        <w:t>кафе кондитерська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бар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pacing w:val="-5"/>
          <w:sz w:val="28"/>
          <w:szCs w:val="28"/>
          <w:lang w:val="uk-UA"/>
        </w:rPr>
        <w:t xml:space="preserve">Заклади ресторанного господарства, які </w:t>
      </w:r>
      <w:r>
        <w:rPr>
          <w:b/>
          <w:spacing w:val="-4"/>
          <w:sz w:val="28"/>
          <w:szCs w:val="28"/>
          <w:lang w:val="uk-UA"/>
        </w:rPr>
        <w:t xml:space="preserve">поділяються на класи 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ресторан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) </w:t>
      </w:r>
      <w:r>
        <w:rPr>
          <w:b/>
          <w:spacing w:val="-5"/>
          <w:sz w:val="28"/>
          <w:szCs w:val="28"/>
          <w:lang w:val="uk-UA"/>
        </w:rPr>
        <w:t>бари</w:t>
      </w:r>
    </w:p>
    <w:p>
      <w:pPr>
        <w:pStyle w:val="Normal"/>
        <w:spacing w:lineRule="auto" w:line="312"/>
        <w:ind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pacing w:val="-5"/>
          <w:sz w:val="28"/>
          <w:szCs w:val="28"/>
          <w:lang w:val="uk-UA"/>
        </w:rPr>
        <w:t>кафе з обслуговуванням офіціантами</w:t>
      </w:r>
    </w:p>
    <w:p>
      <w:pPr>
        <w:pStyle w:val="Normal"/>
        <w:spacing w:lineRule="auto" w:line="312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</w:t>
      </w:r>
      <w:r>
        <w:rPr>
          <w:spacing w:val="-5"/>
          <w:sz w:val="28"/>
          <w:szCs w:val="28"/>
          <w:lang w:val="uk-UA"/>
        </w:rPr>
        <w:t>кафе з самообслуговування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 підприємства ресторанного господарства - ц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ознаки підприємства за асортиментом, зовнішнім виглядом, кваліфікацією персонал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ознаки підприємства, які визначаються рівнем послуг з реалізації продук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сукупність відмінних ознак, яка визначає інтер’єр, екстер’єр, оснащеність, кваліфікацію персонал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сукупність відмінних ознак, яка визначається асортиментом продукції, інтер’єром, екстер’єром, оснащеністю, кваліфікацією персонал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и ресторанного господарства поділяють на клас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перший, другий, вищ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перший, вищий, люкс, зіркови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перший, вищий, люкс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перший, другий, вищий, люкс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підприємств ресторанного господарства -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вид підприємства з характерними особливостями асортименту продукції, організації обслугов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укупність відмінних ознак, які визначають зовнішній вигляд і оформлення, кваліфікацію персонал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підприємства, призначені для виробництва кулінарної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підприємства, призначені для виробництва кулінарної продукції та обслуговування споживач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знакою комплексу продукції та послуг розрізняють заклад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акритого типу, комплексні, спеціалізован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основного типу, сезонні, постійно діюч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основного типу, комплексні, комбіновані, спеціалізова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основного типу, закриті та відкрит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характером організації виробничої діяльності підприємства поділяють н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акритого та відкритого типу, комплексні, спеціалізован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основного типу, закритого типу, комплексні, спеціалізова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заготівельні, доготівельні, повним виробничим циклом,  підприємства-роздавальні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основного типу, закриті, відкриті, з комбінованим виробничим цикл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b/>
          <w:spacing w:val="-5"/>
          <w:sz w:val="28"/>
          <w:szCs w:val="28"/>
          <w:lang w:val="uk-UA"/>
        </w:rPr>
        <w:t>есторан це заклад</w:t>
      </w:r>
      <w:r>
        <w:rPr>
          <w:b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різноманітним асортиментом продукції власного виробництва і покупних товар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 різноманітним асортиментом продукції власного виробництва і покупних товарів, високим рівнем 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різноманітним асортиментом продукції власного виробництва і покупних товарів, високим рівнем обслуговування і комфор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 з різноманітним асортиментом продукції власного виробництва, високим рівнем обслуговування з організацією відпочинку споживач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Кафе</w:t>
      </w:r>
      <w:r>
        <w:rPr>
          <w:b/>
          <w:i/>
          <w:sz w:val="28"/>
          <w:szCs w:val="28"/>
          <w:lang w:val="uk-UA"/>
        </w:rPr>
        <w:t xml:space="preserve"> -</w:t>
      </w:r>
      <w:r>
        <w:rPr>
          <w:b/>
          <w:sz w:val="28"/>
          <w:szCs w:val="28"/>
          <w:lang w:val="uk-UA"/>
        </w:rPr>
        <w:t xml:space="preserve"> це заклад ресторанного господарства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широким асортиментом страв нескладного приготування і напоїв, в якому застосовується самообслугову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 широким асортиментом страв нескладного приготування і напоїв, в якому застосовується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з широким асортиментом страв нескладного приготування і напоїв, в якому застосовується самообслуговування або обслуговування офіціант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 вузьким асортиментом страв нескладного приготування і напоїв, в якому застосовується самообслугов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обслуговування офіціантам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Закусочна, шин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це заклад ресторанного господарства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самообслуговуванням, реалізує широкий асортимент страв не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 обслуговуванням офіціантами, реалізує широкий асортимент страв не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самообслуговуванням, реалізує вузький асортимент страв нескладного приготув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)з самообслуговуванням, реалізує широкий асортимент страв нескладного приготування, призначений для швидкого обслуговування споживач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Їдаль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це заклад ресторанного господарства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самообслуговуванням, реалізує широкий асортимент страв нескладного приготування, призначений для швидкого обслуговування споживач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для обслуговування певного контингенту споживачів з різноманітним асортиментом продукції власного виробниц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ля виробництва власної продукції та централізованого забезпечення нею інших заклад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з обмеженим асортиментом готових страв і напоїв, розміщений у спеціально обладнаному приміщенні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Фабрика-заготівельна  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це заклад ресторанного господарства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самообслуговуванням, реалізує широкий асортимент страв нескладного приготування, призначений для швидкого обслуговування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ля обслуговування певного контингенту споживачів з різноманітним асортиментом продукції власного виробниц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для виробництва власної продукції та централізованого забезпечення нею інших заклад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з обмеженим асортиментом готових страв і напоїв, розміщений у спеціально обладнаному приміщенн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уково-технічний прогрес розглядається як процес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/>
        </w:rPr>
        <w:t>неперервного розвитку науки, створення і впровадження високоефективної техніки, прогресивної технолог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б. покращення соціально-економічних показників діяльності закладів ресторанного господарств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окращення методів і якості обслуговування споживач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До суспільних форм розподілу праці в ресторанному господарстві відносяться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виконання робіт відповідно до кваліфікації працівник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комплексна механізація та раціональне використання трудових ресурс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b/>
          <w:sz w:val="28"/>
          <w:szCs w:val="28"/>
          <w:lang w:val="uk-UA" w:eastAsia="uk-UA"/>
        </w:rPr>
        <w:t>процеси концентрації, спеціалізації і коопера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Концентрація виробництва передбачає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b/>
          <w:sz w:val="28"/>
          <w:szCs w:val="28"/>
          <w:lang w:val="uk-UA" w:eastAsia="uk-UA"/>
        </w:rPr>
        <w:t>зосередження засобів виробництва і робочої сили на великих підприємствах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. технічне переоснащення виробництва та впровадження прогресивних технологій виробництва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осередження діяльності підприємства на випуску і реалізації певного асортименту вироб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ооперація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–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 w:eastAsia="uk-UA"/>
        </w:rPr>
        <w:t>розділенні процесу виробництва продукції на дві стадії: приготування напівфабрикатів та виготовлення готової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 w:eastAsia="uk-UA"/>
        </w:rPr>
        <w:t>форма виробничих зв'язків між підприємствами, які спільно виготовляють певну продукцію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осередження засобів виробництва і робочої сили на великих підприємств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овадження прогресивних технологій виробництва передбача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розширення реалізації кулінарної продукції через магазини кулінарних виробів, роздрібну торговельну мереж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творення багатофункціональних закладів, які поєднують в собі декілька вузькоспеціалізованих підприємст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перехід на ресурсозберігаючі технології виробниц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ворення комплексної системи обслуговування населення передбача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розширення реалізації кулінарної продукції через магазини кулінарних виробів, роздрібну торговельну мереж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b/>
          <w:sz w:val="28"/>
          <w:szCs w:val="28"/>
          <w:lang w:val="uk-UA"/>
        </w:rPr>
        <w:t>створення багатофункціональних закладів, які поєднують в собі декілька вузькоспеціалізованих підприємст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ерехід на ресурсозберігаючі технології виробництв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основних напрямків раціональної організації праці відносяться: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типізація підприємст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удосконалення форм розподілу і кооперації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ентралізація виробництва продук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b/>
          <w:sz w:val="28"/>
          <w:szCs w:val="28"/>
          <w:lang w:val="uk-UA"/>
        </w:rPr>
        <w:t>підготовка і підвищення кваліфікації фахівці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Функціональний розподіл прац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виробництво кулінарної продукції, реалізація, організація її спожив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окремлення різних робіт у залежності від характеру технологічного процес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боти певної складності закріплюються за робітниками в залежності від кваліфік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озподіл процесу приготування продукції на окремі операц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Технологічний розподіл прац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робництво кулінарної продукції, реалізація, організація її спожив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 відокремлення різних робіт у залежності від характеру технологічного процес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боти певної складності закріплюються за робітниками в залежності від кваліфік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озподіл процесу приготування продукції на окремі опера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ко-технологічний рівень робочого місця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оснащення технологічним обладнанням, засобами малої механіза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ланування і площа робочого місця, санітарно-гігієнічні умови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ціональність організації робочого місц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Організаційно-економічн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вень робочого місця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нащення технологічним обладнанням, засобами малої механіза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планування і площа робочого місця, санітарно-гігієнічні умови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ціональність організації робочого місц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Рівень ефективності організац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чого місця ц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нащення технологічним обладнанням, засобами малої механіз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ланування і площа робочого місця, санітарно-гігієнічні умови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раціональність організації робочого місц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Удосконалення нормування прац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лягає у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розробленні науково обґрунтованих норм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провадженні нової техніки, передових технологій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t>підготовці і підвищенні кваліфікації робітник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удова дисципліна передба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тримання технологічних процесів приготування стра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використання робочого часу для виконання виробничої прогр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тримання робітниками вимог з охорони праці, виробничої санітар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Технологіч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исципліна передба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дотримання технологічних процесів приготування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ристання робочого часу для виконання виробничої прогр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тримання робітниками вимог з охорони праці, виробничої санітарії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иробнич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исципліна передбачає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тримання технологічних процесів приготування стра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ристання робочого часу для виконання виробничої прогр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дотримання робітниками вимог з охорони праці, виробничої санітар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нійний графік передба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хід на роботу в різний час невеликими групам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дсумовування робочого часу робітник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одночасний початок і закінчення робот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Стрічковий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афік передбачає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вихід на роботу в різний час невеликими групам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дсумовування робочого часу робітник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дночасний початок і закінчення роботи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ормування праці у ресторанному господарстві передбачає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ановлення необхідних витрат час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готовлення одиниці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виготовлення  партії продукції за конкретних організаційно-технічних умо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на виготовлення одиниці продукції за конкретних організаційно-технічних умо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орма час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’єм роботи, який необхідно виконати протягом певного проміжку час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кількість часу, необхідного для виконання даного об’єму робо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ількість місць та одиниць обладнання, які повинен обслуговувати робітник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Норма виробіт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об’єм роботи, який необхідно виконати протягом певного проміжку час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ількість часу, необхідного для виконання даного об’єму робо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ількість місць та одиниць обладнання, які повинен обслуговувати робітник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Операці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купність взаємопов’язаних трудових процесів, які виконуються в певній послідовності і направлені на приготування готової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ехнологічний процес, який передбачає виконання працівником роботу з приготування продукту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частина технологічного процесу, яка передбачає виконання працівником частини роботи з приготування продук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ий час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трати часу на безпосередню зміну якісного предмета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період часу, протягом якого робітник повинен виконати доручену йому робо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трати часу, пов’язані із забезпеченням виконання  основної роботи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й час ц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трати часу на безпосередню зміну якісного предмета праці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період часу, протягом якого робітник повинен виконати доручену йому роботу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трати часу, пов’язані із забезпеченням виконання  основної роботи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Фотографія робочого дня</w:t>
      </w:r>
      <w:r>
        <w:rPr>
          <w:sz w:val="28"/>
          <w:szCs w:val="28"/>
          <w:lang w:val="uk-UA"/>
        </w:rPr>
        <w:t xml:space="preserve"> – це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тереження і заміри втрат оперативного часу, які циклічно повторюються при багаторазовому виконанні окремих операцій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остереження і заміри витрат часу протягом зміни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спостереження і заміри усіх без винятку витрат часу протягом зміни в послідовності фактичного виконання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ронометраж </w:t>
      </w:r>
    </w:p>
    <w:p>
      <w:pPr>
        <w:pStyle w:val="TextBodyIndent"/>
        <w:spacing w:lineRule="auto" w:line="312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спостереження і заміри втрат оперативного часу, які циклічно повторюються при багаторазовому виконанні окремих операцій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остереження і заміри витрат часу протягом зміни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остереження і заміри усіх без винятку витрат часу протягом зміни в послідовності фактичного викон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організації постач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забезпечення закладів ресторанного господарства сировиною, предметами матеріально-технічного оснаще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безпечення закладів ресторанного господарства сировиною, предметами матеріально-технічного оснащення, створення необхідних умов для їх зберіг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зитна форма постачання передбачає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наявність прямих зв’язків між постачальником і закладо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наявність проміжної ланки між постачальником і заклад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закупівлю продукції в оптових магазинах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ська форма постачання передба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наявність прямих зв’язків між постачальником і закладом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закупівлю продукції в оптових магазинах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явність проміжної ланки між постачальником і закладо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цеве доставляння передба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ставляння партії продукції за один рейс в один заклад ресторанного господарства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доставляння партії продукції за один рейс в декілька заклад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ивезення партії продукції від постачальника власним транспорт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ятникове доставляння передба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доставляння партії продукції за один рейс в один заклад ресторанного господарст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ставляння партії продукції за один рейс в декілька заклад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ивезення партії продукції від постачальника власним транспорт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централізоване доставляння передбача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доставляння партії продукції за один рейс в один заклад ресторанного господарств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доставляння партії продукції за один рейс в декілька заклад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везення партії продукції від постачальника власним транспортом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процесі приймання продовольчих товарів перевіряю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кількість, смакові якості продук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ількість, масу брутто (нетто), правильність оформлення супровідних документів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кількість, смакові якості продукції, масу брутто (нетто),  правильність оформлення супровідних документ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ертифікаті на продукцію, що швидко псується, вка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ата, час виготовлення, допустимі терміни зберігання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дата, час виготовлення, допустимі терміни зберігання, кулінарне використ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дата, час виготовлення, терміни зберігання, кулінарне використання, час реаліз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едметів матеріально-технічного оснащення закладів ресторанного господарства віднося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орговельно-технологічне обладнання, столов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торговельно-технологічне обладнання, столовий та кухонний посуд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орговельно-технологічне обладнання, столовий та кухонний посуд, напівфабрикати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а закладів в предметах матеріально-технічного забезпечення залежить ві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типу, потужності, нормативів на одне місце або одного працівника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типу, потужності, нормативів на одне місце або одного працівника, складу виробничих приміщень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ипу, потужності, нормативів на одне місце або одного працівника, складу виробничих та торгівельних приміщень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и витрат встановлені дл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теріалів і предметів одноразового використання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изначення кількості технологічного обладн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изначення кількості інвентарю і посуду багаторазового використ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и оснащення встановлені дл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матеріалів і предметів одноразового використанн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ення кількості технологічного обладнанн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визначення кількості інвентарю і посуду багаторазового використ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а закладів у столовому посуді залежить ві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ипу закладу, кількості місць у залах, асортименту та кількості страв, що реалізуєтьс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типу закладу, кількості місць у залах, асортименту страв, що реалізуєтьс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ипу закладу, кількості місць у залах, кількості страв, що реалізується, чисельності куха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а у санітарному одязі залежить ві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ипу закладу, чисельності кухарів, санітарних нор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исельності кухарів, санітарних норм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типу закладу, кількості місць у залах, кількості страв, що реалізується, чисельності кухарів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з удосконалення організації постачання є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правильне визначення потреби у сировині, розробляння оптимальних схем постачання продукції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ильне визначення потреби у сировині, розробляння оптимальних схем постачання продукції, економні витрати сировин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правильне визначення потреби у сировині, розробляння оптимальних схем постачання продукції, економні витрати сировини, створення умов для зберігання сировини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41:00Z</dcterms:created>
  <dc:creator>test</dc:creator>
  <dc:description/>
  <cp:keywords/>
  <dc:language>en-US</dc:language>
  <cp:lastModifiedBy>Admin</cp:lastModifiedBy>
  <dcterms:modified xsi:type="dcterms:W3CDTF">2012-12-02T15:44:00Z</dcterms:modified>
  <cp:revision>7</cp:revision>
  <dc:subject/>
  <dc:title>Тести “Типи підприємств ресторанного господарства”</dc:title>
</cp:coreProperties>
</file>