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  <w:gridCol w:w="1337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uk-UA"/>
              </w:rPr>
              <w:t>Тема 1 Основи організації роботи закладів ресторанного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 Раціональна організація  праці у закладах ресторанного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 Організація постачання закладів ресторанного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ий контроль зна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модуль 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 Організація роботи складського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5 Організація виробництва продукц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ий контроль зна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модуль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 Основи технологічного процесу обслугов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7 Характеристика методів і форм обслугов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8 Характеристика матеріально-технічної баз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9 Організація обслуговування в рестора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ий контроль зна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модуль 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0 Організація та моделювання процесу обслуговування у загальнодоступних закладах ресторанного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1 Організація обслуговування  прийомів і банке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uk-UA"/>
              </w:rPr>
              <w:t>Тема 12 Організація обслуговування споживачів під час проведення спеціальних заходів, в місцях відпочинку, на пасажирському транспор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uk-UA"/>
              </w:rPr>
              <w:t>Тема 13 Організація та моделювання процесу обслуговування у закладах ресторанного господарства за місцем робо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uk-UA"/>
              </w:rPr>
              <w:t>Тема 14 Організація та моделювання процесу обслуговування у закладах ресторанного господарства за місцем навч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ий контроль зна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модуль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а нарахування додаткових балів за видами робіт з вивчення дисциплін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b/>
          <w:color w:val="000000"/>
          <w:spacing w:val="-3"/>
          <w:sz w:val="28"/>
          <w:szCs w:val="28"/>
          <w:lang w:val="uk-UA"/>
        </w:rPr>
        <w:t>Організація ресторанного господарства</w:t>
      </w:r>
      <w:r>
        <w:rPr>
          <w:color w:val="000000"/>
          <w:spacing w:val="-3"/>
          <w:sz w:val="28"/>
          <w:szCs w:val="28"/>
          <w:lang w:val="uk-UA"/>
        </w:rPr>
        <w:t>»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  <w:gridCol w:w="1337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1 Основи орган роботи закладів ресторанного господарств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ова г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 Основи технологічного процесу обслугов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фе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1 Організація обслуговування  прийомів і банке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ова г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2 Організація обслуговування споживачів під час проведення спеціальних заходів, в місцях відпочинку, на пасажирському транспор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u w:val="singl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keepNext w:val="true"/>
      <w:ind w:firstLine="567"/>
      <w:jc w:val="both"/>
      <w:outlineLvl w:val="1"/>
    </w:pPr>
    <w:rPr>
      <w:lang w:val="uk-UA"/>
    </w:rPr>
  </w:style>
  <w:style w:type="paragraph" w:styleId="31">
    <w:name w:val="Основной текст с отступом 3"/>
    <w:basedOn w:val="Normal"/>
    <w:qFormat/>
    <w:pPr>
      <w:ind w:right="-108" w:hanging="108"/>
      <w:jc w:val="center"/>
    </w:pPr>
    <w:rPr>
      <w:color w:val="000000"/>
      <w:sz w:val="20"/>
      <w:lang w:val="uk-UA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319"/>
      <w:ind w:left="1400" w:right="3200" w:hanging="0"/>
    </w:pPr>
    <w:rPr>
      <w:rFonts w:ascii="Bookman Old Style" w:hAnsi="Bookman Old Style" w:cs="Bookman Old Style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31:00Z</dcterms:created>
  <dc:creator>Admin</dc:creator>
  <dc:description/>
  <cp:keywords/>
  <dc:language>en-US</dc:language>
  <cp:lastModifiedBy>kobul83</cp:lastModifiedBy>
  <dcterms:modified xsi:type="dcterms:W3CDTF">2016-07-06T12:08:00Z</dcterms:modified>
  <cp:revision>8</cp:revision>
  <dc:subject/>
  <dc:title/>
</cp:coreProperties>
</file>