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місць у шкільній їдальні передбачається із розрахунку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350 на 1000 учнів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szCs w:val="28"/>
          <w:lang w:val="uk-UA"/>
        </w:rPr>
        <w:t>350 на 1000 учнів у максимальну зміну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. 500 на 1000 учнів у максимальну змін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но до вимог раціонального харчування учні першої зміни у школах повинні отримуват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перший і другий сніданк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 другий сніданок, обід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другий сніданок, обід, полуденок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Найбільш раціональною формою організації харчування у шкільних їдальнях є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реалізація скомплектованих раціон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szCs w:val="28"/>
          <w:lang w:val="uk-UA"/>
        </w:rPr>
        <w:t>реалізація скомплектованих раціонів за абонементною системою розрахунк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реалізація меню із вибором стра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шкільних їдальнях реалізують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три раціони в залежності від віку дітей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два звичайних раціони і один дієтичний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залежності від віку дітей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в. </w:t>
      </w:r>
      <w:r>
        <w:rPr>
          <w:b/>
          <w:sz w:val="28"/>
          <w:szCs w:val="28"/>
          <w:lang w:val="uk-UA"/>
        </w:rPr>
        <w:t>один раціон з різним виходом страв в залежності від віку дітей і один дієтичний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бонемент (талон) на харчування - це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</w:t>
      </w:r>
      <w:r>
        <w:rPr>
          <w:b/>
          <w:sz w:val="28"/>
          <w:szCs w:val="28"/>
          <w:lang w:val="uk-UA"/>
        </w:rPr>
        <w:t>попередньо оплачений чек на отримання раціону харчування у їдальнях при навчальних закладах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б. чек на отримання раціону харчування, який видає касир у їдальнях при навчальних закладах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в. чек за отриману продукцію, який видає касир у їдальнях при навчальних закладах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обслуговування молодших школярів у їдальнях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з</w:t>
      </w:r>
      <w:r>
        <w:rPr>
          <w:b/>
          <w:sz w:val="28"/>
          <w:szCs w:val="28"/>
          <w:lang w:val="uk-UA"/>
        </w:rPr>
        <w:t>а 5-10 хв. до початку перерви чергові старшокласники подають супи і другі страви, учні сам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ибирають використаний посуд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за 5-10 хв. до початку перерви чергові старшокласники подають супи і другі страви, потім прибирають використаний посуд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учні отримують сніданки з роздавальні, відносять використаний посуд на транспортер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луговування харчуванням учнів професійно-технічних навчальних закладів здійснюється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. в їдальнях при навчальних закладах, промислових підприємствах, де учні проходять практику, у міських їдальнях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б. в їдальнях при навчальних закладах, промислових підприємствах, де учні проходять практику, у міських ресторанах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в їдальнях при навчальних закладах, промислових підприємствах, які розташовані поруч, у міських їдальнях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чування учнів професійно-технічних навчальних закладів організовуєтьс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з вільним вибором страв на основі тижневого меню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szCs w:val="28"/>
          <w:lang w:val="uk-UA"/>
        </w:rPr>
        <w:t>за скомплектованими раціонами на основі тижневого циклічного меню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частково з вільним вибором страв, частково – за комплексам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Харчування студентів вищих навчальних закладів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рганізовуєтьс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</w:t>
      </w:r>
      <w:r>
        <w:rPr>
          <w:b/>
          <w:sz w:val="28"/>
          <w:szCs w:val="28"/>
          <w:lang w:val="uk-UA"/>
        </w:rPr>
        <w:t>їдальнях, кафе</w:t>
      </w:r>
      <w:r>
        <w:rPr>
          <w:b/>
          <w:sz w:val="28"/>
          <w:szCs w:val="28"/>
        </w:rPr>
        <w:t>, буфетах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б. їдальнях, закусочних, барах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в. їдальнях, кафе, барах, закусочних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Найбільш розповсюдженою формою організації харчування у студентських їдальнях є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реалізація скомплектованих раціон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реалізація скомплектованих раціонів за абонементною системою розрахунк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</w:t>
      </w:r>
      <w:r>
        <w:rPr>
          <w:b/>
          <w:sz w:val="28"/>
          <w:szCs w:val="28"/>
          <w:lang w:val="uk-UA"/>
        </w:rPr>
        <w:t>реалізація меню із вибором стра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9:52:00Z</dcterms:created>
  <dc:creator>Admin</dc:creator>
  <dc:description/>
  <cp:keywords/>
  <dc:language>en-US</dc:language>
  <cp:lastModifiedBy>Admin</cp:lastModifiedBy>
  <dcterms:modified xsi:type="dcterms:W3CDTF">2012-12-02T15:38:00Z</dcterms:modified>
  <cp:revision>15</cp:revision>
  <dc:subject/>
  <dc:title>В1</dc:title>
</cp:coreProperties>
</file>