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12" w:before="0" w:after="200"/>
        <w:ind w:left="0" w:firstLine="709"/>
        <w:rPr/>
      </w:pPr>
      <w:r>
        <w:rPr>
          <w:b/>
          <w:sz w:val="48"/>
          <w:szCs w:val="48"/>
          <w:lang w:val="uk-UA"/>
        </w:rPr>
        <w:t>Лекція 1. Характеристика послуг закладів ресторанного господарства</w:t>
      </w:r>
    </w:p>
    <w:p>
      <w:pPr>
        <w:pStyle w:val="Normal"/>
        <w:spacing w:lineRule="auto" w:line="312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312" w:before="0" w:after="200"/>
        <w:ind w:firstLine="709"/>
        <w:rPr/>
      </w:pPr>
      <w:r>
        <w:rPr>
          <w:sz w:val="32"/>
          <w:szCs w:val="32"/>
          <w:lang w:val="uk-UA"/>
        </w:rPr>
        <w:t>1. Класифікація послуг закладів ресторанного господарства.</w:t>
      </w:r>
    </w:p>
    <w:p>
      <w:pPr>
        <w:pStyle w:val="Normal"/>
        <w:spacing w:lineRule="auto" w:line="312" w:before="0" w:after="200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Вимоги до послуг закладів ресторанного господарства</w:t>
      </w:r>
    </w:p>
    <w:p>
      <w:pPr>
        <w:pStyle w:val="Normal"/>
        <w:spacing w:lineRule="auto" w:line="312" w:before="0" w:after="200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Якість і культура обслуговування</w:t>
      </w:r>
    </w:p>
    <w:p>
      <w:pPr>
        <w:pStyle w:val="Normal"/>
        <w:spacing w:lineRule="auto" w:line="312" w:before="0" w:after="20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12" w:before="0" w:after="20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TextBodyIndent"/>
        <w:spacing w:lineRule="auto" w:line="312" w:before="0" w:after="200"/>
        <w:jc w:val="left"/>
        <w:rPr/>
      </w:pPr>
      <w:r>
        <w:rPr>
          <w:b/>
          <w:sz w:val="40"/>
          <w:szCs w:val="40"/>
          <w:lang w:val="uk-UA"/>
        </w:rPr>
        <w:t>1. Класифікація послуг закладів ресторанного господарства</w:t>
      </w:r>
    </w:p>
    <w:p>
      <w:pPr>
        <w:pStyle w:val="TextBodyIndent"/>
        <w:spacing w:lineRule="auto" w:line="312" w:before="0" w:after="200"/>
        <w:rPr/>
      </w:pPr>
      <w:r>
        <w:rPr>
          <w:sz w:val="28"/>
          <w:szCs w:val="28"/>
          <w:lang w:val="uk-UA"/>
        </w:rPr>
        <w:t xml:space="preserve">Заклади ресторанного господарства поєднують функції виробництва, реалізації продукції та організації її споживання. Процес обслуговування включає функції реалізації продукції та організації її споживання - створення умов для приймання їжі та проведення дозвілля (у ресторанах, молодіжних кафе). Тобто, у процесі обслуговування продукція, яка вироблена на даному підприємстві ресторанного господарства або надійшла від інших підприємств, доводиться до споживача. </w:t>
      </w:r>
    </w:p>
    <w:p>
      <w:pPr>
        <w:pStyle w:val="3"/>
        <w:spacing w:lineRule="auto" w:line="312"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торанне господарство – це вид економічної діяльності суб’єктів господарювання щодо надання послуг для задоволення потреб споживачів у харчуванні з організацією дозвілля або без нього. Види послуг залежать від: типу підприємства, потужності, місця розташування, контингенту споживачів. 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ГОСТ 30523-97 послуга є результат безпосередньої взаємодії виконавця і споживача (перша форма) та внутрішньої діяльності виконавця щодо задоволення потреб споживача (друга форма) [7].  </w:t>
      </w:r>
    </w:p>
    <w:p>
      <w:pPr>
        <w:pStyle w:val="3"/>
        <w:spacing w:lineRule="auto" w:line="312"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є складовою частиною комплексу послуг (матеріальних і соціально-культурних), що надаються споживачам при реалізації продукції, організації її споживання та організації відпочинку у підприємствах ресторанного господарства (РГ).</w:t>
      </w:r>
    </w:p>
    <w:p>
      <w:pPr>
        <w:pStyle w:val="3"/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бсяг і характер послуг, які надає ресторанне господарство населенню, визначається типом підприємства, його потужністю, розташуванням, умовами роботи, особливостями контингенту споживачів. </w:t>
      </w:r>
    </w:p>
    <w:p>
      <w:pPr>
        <w:pStyle w:val="TextBodyIndent"/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види послуг, які надаються закладами ресторанного господарства населенню, умовно можна поділити на основні й додаткові. </w:t>
      </w:r>
      <w:r>
        <w:rPr>
          <w:b/>
          <w:sz w:val="28"/>
          <w:szCs w:val="28"/>
          <w:lang w:val="uk-UA"/>
        </w:rPr>
        <w:t>Основні</w:t>
      </w:r>
      <w:r>
        <w:rPr>
          <w:sz w:val="28"/>
          <w:szCs w:val="28"/>
          <w:lang w:val="uk-UA"/>
        </w:rPr>
        <w:t xml:space="preserve"> - послуги з приготування продукції, її реалізації та організації споживання у залах підприємства. Мета </w:t>
      </w:r>
      <w:r>
        <w:rPr>
          <w:b/>
          <w:sz w:val="28"/>
          <w:szCs w:val="28"/>
          <w:lang w:val="uk-UA"/>
        </w:rPr>
        <w:t>додаткових</w:t>
      </w:r>
      <w:r>
        <w:rPr>
          <w:sz w:val="28"/>
          <w:szCs w:val="28"/>
          <w:lang w:val="uk-UA"/>
        </w:rPr>
        <w:t xml:space="preserve"> послуг - більш повне задоволення попиту населення на різні види обслуговування та збільшенні прибутку підприємства. 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а організація обслуговування споживачів передбачає надання комплексу різноманітних послуг. За своїм характером їх можна поділити на матеріально-побутові, торговельні та культурно-масові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Матеріально-побутові послуги</w:t>
      </w:r>
      <w:r>
        <w:rPr>
          <w:sz w:val="28"/>
          <w:szCs w:val="28"/>
          <w:lang w:val="uk-UA"/>
        </w:rPr>
        <w:t xml:space="preserve"> пов’язані з реалізацією страв, напоїв, кулінарних і кондитерських виробів: організація чайних, кавових, вітамінних столів; проведення днів національних кухонь, кулінарної майстерності, сімейних обідів та інше; виготовлення продукції на замовлення, відпускання продукції для споживання вдома; доставляння продукції додому, до робочого місця; проведення кулінарних, кондитерських виставок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Торговельні послуги</w:t>
      </w:r>
      <w:r>
        <w:rPr>
          <w:sz w:val="28"/>
          <w:szCs w:val="28"/>
          <w:lang w:val="uk-UA"/>
        </w:rPr>
        <w:t xml:space="preserve"> забезпечують купівлю продукції. Це раціональна система прийому замовлення на обслуговування, консультація споживачів про корисні властивості страв і напоїв, з питань складання меню, сервірування святкового столу, приготування окремих видів кулінарної продукції; обслуговування заходів вдома у споживача; надання у тимчасове користування столового посуду, приборів, білизни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Культурно-масові послуги</w:t>
      </w:r>
      <w:r>
        <w:rPr>
          <w:sz w:val="28"/>
          <w:szCs w:val="28"/>
          <w:lang w:val="uk-UA"/>
        </w:rPr>
        <w:t xml:space="preserve"> включають музичні програми, концерти, проведення вечорів-зустрічей; реалізацію квітів, сувенірів, виклик таксі.</w:t>
      </w:r>
    </w:p>
    <w:p>
      <w:pPr>
        <w:pStyle w:val="TextBodyIndent"/>
        <w:spacing w:lineRule="auto" w:line="312" w:before="0" w:after="200"/>
        <w:rPr/>
      </w:pPr>
      <w:r>
        <w:rPr>
          <w:sz w:val="28"/>
          <w:szCs w:val="28"/>
          <w:lang w:val="uk-UA"/>
        </w:rPr>
        <w:t>Послуги можна класифікувати за різними ознаками. За функціональним призначенням послуги поділяються на 7 груп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sz w:val="28"/>
          <w:szCs w:val="28"/>
          <w:lang w:val="uk-UA"/>
        </w:rPr>
        <w:t>1. Послуги харчування - це послуги з виготовлення кулінарної продукції, її реалізації і організації споживання відповідно до типу і класу закладу. Поділяються на послуги харчування ресторану, бару, кафе, їдальні, закусочної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sz w:val="28"/>
          <w:szCs w:val="28"/>
          <w:lang w:val="uk-UA"/>
        </w:rPr>
        <w:t>2. Послуги з виготовлення кулінарної продукції і кондитерських виробів, включають: виготовлення кулінарної продукції і кондитерських виробів на замовлення споживачів, в т.ч. складного приготування та з додатковим оформленням; виготовлення страв з сировини замовника; послуги кухаря, кондитера з виготовлення кулінарної продукції і кондитерських виробів вдома.</w:t>
      </w:r>
    </w:p>
    <w:p>
      <w:pPr>
        <w:pStyle w:val="TextBodyIndent"/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слуги з реалізації продукції: реалізація кулінарної продукції і кондитерських виробів через магазини і відділи кулінарії; реалізація кулінарної продукції за межами закладу РГ (розносна торгівля); відпускання обідів додому; комплектація наборів кулінарної продукції у дорогу; проведення виставок-продажу кулінарних і кондитерських виробів до свят, у місцях відпочинку, під час проведення різноманітних заходів. </w:t>
      </w:r>
    </w:p>
    <w:p>
      <w:pPr>
        <w:pStyle w:val="TextBodyIndent"/>
        <w:spacing w:lineRule="auto" w:line="312" w:before="0" w:after="200"/>
        <w:rPr/>
      </w:pPr>
      <w:r>
        <w:rPr>
          <w:sz w:val="28"/>
          <w:szCs w:val="28"/>
          <w:lang w:val="uk-UA"/>
        </w:rPr>
        <w:t>Такі виставки організовуються, як правило, не в залах, а на вулицях, майданчиках. Вимоги до організація виставок-продаж: різноманітний асортимент кулінарної продукції та борошняних кондитерських виробів; оригінальне привабливе оздоблення виробів; невелика маса та ціна одиниці продукції; створення умов для зручного споживання продукції - наявність посуду разового користування, серветок, пакувальних матеріалів; забезпечення належних санітарно-гігієнічних умов зберігання та реалізації продукції;  наявність відповідного інвентарю.</w:t>
      </w:r>
    </w:p>
    <w:p>
      <w:pPr>
        <w:pStyle w:val="TextBodyIndent"/>
        <w:spacing w:lineRule="auto" w:line="312" w:before="0" w:after="200"/>
        <w:rPr/>
      </w:pPr>
      <w:r>
        <w:rPr>
          <w:sz w:val="28"/>
          <w:szCs w:val="28"/>
          <w:lang w:val="uk-UA"/>
        </w:rPr>
        <w:t>4. Послуги з організації споживання і обслуговування включають: організація і обслуговування свят, сімейних обідів, ритуальних заходів (повне обслуговування - замовлення кулінарної продукції та алкогольних напоїв на визначену суму, надання посуду, послуг з порціювання, подача страв, прибирання і миття посуду;  приготування кулінарної продукції із сировини замовника; здача в оренду залів, надання столового посуду, послуги офіціантів); Організація харчування і обслуговування учасників конференцій, нарад, культурно-масових заходів у місцях відпочинку; послуги офіціанта (бармена) із сервірування святкового столу й організації обслуговування урочистих заходів вдома; доставка кулінарної продукції і кондитерських виробів на замовлення споживачів, в т.ч. у банкетному виконанні; доставка кулінарної продукції, кондитерських виробів і обслуговування споживачів на робочих місцях і вдома; доставка кулінарної продукції, кондитерських виробів на замовлення і обслуговування споживачів на пасажирському транспорті; доставка кулінарної продукції, кондитерських виробів на замовлення і обслуговування у номерах готелів; бронювання місць у залі закладу ресторанного господарства; продаж талонів і абонементів на обслуговування комплексними раціонами; організація раціонального комплексного харчування.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5. Послуги з організації дозвілля: о</w:t>
      </w:r>
      <w:r>
        <w:rPr>
          <w:sz w:val="28"/>
          <w:szCs w:val="28"/>
          <w:lang w:val="uk-UA"/>
        </w:rPr>
        <w:t>рганізація музичного обслуговування; організація проведення концертів, програм вар’єте, показ відео та телепрограм; надання газет, журналів, настільних ігор, ігрових автоматів, більярду.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6. Інформаційно-консультативні послуги: к</w:t>
      </w:r>
      <w:r>
        <w:rPr>
          <w:sz w:val="28"/>
          <w:szCs w:val="28"/>
          <w:lang w:val="uk-UA"/>
        </w:rPr>
        <w:t>онсультації фахівців з виготовлення і оформлення кулінарної продукції і кондитерських виробів та сервірування столу; консультація дієтичної сестри з питань використання кулінарної продукції при різних видах захворювань (у дієтичних їдальнях); організація навчання кулінарному мистецтву.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7. Інші послуги включають: п</w:t>
      </w:r>
      <w:r>
        <w:rPr>
          <w:sz w:val="28"/>
          <w:szCs w:val="28"/>
          <w:lang w:val="uk-UA"/>
        </w:rPr>
        <w:t xml:space="preserve">рокат столового посуду, приборів, білизни; продаж фірмових значків, сувенірів, квітів; надання належностей для чищення взуття; дрібний ремонт і чищення одягу; пакування страв і виробів, які залишилися після обслуговування споживачів; пакування страв і виробів, які придбані на підприємстві; надання телефонного зв’язку; гарантоване зберігання особистих речей (верхнього одягу) споживачів; виклик такси на замовлення споживачів; паркування особистих автомашин споживачів на стоянці біля підприємства 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Обсяг і види додаткових послуг залежать від типу підприємства, його матеріально-технічної бази, чисельності та кваліфікаційного складу робітників, попиту споживачів. Підприємства ресторанного господарства можуть надавати як платні так і безкоштовні додаткові послуги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До платних послуг відносяться ті види послуг, надання яких пов’язано з додатковими матеріальними і трудовими витратами. Безкоштовні послуги не потребують особливих витрат. Вони поєднуються з основними функціями підприємства і не відволікають робітників від виконання прямих службових обов’язків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2. Вимоги до послуг закладів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lang w:val="uk-UA"/>
        </w:rPr>
        <w:t xml:space="preserve">У процесі обслуговування, як правило, заклади ресторанного господарства надають споживачам комплекс послуг. Перелік послуг, що надають заклади ресторанного господарства, залежить від типу і класу закладу. Послуги повинні мати </w:t>
      </w:r>
      <w:r>
        <w:rPr>
          <w:i/>
          <w:sz w:val="28"/>
          <w:lang w:val="uk-UA"/>
        </w:rPr>
        <w:t>соціальну адресність,</w:t>
      </w:r>
      <w:r>
        <w:rPr>
          <w:sz w:val="28"/>
          <w:lang w:val="uk-UA"/>
        </w:rPr>
        <w:t xml:space="preserve"> тобто відповідати вимогам певного контингенту споживачів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lang w:val="uk-UA"/>
        </w:rPr>
        <w:t xml:space="preserve">При їх наданні слід враховувати вимоги </w:t>
      </w:r>
      <w:r>
        <w:rPr>
          <w:i/>
          <w:sz w:val="28"/>
          <w:lang w:val="uk-UA"/>
        </w:rPr>
        <w:t xml:space="preserve">ергономічності, що </w:t>
      </w:r>
      <w:r>
        <w:rPr>
          <w:sz w:val="28"/>
          <w:lang w:val="uk-UA"/>
        </w:rPr>
        <w:t>характеризується відповідністю умов обслуговування гігієнічним, антропометричним і фізіологічним можливостям споживання. Дотримання вимог ергономічності сприяє забезпеченню комфортності обслуговування, збереженню здоров'я і працездатності споживача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i/>
          <w:sz w:val="28"/>
          <w:lang w:val="uk-UA"/>
        </w:rPr>
        <w:t>Естетичність</w:t>
      </w:r>
      <w:r>
        <w:rPr>
          <w:sz w:val="28"/>
          <w:lang w:val="uk-UA"/>
        </w:rPr>
        <w:t xml:space="preserve"> послуг (наступна важлива вимога) характеризу</w:t>
        <w:softHyphen/>
        <w:t>ється гармонійністю архітектурно-планувального і колористичного рішення приміщень, а також умовами обслуговування, у тому числі зовнішнім виглядом обслуговуючого персоналу, сервуванням столу, оформленням і подаванням страв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lang w:val="uk-UA"/>
        </w:rPr>
        <w:t xml:space="preserve">Вимога </w:t>
      </w:r>
      <w:r>
        <w:rPr>
          <w:i/>
          <w:sz w:val="28"/>
          <w:lang w:val="uk-UA"/>
        </w:rPr>
        <w:t>інформованості</w:t>
      </w:r>
      <w:r>
        <w:rPr>
          <w:sz w:val="28"/>
          <w:lang w:val="uk-UA"/>
        </w:rPr>
        <w:t xml:space="preserve"> передбачає повне, достовірне та своєчасне інформування споживача про надавані послуги, зокрема по харчовій та енергетичній цінності кулінарної продукції, що дозволяє споживачу, з урахуванням віку та стану здоров'я, правильно підібрати меню. Вимоги інформативності забезпечуються також різними видами реклами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lang w:val="uk-UA"/>
        </w:rPr>
        <w:t xml:space="preserve">Послуги закладів ресторанного господарства і умови їх надання повинні бути </w:t>
      </w:r>
      <w:r>
        <w:rPr>
          <w:i/>
          <w:sz w:val="28"/>
          <w:lang w:val="uk-UA"/>
        </w:rPr>
        <w:t>безпечні для життя і здоров'я</w:t>
      </w:r>
      <w:r>
        <w:rPr>
          <w:sz w:val="28"/>
          <w:lang w:val="uk-UA"/>
        </w:rPr>
        <w:t xml:space="preserve"> споживачів, забезпечувати збереження їх майна і охорону навколишнього середовища. Умови надання послуг повинні відповідати вимогам діючої норма</w:t>
        <w:softHyphen/>
        <w:t>тивної інформації за рівнем шуму, вібрації, освітлення, стану мікро</w:t>
        <w:softHyphen/>
        <w:t xml:space="preserve">клімату, санітарним нормам і правилам, архітектурно-планувальним і конструктивним рішенням, вимогам електро-, пожежо- та вибухобез-печності. </w:t>
      </w:r>
      <w:r>
        <w:rPr>
          <w:i/>
          <w:sz w:val="28"/>
          <w:lang w:val="uk-UA"/>
        </w:rPr>
        <w:t>Екологічна безпека</w:t>
      </w:r>
      <w:r>
        <w:rPr>
          <w:sz w:val="28"/>
          <w:lang w:val="uk-UA"/>
        </w:rPr>
        <w:t xml:space="preserve"> повинна забезпечуватися дотриманням встановлених вимог охорони навколишнього середовища до тери</w:t>
        <w:softHyphen/>
        <w:t>торії, технічного стану та утримання приміщень, вентиляції, водо-забезпечення, каналізації тощо, а також положень державних стандартів системи безпеки праці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lang w:val="uk-UA"/>
        </w:rPr>
        <w:t>Виробничий та обслуговуючий персонал повинен мати відповідну спеціальну підготовку щодо дотримання санітарних вимог і правил особистої гігієни на виробництві, при зберіганні, реалізації та організації споживання кулінарної продукції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12" w:before="0" w:after="200"/>
        <w:ind w:left="0" w:firstLine="709"/>
        <w:rPr/>
      </w:pPr>
      <w:r>
        <w:rPr>
          <w:b/>
          <w:sz w:val="40"/>
          <w:szCs w:val="40"/>
          <w:lang w:val="uk-UA"/>
        </w:rPr>
        <w:t>3. Якість і культура обслуговування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Якість послуги</w:t>
      </w:r>
      <w:r>
        <w:rPr>
          <w:sz w:val="28"/>
          <w:szCs w:val="28"/>
          <w:lang w:val="uk-UA"/>
        </w:rPr>
        <w:t xml:space="preserve"> - це сукупність характеристик послуги, що визначає її здатність задовольнити встановлені або можливі потреби споживача. </w:t>
      </w:r>
    </w:p>
    <w:p>
      <w:pPr>
        <w:pStyle w:val="TextBodyIndent"/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и показниками якості послуг є культура і якість обслуговування.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 xml:space="preserve">Фактори, яки визначають культуру обслуговування: </w:t>
      </w:r>
      <w:r>
        <w:rPr>
          <w:sz w:val="28"/>
          <w:szCs w:val="28"/>
          <w:lang w:val="uk-UA"/>
        </w:rPr>
        <w:t>стан матеріально-технічної бази - мережа закладів, структура типів, рівень оснащення сучасним обладнанням; асортимент продукції, що випускається – задоволення різноманітного попиту споживачів, забезпечення економного використання ресурсів; вивчення попиту на продукцію та послуги ресторанного господарства; форми і методи обслуговування - залежать від конкретних умов роботи підприємства, особливостей контингенту відвідувачів; перелік додаткових послуг; рівень рекламно-інформаційної роботи - видання проспектів, листівок, оформлення плакатів, стендів про види діяльності підприємства, асортимент і ціну продукції; висвітлення переліку послуг у місцевих засобах масової інформації; рівень кваліфікації обслуговуючого персоналу - професійні знання і навички офіціантів, метрдотелей, роздавальників та ін. Це може бути досягнуто систематичною підготовкою і підвищенням кваліфікації кадрів.</w:t>
      </w:r>
    </w:p>
    <w:p>
      <w:pPr>
        <w:pStyle w:val="TextBodyIndent"/>
        <w:spacing w:lineRule="auto" w:line="312" w:before="0" w:after="2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сть обслуговування</w:t>
      </w:r>
      <w:r>
        <w:rPr>
          <w:sz w:val="28"/>
          <w:szCs w:val="28"/>
          <w:lang w:val="uk-UA"/>
        </w:rPr>
        <w:t xml:space="preserve"> - це сукупність характеристик процесу і умов обслуговування, що забезпечують задоволення встановлених чи можливих потреб споживач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 xml:space="preserve">Фактори,  які характеризують якість обслуговування,: </w:t>
      </w:r>
      <w:r>
        <w:rPr>
          <w:sz w:val="28"/>
          <w:szCs w:val="28"/>
          <w:lang w:val="uk-UA"/>
        </w:rPr>
        <w:t>місце розташування підприємства – зручність, пішохідна та транспортна доступність; режим роботи залів - повинен відповідати режиму роботи контингенту споживачів, його попиту; якість кулінарної продукції, що випускається, характеризується органолептичними показниками, які залежать від якості сировини, кваліфікації кухарів, дотримання технологічного процесу.; дотримання санітарно-гігієнічних вимог - чистота приміщень, посуду, меблів, дотримання термінів й умов реалізації продукції, особистої гігієни персоналу.; швидкість обслуговування - залежить від типу підприємства і визначається часом приймання замовлення, його виконання та розрахунку. Показниками швидкості обслуговування можна вважати оборотність місць за годину, день, наявність черг біля роздавальні; комфорт у залі - інтер'єр, планувальне рішення приміщень, оздоблення обладнання (столів, стільців, диванів, барних стійок), освітлення, сервірування столів, музичне оформлення; ввічливість, уважність, зовнішній вигляд обслуговуючого персоналу - створюють обстановку привітності, гостинності, забезпечують гарний настрій у споживача, є складовою частиною реклами підприємства.</w:t>
      </w:r>
    </w:p>
    <w:p>
      <w:pPr>
        <w:pStyle w:val="TextBodyIndent"/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обслуговування це - ключ до комерційного успіху, а тому вона заслуговує на особливу увагу. Японські фахівці виділяють п'ять показників якості обслуговування:</w:t>
      </w:r>
    </w:p>
    <w:p>
      <w:pPr>
        <w:pStyle w:val="TextBodyIndent"/>
        <w:spacing w:lineRule="auto" w:line="312" w:before="0" w:after="200"/>
        <w:rPr/>
      </w:pPr>
      <w:r>
        <w:rPr>
          <w:sz w:val="28"/>
          <w:szCs w:val="28"/>
          <w:lang w:val="uk-UA"/>
        </w:rPr>
        <w:t>1)</w:t>
      </w:r>
      <w:r>
        <w:rPr>
          <w:b/>
          <w:sz w:val="28"/>
          <w:szCs w:val="28"/>
          <w:lang w:val="uk-UA"/>
        </w:rPr>
        <w:t xml:space="preserve"> внутрішня якість</w:t>
      </w:r>
      <w:r>
        <w:rPr>
          <w:sz w:val="28"/>
          <w:szCs w:val="28"/>
          <w:lang w:val="uk-UA"/>
        </w:rPr>
        <w:t xml:space="preserve"> (непомітна споживачу) - якість організації виробництва, технічного обслуговування обладнання, роботи роздачі, буфету;</w:t>
      </w:r>
    </w:p>
    <w:p>
      <w:pPr>
        <w:pStyle w:val="TextBodyIndent"/>
        <w:spacing w:lineRule="auto" w:line="312" w:before="0" w:after="200"/>
        <w:rPr/>
      </w:pPr>
      <w:r>
        <w:rPr>
          <w:sz w:val="28"/>
          <w:szCs w:val="28"/>
          <w:lang w:val="uk-UA"/>
        </w:rPr>
        <w:t>2)</w:t>
      </w:r>
      <w:r>
        <w:rPr>
          <w:b/>
          <w:sz w:val="28"/>
          <w:szCs w:val="28"/>
          <w:lang w:val="uk-UA"/>
        </w:rPr>
        <w:t xml:space="preserve"> матеріальна якість</w:t>
      </w:r>
      <w:r>
        <w:rPr>
          <w:sz w:val="28"/>
          <w:szCs w:val="28"/>
          <w:lang w:val="uk-UA"/>
        </w:rPr>
        <w:t xml:space="preserve"> (помітна споживачу) - дизайн приміщень, меблів, якість посуду, скла, білизни, оздоблення страв;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3) нематеріальна якість</w:t>
      </w:r>
      <w:r>
        <w:rPr>
          <w:sz w:val="28"/>
          <w:szCs w:val="28"/>
          <w:lang w:val="uk-UA"/>
        </w:rPr>
        <w:t xml:space="preserve"> (помітна споживачу) – музичне супроводження, достовірність реклами, комфорт, естетичне задоволення;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4) час обслуговування</w:t>
      </w:r>
      <w:r>
        <w:rPr>
          <w:sz w:val="28"/>
          <w:szCs w:val="28"/>
          <w:lang w:val="uk-UA"/>
        </w:rPr>
        <w:t xml:space="preserve"> (помітна споживачу) - час очікування, оперативність та швидкість обслуговування;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5) психологічна якість обслуговування</w:t>
      </w:r>
      <w:r>
        <w:rPr>
          <w:sz w:val="28"/>
          <w:szCs w:val="28"/>
          <w:lang w:val="uk-UA"/>
        </w:rPr>
        <w:t xml:space="preserve"> (помітна споживачу) - гостинність, ввічливість, доброзичливість обслуговуючого персоналу.</w:t>
      </w:r>
    </w:p>
    <w:p>
      <w:pPr>
        <w:pStyle w:val="TextBodyIndent"/>
        <w:spacing w:lineRule="auto" w:line="312" w:before="0" w:after="200"/>
        <w:rPr/>
      </w:pPr>
      <w:r>
        <w:rPr>
          <w:sz w:val="28"/>
          <w:szCs w:val="28"/>
          <w:lang w:val="uk-UA"/>
        </w:rPr>
        <w:t>Важливе значення має встановлення</w:t>
      </w:r>
      <w:r>
        <w:rPr>
          <w:b/>
          <w:sz w:val="28"/>
          <w:szCs w:val="28"/>
          <w:lang w:val="uk-UA"/>
        </w:rPr>
        <w:t xml:space="preserve"> рівня якості обслуговування</w:t>
      </w:r>
      <w:r>
        <w:rPr>
          <w:sz w:val="28"/>
          <w:szCs w:val="28"/>
          <w:lang w:val="uk-UA"/>
        </w:rPr>
        <w:t>. Він базується на порівнянні фактичних значень показників якості з їх нормативними. Показники якості обслуговування поділяються на одиничні і комплексні. Одиничний - це показник, який відноситься тіль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нієї з властивостей організації процесу обслуговування споживачів. Для оцінки якості обслуговування не можна скористатися одним яким-небудь одиничним показником, тому сукупність одиничних показників об'єднується у комплексні показники. Комплексний показник, що відноситься до кількох його властивостей, називається груповим. </w:t>
      </w:r>
    </w:p>
    <w:p>
      <w:pPr>
        <w:pStyle w:val="TextBodyIndent"/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узагальнюючого показника якості обслуговування входять такі групові показники: 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комплексність обслуговування</w:t>
      </w:r>
      <w:r>
        <w:rPr>
          <w:sz w:val="28"/>
          <w:szCs w:val="28"/>
          <w:lang w:val="uk-UA"/>
        </w:rPr>
        <w:t>: основні і додаткові послуги, пов'язані з організацією харчування, відпочинку;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 xml:space="preserve">якість продукції: </w:t>
      </w:r>
      <w:r>
        <w:rPr>
          <w:sz w:val="28"/>
          <w:szCs w:val="28"/>
          <w:lang w:val="uk-UA"/>
        </w:rPr>
        <w:t>органолептична і лабораторна оцінка якості продукції, відповідність асортименту  продукції типу підприємства;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якість праці обслуговуючого персоналу:</w:t>
      </w:r>
      <w:r>
        <w:rPr>
          <w:sz w:val="28"/>
          <w:szCs w:val="28"/>
          <w:lang w:val="uk-UA"/>
        </w:rPr>
        <w:t xml:space="preserve"> час очікування початку обслуговування, техніка роботи персоналу, професійна майстерність, естетика поведінки, ввічливе, привітне ставлення до відвідувачів, дотримання санітарно-гігієнічних норм,  правил торгівлі в Україні;</w:t>
      </w:r>
    </w:p>
    <w:p>
      <w:pPr>
        <w:pStyle w:val="TextBodyIndent"/>
        <w:spacing w:lineRule="auto" w:line="312" w:before="0" w:after="200"/>
        <w:rPr/>
      </w:pPr>
      <w:r>
        <w:rPr>
          <w:b/>
          <w:sz w:val="28"/>
          <w:szCs w:val="28"/>
          <w:lang w:val="uk-UA"/>
        </w:rPr>
        <w:t>експлуатаційна якість приміщень для споживачів:</w:t>
      </w:r>
      <w:r>
        <w:rPr>
          <w:sz w:val="28"/>
          <w:szCs w:val="28"/>
          <w:lang w:val="uk-UA"/>
        </w:rPr>
        <w:t xml:space="preserve"> відповідність торговельних приміщень естетичним, санітарно-гігієнічним вимогам, оснащення меблями, обладнанням, посудом.</w:t>
      </w:r>
    </w:p>
    <w:p>
      <w:pPr>
        <w:pStyle w:val="21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Висновок.</w:t>
      </w:r>
    </w:p>
    <w:p>
      <w:pPr>
        <w:pStyle w:val="3"/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бслуговування є складовою частиною комплексу послуг (матеріальних і соціально-культурних), що надаються споживачам при реалізації продукції, організації її споживання та організації відпочинку у підприємствах ресторанного господарства. Обсяг і характер послуг, які надає ресторанне господарство населенню, визначається типом підприємства, його потужністю, розташуванням, умовами роботи, особливостями контингенту споживачів. </w:t>
      </w:r>
    </w:p>
    <w:p>
      <w:pPr>
        <w:pStyle w:val="21"/>
        <w:spacing w:lineRule="auto" w:line="360"/>
        <w:ind w:firstLine="72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spacing w:lineRule="auto" w:line="312" w:before="0" w:after="480"/>
        <w:rPr/>
      </w:pPr>
      <w:r>
        <w:rPr>
          <w:sz w:val="28"/>
          <w:szCs w:val="28"/>
          <w:lang w:val="en-US"/>
        </w:rPr>
        <w:t xml:space="preserve">Використані </w:t>
      </w:r>
      <w:r>
        <w:rPr>
          <w:sz w:val="28"/>
          <w:szCs w:val="28"/>
          <w:lang w:val="uk-UA"/>
        </w:rPr>
        <w:t>літературні джерела  [3], [7], [8], [9].</w:t>
      </w:r>
    </w:p>
    <w:p>
      <w:pPr>
        <w:pStyle w:val="21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51" w:hanging="851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2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52:00Z</dcterms:created>
  <dc:creator>Admin</dc:creator>
  <dc:description/>
  <cp:keywords/>
  <dc:language>en-US</dc:language>
  <cp:lastModifiedBy>Admin</cp:lastModifiedBy>
  <dcterms:modified xsi:type="dcterms:W3CDTF">2012-11-25T21:13:00Z</dcterms:modified>
  <cp:revision>11</cp:revision>
  <dc:subject/>
  <dc:title>6</dc:title>
</cp:coreProperties>
</file>