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 w:before="0" w:after="200"/>
        <w:ind w:firstLine="709"/>
        <w:jc w:val="left"/>
        <w:rPr/>
      </w:pPr>
      <w:r>
        <w:rPr>
          <w:b/>
          <w:bCs/>
          <w:caps/>
          <w:sz w:val="48"/>
          <w:szCs w:val="48"/>
        </w:rPr>
        <w:t>Тема 13. Організація і моделювання процесу обслуговування споживачів у закладах ресторанного господарства за місцем роботи</w:t>
      </w:r>
    </w:p>
    <w:p>
      <w:pPr>
        <w:pStyle w:val="TextBody"/>
        <w:spacing w:lineRule="auto" w:line="312" w:before="0" w:after="20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lineRule="auto" w:line="312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TextBody"/>
        <w:spacing w:lineRule="auto" w:line="312" w:before="0" w:after="200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. Загальні вимоги до організації харчування за місцем роботи</w:t>
      </w:r>
    </w:p>
    <w:p>
      <w:pPr>
        <w:pStyle w:val="TextBody"/>
        <w:spacing w:lineRule="auto" w:line="312" w:before="0" w:after="200"/>
        <w:ind w:firstLine="709"/>
        <w:jc w:val="both"/>
        <w:rPr>
          <w:bCs/>
          <w:caps/>
          <w:sz w:val="32"/>
          <w:szCs w:val="32"/>
        </w:rPr>
      </w:pPr>
      <w:r>
        <w:rPr>
          <w:bCs/>
          <w:sz w:val="32"/>
          <w:szCs w:val="32"/>
        </w:rPr>
        <w:t xml:space="preserve">2. </w:t>
      </w:r>
      <w:r>
        <w:rPr>
          <w:sz w:val="32"/>
          <w:szCs w:val="32"/>
        </w:rPr>
        <w:t>Організація харчування зосереджених колективів</w:t>
      </w:r>
    </w:p>
    <w:p>
      <w:pPr>
        <w:pStyle w:val="TextBody"/>
        <w:spacing w:lineRule="auto" w:line="312" w:before="0" w:after="200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 Організація обслуговування розосереджених колективів</w:t>
      </w:r>
    </w:p>
    <w:p>
      <w:pPr>
        <w:pStyle w:val="TextBody"/>
        <w:spacing w:lineRule="auto" w:line="312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12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12" w:before="0" w:after="200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. Загальні вимоги до організації харчування за місцем роботи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Раціональна організація  харчування на виробничих підприємствах залежить від ряду факторів. Найважливіші з них визначаються особливостями організації промислового виробництва і ступенем концентрації робітників та службовців. За ступенем концентрації колективи поділяються на зосереджені і розосереджені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Чисельність працюючих у розосереджених колективах не перевищує 100 осіб. Характерними рисами організації такого виробничого процесу є: рухливість робочих місць, мала концентрація на виробничих ділянках, значне віддалення місць роботи від населених пунктів, а отже, і стаціонарних підприємств харчування, тимчасовий характер виробництва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Характерна риса зосереджених колективів - значна концентрація робочих місць, розташованих у стаціонарних підприємствах. Більшість робітників, зайнятих у промисловості, трудиться в умовах зосереджених колективів (89%). У більшості галузей промисловості переважають звичайні переривані виробничі процеси, що припускає можливість регламентованих обідніх перерв. В умовах звичайних виробництв установлюється єдина у межах цеху (ділянки) регламентована перерва тривалістю 30-45 хв. і ступенева - у межах цехів усього промислового підприємства, завдяки чому створюється рівномірний інтенсивний потік відвідувачів у торговому залі протягом усього робочого дня. Усе це дозволяє організувати харчування працівників промислового підприємства у визначеній черговості. На підприємствах з конвеєрним виробництвом, де праця робітників тісно взаємозалежна, доцільна єдина обідня перерва для всієї зміни. Це створює дуже інтенсивні споживчі потоки.</w:t>
      </w:r>
    </w:p>
    <w:p>
      <w:pPr>
        <w:pStyle w:val="3"/>
        <w:spacing w:lineRule="auto" w:line="312" w:before="0" w:after="200"/>
        <w:ind w:firstLine="709"/>
        <w:rPr>
          <w:sz w:val="28"/>
        </w:rPr>
      </w:pPr>
      <w:r>
        <w:rPr>
          <w:sz w:val="28"/>
        </w:rPr>
        <w:t xml:space="preserve">Робітники, зайняті на безупинних технологічних процесах, не мають регламентованих обідніх перерв і використовують для них час технологічних перерв. Тому відвідування ними закладів харчування вкрай нерівномірно. 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У ряді випадків можливе створення як зосереджених контингентів, так і розосереджених. Так, будівництво великих промислових об'єктів припускає значну концентрацію робочої сили, невеликі об'єкти зводяться силами невеликих бригад. У той же час на окремих виробництвах (і галузях) одночасно можливе здійснення декількох взаємозалежних, різних по характері виробничих процесів. Усі ці особливості варто враховувати при організації харчування робітників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Для обслуговування робітників та службовців за місцем роботи рекомендовані наступні підприємства харчування: їдальні місткістю 50, 100, 150, 200, 300, 400, 500 місць, буфети. Обсяг послуг, що надається робітникам на території промислових підприємств, може бути збільшений за рахунок магазинів кулінарії, які реалізують кулінарні і кондитерські вироби, напівфабрикати і деякі супутні продовольчі товари. Магазини кулінарії можуть бути розміщені в одному будинку з їдальнею чи окремо. Специфічні особливості основного виробництва визначають необхідність диференційованого підходу до організації обслуговування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При організації обслуговування зосереджених контингентів можна виділити чотири ступені: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Перша - обслуговування на робочих місцях, внутрішньо цехові буфети, кімнати прийому їжі, сатураторні установки, установки для чаю, кава, автомати для реалізації молока в радіусі обслуговування 75 м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Друга - цехове обслуговування в радіусі 200 м у їдальнях - доготівельних і їдальнях-роздавальних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Третя - міжцехове обслуговування в радіусі 1000-1200 м їдальнях - доготівельних місткістю понад 200 місць. Їдальні - доготівельні організують лікувально-профілактичне харчування, а також харчування будівельників, монтажників, ремонтників і ін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Четверта - загальнозаводське обслуговування, що передбачає в радіусі 2-3 км створення фабрики-кухні, що випускає напівфабрикати для всіх доготівельних підприємств, а також організовує обслуговування відвідувачів у своїх торгових залах. За такою схемою повинне здійснюватися обслуговування на виробничих підприємствах з чисельністю працюючих понад 10 тис. осіб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У підприємствах з чисельністю працівників від 1 до 10 тис. осіб. (але не менш 250 у максимальну зміну) необхідно створювати їдальні - доготівельні, призначені для обслуговування робочих декількох цехів, а також їдальні-роздавальні, буфети, кімнати прийому їжі в окремих цехах. Якщо доготівельні їдальні не можуть бути комплексно забезпечені напівфабрикатами, то одна з них функціонує як заготівельна. При промислових підприємствах з чисельністю працюючих менш 250 осіб допускається організація їдальні-роздавальні з відпусткою гарячих страв, що доставляються з найближчих підприємств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Режим роботи підприємств харчування, що обслуговують робітників, повинний бути погоджений з керівництвом і профспілковою організацією підприємства, відповідати режиму їхньої роботи і сприяти забезпеченню найбільш сприятливих умов праці і відпочинку робітників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Найбільш раціональний час прийому їжі – 3-4 год. від початку роботи. Якщо обідню перерву змістити ближче до початку роботи, то вона буде збігатися з часом найбільш високої продуктивності праці, зсув його до кінця робочого дня приведе до занадто тривалого зниження продуктивності праці і після обідньої перерви в робітника не буде досить часу для відновлення високої працездатності.</w:t>
      </w:r>
    </w:p>
    <w:p>
      <w:pPr>
        <w:pStyle w:val="3"/>
        <w:spacing w:lineRule="auto" w:line="312" w:before="0" w:after="200"/>
        <w:ind w:firstLine="709"/>
        <w:rPr>
          <w:sz w:val="28"/>
        </w:rPr>
      </w:pPr>
      <w:r>
        <w:rPr>
          <w:sz w:val="28"/>
        </w:rPr>
        <w:t>На більшості виробничих підприємств встановлена одна обідня перерва тривалістю від 30 хв. до 1 год. (при 5-, 6-денному робочому тижні).</w:t>
      </w:r>
    </w:p>
    <w:p>
      <w:pPr>
        <w:pStyle w:val="TextBody"/>
        <w:spacing w:lineRule="auto" w:line="312" w:before="0" w:after="20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lineRule="auto" w:line="312" w:before="0" w:after="20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spacing w:lineRule="auto" w:line="312" w:before="0" w:after="200"/>
        <w:rPr/>
      </w:pPr>
      <w:r>
        <w:rPr>
          <w:b/>
          <w:sz w:val="40"/>
          <w:szCs w:val="40"/>
          <w:lang w:val="uk-UA"/>
        </w:rPr>
        <w:t>2.Організація харчування зосереджених колективів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і підприємства із зосередженим контингентом робітників у залежності від характеру технологічного процесу поділяються на три групи: з перервним, поточним (конвеєрним) і безперервним виробничими процесами.</w:t>
      </w:r>
    </w:p>
    <w:p>
      <w:pPr>
        <w:pStyle w:val="3"/>
        <w:spacing w:lineRule="auto" w:line="312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При перервному виробничому процесі є можливість встановити ступеневий графік обідньої перерви для окремих дільниць, цехів, що дозволяє забезпечити рівномірний потік споживачів. Поточний виробничий цикл приводить до напливу робітників у їдальню. При безперервному технологічному процесі на підприємствах металургійної, хімічної, лісної і деревообробної промисловості відсутня регламентована перерва на обід. Робітники використовують для прийому їжі час технологічної перерви протягом зміни, зумовлений процесом даного виробництва, тому вони відвідують підприємства харчування нерівномірно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обничих підприємствах з чисельністю робітників 250 і більше чоловік у максимальну зміну передбачаються їдальні, призначені для обслуговування декількох цехів, а також їдальні-роздавальні і буфети для робітників окремих цехів. 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раціональною формою, яка забезпечує швидкість обслуговування в робітничих їдальнях, є відпускання скомплектованих обідів, вечерь за абонементною системою розрахунків. Перехід на відпускання скомплектованих раціонів дозволяє впровадити збалансоване раціональне харчування з необхідною кількістю харчових речовин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ю, як правило, складається на тиждень або декаду. За допомогою ЕОМ визначається набір страв для комплексних обідів і розраховується кількість продуктів для їх приготування. Це дає можливість не повторювати меню протягом цього періоду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комплексних видів харчування дозволяє вирішити задачу механізації відпускання готової продукції в робітничих їдальнях. У залежності від характеру виробничого процесу, інтенсивності потоку споживачів і кількості місць у залах їдалень застосовується безперервна і періодична система комплектації і відпускання комплексних обідів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При обслуговуванні безперервних потоків споживачів доцільно використовувати механізовані лінії безперервної дії з безпосереднім виходом у залу. До них відносяться лінії комплектації і відпускання комплексних обідів ЛККО «Потік», механізована лінія комплектації обідів МЛКО «Прогрес». Ці типи ліній призначені для комплектування і відпускання одного варіанту комплексного обіду. Враховуючи, що в їдальні повинно бути не менше двох варіантів комплексів, у залі встановлюються дві-три таких лінії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  <w:szCs w:val="28"/>
        </w:rPr>
        <w:t>Для реалізації комплексних обідів в їдальнях з конвеєрною технологією основного виробництва застосовуються механізовані лінії періодичного (циклічного) відпускання обідів типу «Ефект»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особливостями організації технологічного процесу на промисловому підприємстві може виникнути необхідність організації загальної обідньої перерви, де на цей час зупиняються конвеєри для огляду та проведення профілактичного ремонту.</w:t>
      </w:r>
    </w:p>
    <w:p>
      <w:pPr>
        <w:pStyle w:val="3"/>
        <w:spacing w:lineRule="auto" w:line="312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Крім їдалень на промислових підприємствах розташовуються буфети. Буфети можуть бути в залах їдалень, у цехах, адміністративно-побутових корпусах. Додатково може бути організована реалізація гарячих напоїв, кондитерських виробів, бутербродів через чайні столи, а також за допомогою автоматів, встановлених на поверхах адміністративно-побутових корпусів виробничих приміщень. Через автомати реалізуються штучні товари, товари у пляшках, кава.</w:t>
      </w:r>
    </w:p>
    <w:p>
      <w:pPr>
        <w:pStyle w:val="3"/>
        <w:spacing w:lineRule="auto" w:line="312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ряче харчування для працюючих у вечірні і нічні зміни повинно бути організовано на кожному виробничому підприємстві. У вечірній час робітникам повинна надаватися вечеря, калорійність якої складає 25-30% добового раціону. До складу скомплектованої вечері доцільно включати салати, гастрономічні продукти, другу страву, солодку страву і гарячій напій - чай або каву. </w:t>
      </w:r>
    </w:p>
    <w:p>
      <w:pPr>
        <w:pStyle w:val="3"/>
        <w:spacing w:lineRule="auto" w:line="312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Для робітників нічних змін прийом їжі, який містить 15-20% добового раціону, повинен бути організований через 3-3,5 год. після початку зміни. У нічну зміну в раціон рекомендується включати закуску, другу гарячу страву і чай або каву (для стимулювання центральної нервової системи)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роботи їдалень повинна становити у вечірню зміну 1,5 год., у нічну – 1 год. На виробництвах з безперервним технологічним процесом вона збільшується у вечірню зміну до 2 год., у нічну – до 1,5 год. Харчування робітників у вечірні і нічні зміни доцільно організовувати за скомплектованим раціоном у залах їдалень і буфетах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кращення обслуговування робітників в їдальнях проводяться виставки-продажі кулінарних, кондитерських виробів і напівфабрикатів. Крім того, на території промислових підприємств організовуються магазини кулінарних виробів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приємствах з шкідливими умовами праці (хімічна, металургійна промисловість тощо) реалізують лікувально-профілактичне харчування, видають безкоштовно молоко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дання працюючим дієтичного харчування при виробничих підприємствах організовуються дієтичні їдальні або відділення. Відповідно до нормативів мережа дієтичного харчування повинна становити 20% загальної кількості місць в їдальнях виробничих підприємств. У дієтичних їдальнях, крім загальних приміщень, повинні бути кімнати для відпочинку і кабінет медичного працівника. Їдальні оснащують спеціальним обладнанням для приготування дієтичних страв (пароварильні шафи, протиральні механізми). Меню складається на основні дієти – 1, 2, 5, 7/10. Як правило, кількість дієт залежить від контингенту споживачів, але не менше трьох. У дієтичних їдальнях застосовується самообслуговування з реалізацією скомплектованих за окремими дієтами обідів, вечерь. В обідніх залах дієтичних їдалень (відділень) організовуються вітамінні столи з широким асортиментом овочевих салатів, вітамінних напоїв, фруктових і овочевих соків, кисломолочної продукції, дієтичних борошняних кондитерських виробів, а також лікувальних мінеральних вод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роботи дієтичної їдальні (відділення) при виробничому підприємстві повинен відповідати режиму роботи цього підприємства. Він узгоджується з керівництвом і профспілковою організацією підприємства. Дієтичні їдальні комплектуються кухарями, які мають відповідну підготовку і знають технологію приготування дієтичних страв. У штатах дієтичних їдалень повинні бути передбачені посади сестер з дієтичного харчування з розрахунку одна дієтсестра на одну зміну роботи їдальні (відділення).</w:t>
      </w:r>
    </w:p>
    <w:p>
      <w:pPr>
        <w:pStyle w:val="Normal"/>
        <w:spacing w:lineRule="auto" w:line="312" w:before="0" w:after="2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rPr/>
      </w:pPr>
      <w:r>
        <w:rPr>
          <w:b/>
          <w:bCs/>
          <w:sz w:val="40"/>
          <w:szCs w:val="40"/>
          <w:lang w:val="uk-UA"/>
        </w:rPr>
        <w:t>3. Організація обслуговування розосереджених колективів</w:t>
      </w:r>
    </w:p>
    <w:p>
      <w:pPr>
        <w:pStyle w:val="3"/>
        <w:spacing w:lineRule="auto" w:line="312" w:before="0" w:after="200"/>
        <w:ind w:firstLine="709"/>
        <w:rPr>
          <w:sz w:val="28"/>
        </w:rPr>
      </w:pPr>
      <w:r>
        <w:rPr>
          <w:sz w:val="28"/>
        </w:rPr>
        <w:t>Обслуговування розосереджених колективів має свої особливості. Робітники окремих спеціальностей (будівельники доріг, геологи, лісозаготівники) не мають можливості користуватися стаціонарними їдальнями, тому для їхнього обслуговування застосовуються тимчасові і пересувні підприємства харчування, а також організовується доставка гарячої їжі в термоконтейнерах на об’єкти, будівельні майданчики.</w:t>
      </w:r>
    </w:p>
    <w:p>
      <w:pPr>
        <w:pStyle w:val="3"/>
        <w:spacing w:lineRule="auto" w:line="312" w:before="0" w:after="200"/>
        <w:ind w:firstLine="709"/>
        <w:rPr/>
      </w:pPr>
      <w:r>
        <w:rPr>
          <w:b/>
          <w:sz w:val="28"/>
        </w:rPr>
        <w:t>Обслуговування робітників вугільної промисловості</w:t>
      </w:r>
      <w:r>
        <w:rPr>
          <w:sz w:val="28"/>
        </w:rPr>
        <w:t>. Робітники деяких професій (забійники, прохідники) не можуть відлучатися від свого робочого місця. Для них необхідно дворазове харчування з обов'язковим прийомом їжі у шахті. При цьому варто враховувати велику розосередженість шахтарів по ділянках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На шахтах найбільш раціональним є поєднання їдальні, буфета і кафетерію з наступною схемою розміщення: буфет рекомендується розміщати у адміністративно-побутовому корпусі шахти, кафетерій - по шляху проходження шахтарів до стовбура шахти. Для їдальні можливі два варіанти: в адміністративно-побутовому корпусі чи в окремому будинку на відстані не більш 100 м від адміністративно-побутового корпусу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Їдальня є базовим підприємством. Вона має необхідні приміщення для зберігання і приготування напівфабрикатів і готової продукції для реалізації у власних залах і для постачання у буфет і кафетерій. У них передбачені: основна зала, спеціальна зала для робітників, що приходять у їдальню в спецодязі. Його місткість складає близько 20% місць від загальної кількості. У великих їдальнях передбачена також зала дієтичного харчування. Тут же можна брати харчування із собою в шахту. З цією метою передбачені приміщення для підготовки і порціювання харчування, мийна термосів, фляг, бачків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Завантаження торговельних залів їдальні вкрай нерівномірне. Найбільшим потік відвідувачів буває з 6 до 7; з 13 до 14; з 16 до 17год. Для обслуговування шахтарів у залах використовують роздавальні зі стрічковими і горизонтально-замкнутими конвеєрами.</w:t>
      </w:r>
    </w:p>
    <w:p>
      <w:pPr>
        <w:pStyle w:val="3"/>
        <w:spacing w:lineRule="auto" w:line="312" w:before="0" w:after="200"/>
        <w:ind w:firstLine="709"/>
        <w:rPr>
          <w:sz w:val="28"/>
        </w:rPr>
      </w:pPr>
      <w:r>
        <w:rPr>
          <w:sz w:val="28"/>
        </w:rPr>
        <w:t>У стовбура чи шахти на шляху проходження до нього обладнають кафетерії, послугами яких користуються перед спуском робітники. Місткість кафетерію визначається облікової чисельністю працюючих на шахті з розрахунку 50 осіб. на 1 місце. Кафетерії відіграють велику роль у забезпеченні шахтарів гарячими стравами, що укладають в індивідуальні термоси. Шахтарі одержують скомплектований обід, що складається з супу і напою в термосах, хліба, гастрономічних продуктів, овочів, Гарячі страви готують з напівфабрикатів. Поруч з кухнею розташоване відділення мийки фляг і термосів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Організація харчування під землею можлива за трьома схемами: індивідуальної, груповий, комбінованої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При індивідуальній схемі харчування робітники вугільних ділянок для гарячого харчування використовують індивідуальні термоси, отримані в їдальні або  принесені з дому. Для індивідуального прийому їжі не приділяється спеціальних місць, він здійснюється безпосередньо на робочому місці (у вугільному вибої) чи у входу в лаву. Найбільш прийнятним місцем для цього є відкаточний штрек біля пускових пристроїв і місця збереження лісу і матеріалів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При груповій схемі харчування їжа в термоконтейнерах (10 - 40 л) подається в підземну їдальню-роздавальну, котра знаходиться біля стовбура чи безпосередньо біля ділянки вироблення в спеціальних приміщеннях - нішах.</w:t>
      </w:r>
    </w:p>
    <w:p>
      <w:pPr>
        <w:pStyle w:val="3"/>
        <w:spacing w:lineRule="auto" w:line="312" w:before="0" w:after="200"/>
        <w:ind w:firstLine="709"/>
        <w:rPr/>
      </w:pPr>
      <w:r>
        <w:rPr>
          <w:sz w:val="28"/>
        </w:rPr>
        <w:t>При комбінованій схемі підземного харчування, яка застосовується на великих шахтах, робітники вугільних ділянок, що розташовані далеко від стовбура, користуються індивідуальними термосами, а для інших робітників організована підземна їдальня-роздавальна. Вона складається з трьох зон: роздавального відділення, залу прийому їжі, приміщення для миття рук. У їдальні застосовується самообслуговування з наступним розрахунком (головним чином у кредит). Заявку на доставку харчування в шахтну їдальню-роздавальну складає майстер ділянки відповідно до чисельності робітників, зайнятих на підземних роботах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lang w:val="uk-UA"/>
        </w:rPr>
        <w:t>Обслуговування робітників на будівництвах.</w:t>
      </w:r>
      <w:r>
        <w:rPr>
          <w:sz w:val="28"/>
          <w:lang w:val="uk-UA"/>
        </w:rPr>
        <w:t xml:space="preserve"> Колектив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будівництв працюють в основному в двох змін з максимальною чисельністю зміни 70 - 75% усіх зайнятих на будівництві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період підготовки будівельних майданчиків нових промислових, сільськогосподарських і житлових об'єктів їжу працівникам доставляють автотранспортом у термосах чи контейнерах, які зручні у транспортуванні, зберігають задану температуру протягом 4 - 5 год. 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обслуговування будівельників широко використовують мобільні підприємства харчування: пересувні, контейнерні і збірно-розбірні. Пересувні підприємства в залежності від способу транспортування бувають з жорстко закріпленою ходовою частиною (причепи, напівпричепи) чи змонтованими в різні засоби транспорту (автомобільний, залізничний). Вони мають більшу маневреність, забезпечують значну пропускну здатність при невеликих габаритах компактно обладнаних приміщень, швидко підключаються до джерел живлення електроенергією, водою, зручні в експлуатації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більність пересувних їдалень, що обслуговують працюючих у польових умовах, залежить від характеру виробництва, що обслуговується, (будівельний майданчик, польовий стан, лісорозробки)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lang w:val="uk-UA"/>
        </w:rPr>
        <w:t>У незасвоєних і віддалених районах, на об'єктах розосередженого і лінійного будівництва рекомендуються такі мобільні підприємства, як вагони-їдальні, їдальні контейнерного типу, їдальні збірно-розбірні. На окремих будівництвах основним типом підприємства харчування є вагон-їдальня. У вагоні-їдальні на 14 місць харчується 100-150 будівельників у добу. Вагон-їдальня складається з двох спарених вагонів загальною площею 59,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 У першому вагоні знаходяться тамбур і обідній зал з місцем для роздачі, у другому - кухня, комора продуктів, санвузол для співробітників і коридор. Тамбур обладнаний вішалками для верхнього одягу відвідувачів, раковиною для миття рук і електрорушником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lang w:val="uk-UA"/>
        </w:rPr>
        <w:t>При тривалості будівельних робіт більш 1 року створюють тимчасові їдальні: їдальню контейнерного типу на 40 місць, збірно-розбірні їдальні. Їдальня контейнерного типу має головну перевагу, характерним для пересувних підприємств - швидко вводиться в експлуатацію. Вона дешевше, тому що не має ходової частини і перевозиться до місця роботи різними транспортними засобами. Збірно-розбірні підприємства перевозяться і монтуються окремими конструктивними елементами, у порівнянні з пересувними і контейнерними вони більш зручні і мають велику місткість торгового залу. Збірно-розбірні їдальні працюють на напівфабрикатах і на сировині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lang w:val="uk-UA"/>
        </w:rPr>
        <w:t>При значній віддаленості будівельних об'єктів від населених пунктів триразове харчування, робітників організують на будівельних майданчиках. На роботах по реконструкції і розширенню промислових підприємств, при будівництві в межах населеного пункту харчування робітників організують у заводській чи загальнодоступній їдальнях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Правильно організоване гаряче харчування на заводах, фабриках є важливою складовою частиною організації матеріального виробництва. Раціональне, комплексне і збалансоване харчування сприяє зберіганню здоров’я людей, відновленню енерговитрат робітників, створенню нормального соціально-психологічного клімату у колективах виробничих підприємств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харчування на виробничих підприємствах залежить від особливостей виробництва, які обумовлюють режим роботи підприємств харчування, їх розміщення, кількість місць в їдальнях і вибір форм обслуговування.  Впровадження комплексних видів харчування дозволяє вирішити задачу механізації відпускання готової продукції в робітничих їдальнях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лежності від характеру виробничого процесу, інтенсивності потоку споживачів і кількості місць у залах їдалень застосовується безперервна і періодична система комплектації і відпускання комплексних обідів.</w:t>
      </w:r>
    </w:p>
    <w:p>
      <w:pPr>
        <w:pStyle w:val="TextBodyIndent"/>
        <w:spacing w:lineRule="auto" w:line="312" w:before="0" w:after="480"/>
        <w:rPr/>
      </w:pPr>
      <w:r>
        <w:rPr>
          <w:sz w:val="28"/>
          <w:szCs w:val="28"/>
          <w:lang w:val="en-US"/>
        </w:rPr>
        <w:t xml:space="preserve">Використані </w:t>
      </w:r>
      <w:r>
        <w:rPr>
          <w:sz w:val="28"/>
          <w:szCs w:val="28"/>
          <w:lang w:val="uk-UA"/>
        </w:rPr>
        <w:t>літературні джерела  [3], [4], [8], [9].</w:t>
      </w:r>
    </w:p>
    <w:p>
      <w:pPr>
        <w:pStyle w:val="Normal"/>
        <w:spacing w:lineRule="auto" w:line="312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01:00Z</dcterms:created>
  <dc:creator>Admin</dc:creator>
  <dc:description/>
  <cp:keywords/>
  <dc:language>en-US</dc:language>
  <cp:lastModifiedBy>Admin</cp:lastModifiedBy>
  <dcterms:modified xsi:type="dcterms:W3CDTF">2012-11-30T17:15:00Z</dcterms:modified>
  <cp:revision>15</cp:revision>
  <dc:subject/>
  <dc:title>12</dc:title>
</cp:coreProperties>
</file>