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808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ізаційно-структурна одиниця у сфері ресторанного господарства, яка здійснює виробничо-торговельну діяльність: виробляє, продає і організовує споживання продукції власного виробництва і покупних товарів, а також може організовувати дозвілля споживач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 швидкого обслугов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зновид закладу ресторанного господарства певного типу, в якому застосовується метод самообслуговування і пропонується обмежений асортимент продукції, що прискорює процес обслуговув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 заклад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купність відмінних ознак закладу ресторанного господарства певного типу, яка характеризує рівень вимог до продукції власного виробництва і закупних товарів, умов їх споживання, організації обслуговування та дозвілля споживач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дан харч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 закладів ресторанного господарства швидкого обслуговування, що мають загальну торговельну зал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закладу ресторанного господар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значається за сукупністю загальних характерних ознак виробничо-торговельної діяльності: асортимент продукції; рівень обслуговування; номенклатура послуг; рівень матеріально-технічної баз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поміжний ча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трати часу, пов’язані із забезпеченням виконання  основної робот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час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 часу, необхідного для виконання даного об’єму робот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виробітк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б’єм роботи, який необхідно виконати протягом певного проміжку часу (за годину, зміну),розраховується в натуральних показниках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слугов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 місць та одиниць обладнання (виробнича площа), які повинен обслуговувати робітник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чисельност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птимальна кількість робітників певного професійно-кваліфікаційного складу  для виконання вказаного об’єму робот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ці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ина технологічного процесу, яка передбачає виконання одним або декількома працівниками частини роботи з приготування даного продукт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ий ча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трати часу на безпосередню зміну якісного предмета праці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бочий ча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іод часу, протягом якого робітник повинен виконати доручену йому робот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тографія робочого д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стереження і заміри усіх без винятку витрат часу протягом зміни в послідовності фактичного викон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ронометраж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стереження і заміри втрат оперативного часу, які циклічно повторюються при багаторазовому виконанні окремих операці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 перер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іод часу, протягом якого трудовий процес не здійснюєтьс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централізована достав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везення товарів від постачальників здійснюється власним транспортом закладу ресторанного господарств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говір постач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ий документ, що визначає права і обов’язки сторін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ксплуатаційні нор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значають мінімальний та максимальний термін запасу, норми амортизації залежно від  навантаження, умов експлуатації обладнання інвентарю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и витра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тановлюються для матеріалів і предметів одноразового використ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и оснащ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тановлюються для визначення кількості інвентарю та обладнання багаторазового використ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х товар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ування товарів від місця їх виробництва до місця спожив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ладська форм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дбачає наявність проміжної ланки при постачанні товар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варні запас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явність оптимальної кількості сировини, для забезпечення безперебійної роботи виробництв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зитна форм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чання – передбачає прямі зв’язки постачальник – заклад, минаючи проміжні оптові фірм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тралізована достав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ійснюється силами і засобами постачальник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овані втрати товар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рати у межах природного збитк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нормовані втрати товар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рати внаслідок незадовільних умов перевезення і зберігання продукт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ладські приміщ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значені для приймання продуктів, що надходять від постачальників, їх короткочасного зберігання і відпуск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варна упаковка, яка застосовується під час перевезення й зберігання товар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ообор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ймання, розкриття, зберігання і повернення тар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робнича діля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ина закладу чи цеху, визначена у відповідності до вимог технологічного проектування та раціональної організації праці і характеризується закінченим виробничим циклом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бірники рецептур страв і кулінарних вироб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ий нормативно-технологічний документ для закладів ресторанного господарств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ню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лік закусок, страв, напоїв, кондитерських виробів, запропонованих відвідувачам на даний день із зазначенням виходу і цін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ряд-замовл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умент для розрахунку виробничого завдання з виготовлення кулінарних і кондитерських виробів; визначення потреби в сировині, продуктах; контролю за виробництвом продукції, її кількістю і асортиментом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тивне планув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иробниц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зробляння плану виробництва кулінарної продукції із урахуванням потужності закладу, його технічного оснащення, рекомендованого асортименту стра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точна ліні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робочих місць, які розташовані відповідно до ходу технологічного процесу з виробництва напівфабрикатів та кулінарних вироб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боче місц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ведена площа приміщення, яка укомплектована засобами та предметами праці для виконання відповідних операцій, окремих стадій виробничого процес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окремлена в технологічному відношенні частина закладу, у якій проходить закінчений процес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ропоп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пит населення на окремі групи або види продукції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кропоп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пит на різноманітні асортиментні модифікації продукції усередині окремих груп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’єкт рекл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ина разом з її зв’язками з оточуючим зовнішнім середовищем. З точки зору реклами виділяється певна кількість людей, так звана цільова група, на яку передбачається впливат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зультат безпосередньої взаємодії виконавця і споживача (перша форма) та внутрішньої діяльності виконавця щодо задоволення потреб споживача (друга форма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мет рекл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, що рекламується, головний зміст рекламного повідомле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цес обслугов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купність операцій, які здійснюються виконавцем при безпосередньому контакті зі споживачем послуг при реалізації кулінарної продукції та організації дозвілл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лам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купність економічних, організаційно-технічних, художньо-естетичних і психологічних засобів і методів впливу на потенційних споживачів з метою збільшення обсягів виробництва і реалізації продукції, надання послуг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ламний засі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матеріальне втілення рекламного повідомлення, впливає за допомогою слова, образу, звуку, руху, кольору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торанне господар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економічної діяльності суб’єктів господарювання щодо надання послуг для задоволення потреб споживачів у харчуванні з організацією дозвілля або без нього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’єкт рекл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 або організація, які є замовником реклам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ість обслугов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купність характеристик процесу і умов обслуговування, що забезпечують задоволення встановлених чи можливих потреб споживач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ість послу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купність характеристик послуги, що визначає її здатність задовольнити встановлені або можливі потреби споживач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 обслуговування споживач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сіб реалізації продукції закладів ресторанного господарств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здаваль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в’язувальна ланка між виробництвом і залом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 обслуговування споживач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ізаційний прийом, який є різновидом або поєднанням методів обслуговув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анзал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іщення для відпочинку споживачів і очікування процесу обслуговув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тер’єр закладів ресторанного господар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оєрідний ансамбль, у якому окремі елементи пов’язані єдиним стилем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перо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атертина, яка кладеться поверх основної, виконує декоративну функцію і полегшує догляд за основною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чни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ветки, розміром 35х85 см, використовуються при подачі страв, для запобігання забруднення манжетів офіціант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шни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ветки, розміром 40х100 см, використовуються для полірування столового посуду і прибор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віз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іщення для зберігання столового посуду з фарфору, скла, металу, кришталю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підниця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атертина, що зібрана у складки і покриває стіл від кришки до підлог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ловий посу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уд, призначений для подавання, споживання продукції, сервірування столів, допоміжних функці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лові прибор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бори, призначені для споживання їжі, розкладання продукції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говельні та банкетні за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іщення для обслуговування відвідувачів, місце для приймання їжі та відпочинк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уршетний сті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іл, який має більшу висоту, ніж звичайний і призначений для вживання їжі стояч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нт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яття вина з осаду, здійснюється при підготовці до подавання червоних вин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вірування стол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зміщення у певному порядку і послідовності на столі предметів сервірув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мель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пеціаліст, який відповідає за подавання напоїв у ресторані, дає поради щодо вибору вин і напої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ламб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цес оброблення страви на завершальній стадії приготування відкритим полум’ям, що виникає після поливання страви коньяком, лікером і підпалювання алкогольного напою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и, які призначені для приготування і реалізації продукції і напоїв біля стійк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на стій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днання, яке призначене для демонстрації і реалізації продукції, обслуговування споживач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 швидкого обслуговування (ЗШО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и, у яких створені умови для швидкого обслуговування споживач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цептуальний рестора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рактеризується взаємозалежністю між усіма елементами, починаючи з назви, завершуючи атмосферою, що підсилює значення всіх його характеристик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ціональний рестора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, у якому відтворюється культура певних народів, у тому числі і кулінарн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йк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вентар барів, призначений для приготування змішаних напої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еритив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пої, які вживають до їжі для збудження апетит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нк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ятковий, званий обід або вечеря, який влаштовуються на честь будь-кого чи будь-чого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нкет за столом з повним обслуговуванням офіціант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чистий званий прийом їжі (обід, вечеря) з розміщенням гостей за столом і подаванням страв в «обнос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нкет за столом з частковим обслуговуванням офіціант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чистий прийом їжі (обід, вечеря) з розміщенням гостей за столом і подаванням на стіл широкого асортименту страв і напої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нкет-фурш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чистий прийом їжі без розміщення гостей за столом, під час якого їдять стояч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пломатичні прийо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нкети, які проводяться на честь ознаменування національних свят, важливих ювілейних дат, річниць підписання міжнародних договорів, угод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йтерин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поза приміщенням закладу ресторанного господарств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вертна карт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невелика картка з прізвищем та ініціалами, яка кладеться на стіл для кожного учасника банкет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отокол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купність правил, традицій і умовностей, яких дотримуються офіційні особи в спілкуванні міжнародного характер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тове харч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рчування, яке надається під час польоту на літак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ізнес-ланч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харчування, який складається, як правило, з скомплектованого раціону, надається у проміжок між 12.00-16.00 годинами і передбачає швидке обслуговування офіціантам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гон-рестора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іально обладнаний вагон потягу, призначений для обслуговування пасажирів під час поїздк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ва-брей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обслуговування під час перерви між засіданнями конференцій, з’їздів, нарад. Асортимент продукції – кава, чай, холодні напої, тістечка, фрукти, цукерки, бутерброди-канапе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ні-ба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олодильне обладнання невеликого об’єму для зберігання напоїв,  фруктів у номерах готел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Шведський стіл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 обслуговування споживачів кулінарною продукцією з використанням спеціального обладнанн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перервний технологічний проц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ередбачає регламентовану перерву на обід. Робітники використовують для прийому їжі час технологічної перерви протягом зміни, зумовлений процесом даного виробництв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ритий заклад ресторанного господар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, продукцію та послуги в якому може одержати певний контингент споживачів (при вищих, загальноосвітніх навчальних закладах, промислових підприємствах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середжений континг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ектив, який працює на стаціонарних підприємствах із значною концентрацією робочих місц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рвний виробничий проц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дбачає перерву на обід через певний час (3-4 год.) з початку роботи підприємства, цех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точний (конвеєрний) виробничий цик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дбачає організацію харчування в обідню перерву шляхом зупинки конвеєр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зосереджений континг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ектив, який працює на виробничому процесі з малою концентрацією робочих місць, при значному віддаленні місць роботи від населених пункті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бонемент на харч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передньо оплачений чек на отримання раціону харчування у їдальнях при навчальних закладах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зовий комбінат шкільного харчу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, призначений для виготовлення напівфабрикатів різного ступені готовності і готової кулінарної продукції для централізованого постачання шкільних їдалень району або міст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жим харчування учн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 і час прийомів їжі у їдальнях при навчальних закладах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іально орієнтовані заклад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ади закритого типу, головна мета яких –задовольняти потребу дітей та молоді в раціональному харчуванні для збереження їх здоров’я, підвищення працездатності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нд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200"/>
              <w:ind w:right="-5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ний відбір постачальників продовольчих товарів у їдальні при навчальних закладах</w:t>
            </w:r>
          </w:p>
        </w:tc>
      </w:tr>
    </w:tbl>
    <w:p>
      <w:pPr>
        <w:pStyle w:val="31"/>
        <w:spacing w:before="0" w:after="120"/>
        <w:ind w:left="0"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48:00Z</dcterms:created>
  <dc:creator>Admin</dc:creator>
  <dc:description/>
  <cp:keywords/>
  <dc:language>en-US</dc:language>
  <cp:lastModifiedBy>Admin</cp:lastModifiedBy>
  <dcterms:modified xsi:type="dcterms:W3CDTF">2012-11-25T19:53:00Z</dcterms:modified>
  <cp:revision>16</cp:revision>
  <dc:subject/>
  <dc:title>1</dc:title>
</cp:coreProperties>
</file>